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译后记</w:t>
      </w:r>
    </w:p>
    <w:p>
      <w:pPr>
        <w:pStyle w:val="Normal"/>
        <w:ind w:firstLine="420"/>
        <w:rPr/>
      </w:pPr>
      <w:r>
        <w:rPr/>
        <w:t>在我翻译的过程中我常常不得不停下来，去做一些什么。因为这本书不是在讲什么新的信息而是敦促我们实际的去做。</w:t>
      </w:r>
    </w:p>
    <w:p>
      <w:pPr>
        <w:pStyle w:val="Normal"/>
        <w:ind w:firstLine="420"/>
        <w:rPr/>
      </w:pPr>
      <w:r>
        <w:rPr/>
        <w:t>在翻译中我把一些未完成的版本和章节发给一些朋友。一对学习过一些门训知识的夫妇在拿到的当天深夜（他们拿到的时候就是晚上了）就兴奋的给我发短信说这本书真实太好了。另一位信主不久但是很敬虔的姊妹发消息给我说，“我感到既兴奋又害怕，为什么我觉得你（书里）说的是对的但是从来没有人告诉我，我害怕是不知道照着书里介绍的策略我会走到什么地方。”另一对带领教会的传道人夫妇发信息告诉我这书和其中所传递的异象对他们非常有帮助。而一位对于教会存在的问题很困惑的姐妹对我说这书很好。当然也有一位牧师说看了一点，但是很忙，没有时间看。而另一位牧师说，“好啊，给我到时候我帮你改改，弄一套适合中国人的教材。”</w:t>
      </w:r>
    </w:p>
    <w:p>
      <w:pPr>
        <w:pStyle w:val="Normal"/>
        <w:ind w:firstLine="420"/>
        <w:rPr/>
      </w:pPr>
      <w:r>
        <w:rPr/>
        <w:t>我要说的是最后一种情况，我们不是常常太想帮忙了，太想服侍了以至于做了过多的事情？在人类吃了禁果以后，就一直有一种我有“智慧”（创</w:t>
      </w:r>
      <w:r>
        <w:rPr/>
        <w:t>3:6</w:t>
      </w:r>
      <w:r>
        <w:rPr/>
        <w:t>）的试探，以至于在上帝的方法和策略上，我们也总是试图添加和删改。而上帝的方法常常是简单甚而愚拙的，上帝使用的人也是普通甚而软弱的，但是当不平凡的事情成就的时候，就让人们知道上帝的大能。</w:t>
      </w:r>
    </w:p>
    <w:p>
      <w:pPr>
        <w:pStyle w:val="Normal"/>
        <w:ind w:firstLine="420"/>
        <w:rPr/>
      </w:pPr>
      <w:r>
        <w:rPr/>
        <w:t>基于两个原因，我衷心的向大家推荐这本书，尽管你可能时常收到这种推荐并且觉得无所谓。首先，这是一本能将天上的真理和地上的实际结合起来的书。在几年的在教会同工与服侍后，我发现写在上个世纪</w:t>
      </w:r>
      <w:r>
        <w:rPr/>
        <w:t>90</w:t>
      </w:r>
      <w:r>
        <w:rPr/>
        <w:t>年代的这本书就好像是专门为解决今天中国教会这些问题而写的。书中从圣经而来的简单而明确的真理指出并回答了许多个人属灵的瓶颈及教会中存在的问题的解决办法。其次，我推荐这本书并不仅仅是因为书写的好，更是因为我认识作者和一起参与造就门徒影响世界的这一群人，知道他们不仅是讲的好，而且更是照着这真理去做的一群人。或者说，我本人就是这本书一个见证，从一信主开始（事实上也是因为他们团队的讲课而信主的），我就持续的受到世界异象的影响和一位令人尊敬的属灵长者的造就，这使得我也不断的更多更好的影响和造就着别人。</w:t>
      </w:r>
    </w:p>
    <w:p>
      <w:pPr>
        <w:pStyle w:val="Normal"/>
        <w:ind w:firstLine="420"/>
        <w:rPr/>
      </w:pPr>
      <w:r>
        <w:rPr/>
        <w:t>所以，去读吧，享受阅读的乐趣，并且准备着作为一个普通的人去影响整个世界！</w:t>
      </w:r>
    </w:p>
    <w:p>
      <w:pPr>
        <w:pStyle w:val="Normal"/>
        <w:ind w:firstLine="420"/>
        <w:jc w:val="right"/>
        <w:rPr/>
      </w:pPr>
      <w:r>
        <w:rPr>
          <w:rFonts w:eastAsia="Calibri" w:cs="Calibri"/>
        </w:rPr>
        <w:t xml:space="preserve">  </w:t>
      </w:r>
      <w:r>
        <w:rPr/>
        <w:t>T</w:t>
      </w:r>
      <w:r>
        <w:rPr/>
        <w:t xml:space="preserve">omTang     </w:t>
      </w:r>
    </w:p>
    <w:p>
      <w:pPr>
        <w:pStyle w:val="Normal"/>
        <w:ind w:firstLine="420"/>
        <w:rPr/>
      </w:pPr>
      <w:r>
        <w:rPr>
          <w:rFonts w:eastAsia="Calibri" w:cs="Calibri"/>
        </w:rPr>
        <w:t xml:space="preserve">                                                              </w:t>
      </w:r>
      <w:r>
        <w:rPr/>
        <w:t>2013.2.2</w:t>
      </w:r>
    </w:p>
    <w:p>
      <w:pPr>
        <w:pStyle w:val="Normal"/>
        <w:ind w:firstLine="420"/>
        <w:rPr/>
      </w:pPr>
      <w:r>
        <w:rPr/>
      </w:r>
    </w:p>
    <w:p>
      <w:pPr>
        <w:pStyle w:val="Normal"/>
        <w:rPr>
          <w:rFonts w:ascii="Cambria" w:hAnsi="Cambria" w:cs="Cambria"/>
          <w:b/>
          <w:b/>
          <w:bCs/>
          <w:sz w:val="32"/>
          <w:szCs w:val="32"/>
        </w:rPr>
      </w:pPr>
      <w:r>
        <w:rPr>
          <w:rFonts w:eastAsia="Cambria" w:cs="Cambria" w:ascii="Cambria" w:hAnsi="Cambria"/>
          <w:b/>
          <w:bCs/>
          <w:sz w:val="32"/>
          <w:szCs w:val="32"/>
        </w:rPr>
        <w:t xml:space="preserve">           </w:t>
      </w:r>
    </w:p>
    <w:p>
      <w:pPr>
        <w:pStyle w:val="Normal"/>
        <w:rPr>
          <w:rFonts w:ascii="Cambria" w:hAnsi="Cambria" w:cs="Cambria"/>
          <w:b/>
          <w:b/>
          <w:bCs/>
          <w:sz w:val="32"/>
          <w:szCs w:val="32"/>
        </w:rPr>
      </w:pPr>
      <w:r>
        <w:rPr>
          <w:rFonts w:cs="Cambria" w:ascii="Cambria" w:hAnsi="Cambria"/>
          <w:b/>
          <w:bCs/>
          <w:sz w:val="32"/>
          <w:szCs w:val="32"/>
        </w:rPr>
      </w:r>
    </w:p>
    <w:p>
      <w:pPr>
        <w:pStyle w:val="Normal"/>
        <w:rPr>
          <w:rFonts w:ascii="Cambria" w:hAnsi="Cambria" w:cs="Cambria"/>
          <w:b/>
          <w:b/>
          <w:bCs/>
          <w:sz w:val="32"/>
          <w:szCs w:val="32"/>
        </w:rPr>
      </w:pPr>
      <w:r>
        <w:rPr>
          <w:rFonts w:cs="Cambria" w:ascii="Cambria" w:hAnsi="Cambria"/>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狐狸？快追</w:t>
      </w:r>
      <w:r>
        <w:rPr/>
        <w:t>!</w:t>
      </w:r>
    </w:p>
    <w:p>
      <w:pPr>
        <w:pStyle w:val="Normal"/>
        <w:rPr/>
      </w:pPr>
      <w:r>
        <w:rPr/>
        <w:t>建造有世界性异象，世界性影响力，能再结果子的门徒的基础</w:t>
      </w:r>
    </w:p>
    <w:p>
      <w:pPr>
        <w:pStyle w:val="Normal"/>
        <w:rPr/>
      </w:pPr>
      <w:r>
        <w:rPr/>
        <w:t>H</w:t>
      </w:r>
      <w:r>
        <w:rPr/>
        <w:t xml:space="preserve">erb hodges </w:t>
      </w:r>
      <w:r>
        <w:rPr/>
        <w:t>胡哲思著</w:t>
      </w:r>
      <w:r>
        <w:rPr>
          <w:rFonts w:cs="Calibri" w:eastAsia="Calibri"/>
        </w:rPr>
        <w:t xml:space="preserve">      </w:t>
      </w:r>
      <w:r>
        <w:rPr/>
        <w:t>tom</w:t>
      </w:r>
      <w:r>
        <w:rPr/>
        <w:t>猫</w:t>
      </w:r>
      <w:r>
        <w:rPr>
          <w:rFonts w:cs="Calibri" w:eastAsia="Calibri"/>
        </w:rPr>
        <w:t xml:space="preserve"> </w:t>
      </w:r>
      <w:r>
        <w:rPr/>
        <w:t>翻译</w:t>
      </w:r>
    </w:p>
    <w:p>
      <w:pPr>
        <w:pStyle w:val="Heading2"/>
        <w:rPr/>
      </w:pPr>
      <w:r>
        <w:rPr/>
        <w:t>原著序</w:t>
      </w:r>
    </w:p>
    <w:p>
      <w:pPr>
        <w:pStyle w:val="Normal"/>
        <w:ind w:firstLine="420"/>
        <w:rPr/>
      </w:pPr>
      <w:r>
        <w:rPr/>
        <w:t>许多美国的教会在其成员中存在着巨大的未被利用的“劳动力市场”，考虑到基督用人的标准，许多基督徒并未被征召。而被征召的基督徒并没有“人尽其用”，他们花费大量的时间和精力在一些活动上，这些活动在得着人和建造人方面却收效甚微。许多教会一个周日接一个周日的在会堂聚会，其成员则是一个个的旁听者共同组成的一群听众。简言之，教会中挤满了“听道迷”</w:t>
      </w:r>
      <w:r>
        <w:rPr/>
        <w:t>----</w:t>
      </w:r>
      <w:r>
        <w:rPr/>
        <w:t>他们的唯一目的就是来到教会，听一场讲道，然后离开；并且希望这一程序能将他们的灵魂送往天堂，能帮他们在上天以前过上合理的舒服的一生。任何这种生活模式与新约描绘的基督徒的生命的相似之处，都仅仅被视为偶然。</w:t>
      </w:r>
    </w:p>
    <w:p>
      <w:pPr>
        <w:pStyle w:val="Normal"/>
        <w:ind w:firstLine="420"/>
        <w:rPr/>
      </w:pPr>
      <w:r>
        <w:rPr/>
        <w:t>对我来说很明显，我们基督徒应该重新学习新约，我们操作的菜单，而且我们必须强迫自己更加的无情，我们必须声明我们要独立于传统从而去找出新约告诉我们的关于我们是应该怎样认识我们自己，以及上帝给我们的工作是什么。</w:t>
      </w:r>
    </w:p>
    <w:p>
      <w:pPr>
        <w:pStyle w:val="Normal"/>
        <w:ind w:firstLine="420"/>
        <w:rPr/>
      </w:pPr>
      <w:r>
        <w:rPr/>
        <w:t>查尔斯</w:t>
      </w:r>
      <w:r>
        <w:rPr/>
        <w:t>·</w:t>
      </w:r>
      <w:r>
        <w:rPr/>
        <w:t>史文登（</w:t>
      </w:r>
      <w:r>
        <w:rPr/>
        <w:t>Charles Swindoll</w:t>
      </w:r>
      <w:r>
        <w:rPr/>
        <w:t>）写到：“在历史中没有任何一个组织显示出的效率比第一世纪的宣教团队效率更高，那些以基督为核心的人。”这一评估是无可争议的正确的，但是为什么呢？显然耶稣征召他们以后的训练过程是一个重要因素。这一训练过程与一个意义重大的词语“门徒”紧密相连。这个词频繁的出现在新约的头五卷书里面，共出现了</w:t>
      </w:r>
      <w:r>
        <w:rPr/>
        <w:t>269</w:t>
      </w:r>
      <w:r>
        <w:rPr/>
        <w:t>次。（从马太福音到使徒行传）。它既被用作名词也被用作动词。还有，从这个词产生的动词构成了耶稣给他的跟随者所颁布的大使命中的唯一命令：“使万民成为我的门徒”。考虑到今天教会巨大数量的众多没有成熟的信徒（他们中的许多一有聚会就来），我们能认为自己算是真正理解了门徒的含义吗？或者说我们已经充分的明白“使万民做我的门徒”的含义？考虑到教会对世人微弱的影响力，考虑到今天全球无计其数还没有信主的人，我们能够继续相信我们是照着大使命行动的吗？我认为不是。</w:t>
      </w:r>
    </w:p>
    <w:p>
      <w:pPr>
        <w:pStyle w:val="Normal"/>
        <w:ind w:firstLine="420"/>
        <w:rPr/>
      </w:pPr>
      <w:r>
        <w:rPr/>
        <w:t>本书是关于我们作为信徒在基督里的身份和我们作为他的跟随者的所需要承担的任务</w:t>
      </w:r>
    </w:p>
    <w:p>
      <w:pPr>
        <w:pStyle w:val="Normal"/>
        <w:rPr/>
      </w:pPr>
      <w:r>
        <w:rPr/>
        <w:t>的简短而简单的重省。我的祷告是上帝能够通过本书搅动我们、兴起我们，使我们能获得新的看见，新的动力和在完成主的大使命上的新的果效。</w:t>
      </w:r>
    </w:p>
    <w:p>
      <w:pPr>
        <w:pStyle w:val="Normal"/>
        <w:ind w:firstLine="420"/>
        <w:rPr/>
      </w:pPr>
      <w:r>
        <w:rPr/>
        <w:t>我需要感谢许多朋友和无计其数的作者，包括世俗的和属灵的作者，他们为我提供了大量的储备与策略，都浓缩为这些观点。还有那些鼓励我将之出版的朋友，还有那些帮助我使之出版的朋友。我将他们的影响带到基督台前，在那里他们会得到更好的评价与更好的奖赏。</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2"/>
        <w:rPr/>
      </w:pPr>
      <w:r>
        <w:rPr/>
        <w:t>第一章</w:t>
      </w:r>
      <w:r>
        <w:rPr>
          <w:rFonts w:cs="Cambria" w:eastAsia="Cambria"/>
        </w:rPr>
        <w:t xml:space="preserve"> </w:t>
      </w:r>
      <w:r>
        <w:rPr/>
        <w:t>异象有多么重要</w:t>
      </w:r>
      <w:r>
        <w:rPr>
          <w:rFonts w:cs="Cambria" w:eastAsia="Cambria"/>
        </w:rPr>
        <w:t xml:space="preserve"> </w:t>
      </w:r>
    </w:p>
    <w:p>
      <w:pPr>
        <w:pStyle w:val="Normal"/>
        <w:ind w:firstLine="420"/>
        <w:rPr/>
      </w:pPr>
      <w:r>
        <w:rPr/>
        <w:t>没有异象，民就放肆。箴言</w:t>
      </w:r>
      <w:r>
        <w:rPr/>
        <w:t>29</w:t>
      </w:r>
      <w:r>
        <w:rPr/>
        <w:t>：</w:t>
      </w:r>
      <w:r>
        <w:rPr/>
        <w:t>:18</w:t>
      </w:r>
    </w:p>
    <w:p>
      <w:pPr>
        <w:pStyle w:val="Normal"/>
        <w:ind w:firstLine="420"/>
        <w:rPr/>
      </w:pPr>
      <w:r>
        <w:rPr/>
        <w:t>在属灵的术语里，“神的心意”，“智慧”，“看见”，“光照”，和异象的意思是大致相同的。（英文异象</w:t>
      </w:r>
      <w:r>
        <w:rPr/>
        <w:t>vision</w:t>
      </w:r>
      <w:r>
        <w:rPr/>
        <w:t>就是看见的意思）神的话语里面许多篇幅都说到异象的重要性。诗</w:t>
      </w:r>
      <w:r>
        <w:rPr/>
        <w:t>119:18</w:t>
      </w:r>
      <w:r>
        <w:rPr/>
        <w:t>说，求你开我的眼，让我看见你律法的奇妙。诗</w:t>
      </w:r>
      <w:r>
        <w:rPr/>
        <w:t>119:130</w:t>
      </w:r>
      <w:r>
        <w:rPr/>
        <w:t>，你的话是我雅各书</w:t>
      </w:r>
      <w:r>
        <w:rPr/>
        <w:t>1:15-19</w:t>
      </w:r>
      <w:r>
        <w:rPr/>
        <w:t>，以弗所书</w:t>
      </w:r>
      <w:r>
        <w:rPr/>
        <w:t>1:15-19</w:t>
      </w:r>
      <w:r>
        <w:rPr/>
        <w:t>，和上下文里面，保罗记载了他最重要的祷告之一：我个人认为这是一个人为另一个人所能做的最重要的祷告，这是关于“光照”的祷告。“光照”是一个重生的人理解上帝的事情最主要的条件。一个人除非重生，否则不能明白。对于理解属灵事物必不可少的两个条件就是重生和光照。</w:t>
      </w:r>
    </w:p>
    <w:p>
      <w:pPr>
        <w:pStyle w:val="Normal"/>
        <w:ind w:firstLine="420"/>
        <w:rPr/>
      </w:pPr>
      <w:r>
        <w:rPr/>
        <w:t>我们要学的经文从反面我们异象的重要性。一个人的看见取决于他的“镜头”，</w:t>
      </w:r>
      <w:r>
        <w:rPr>
          <w:rFonts w:cs="Calibri" w:eastAsia="Calibri"/>
        </w:rPr>
        <w:t xml:space="preserve"> </w:t>
      </w:r>
      <w:r>
        <w:rPr/>
        <w:t>就像一个人的听觉取决于他听的介质一样。当我们去学习我们的主给他子民的最大命令时，我们需要明白异象的价值所在。箴言书</w:t>
      </w:r>
      <w:r>
        <w:rPr/>
        <w:t>29:18</w:t>
      </w:r>
      <w:r>
        <w:rPr/>
        <w:t>说，没有异象，民就放肆。这是一个放之四海的经文，他的应用时世界性的和绝对性的。</w:t>
      </w:r>
    </w:p>
    <w:p>
      <w:pPr>
        <w:pStyle w:val="Normal"/>
        <w:ind w:firstLine="420"/>
        <w:rPr/>
      </w:pPr>
      <w:r>
        <w:rPr/>
      </w:r>
    </w:p>
    <w:p>
      <w:pPr>
        <w:pStyle w:val="Heading3"/>
        <w:rPr/>
      </w:pPr>
      <w:r>
        <w:rPr/>
        <w:t>一个属灵的概念</w:t>
      </w:r>
    </w:p>
    <w:p>
      <w:pPr>
        <w:pStyle w:val="Normal"/>
        <w:rPr/>
      </w:pPr>
      <w:r>
        <w:rPr/>
      </w:r>
    </w:p>
    <w:p>
      <w:pPr>
        <w:pStyle w:val="Normal"/>
        <w:ind w:firstLine="420"/>
        <w:rPr/>
      </w:pPr>
      <w:r>
        <w:rPr/>
        <w:t>首先想一下这里提出的属灵概念，“异象”的概念。根据上下文，很明确这里提到的异象是特别的一种。这里提到的是属灵的异象，是所有人所能有的异象中最重要的那一种。</w:t>
      </w:r>
    </w:p>
    <w:p>
      <w:pPr>
        <w:pStyle w:val="Normal"/>
        <w:ind w:firstLine="420"/>
        <w:rPr/>
      </w:pPr>
      <w:r>
        <w:rPr/>
        <w:t>所有的事情都是由异象开始。你看见什么便成为什么。若看不见，便不会成为那样。你注视什么，那些你不曾注视的，你不会成为那样。换句话讲，那些你深情、热切而持续的注视的事物，你就会成为那样。你注视什么，就会成为什么样子。</w:t>
      </w:r>
    </w:p>
    <w:p>
      <w:pPr>
        <w:pStyle w:val="Normal"/>
        <w:ind w:firstLine="420"/>
        <w:rPr/>
      </w:pPr>
      <w:r>
        <w:rPr/>
        <w:t>这一现象今天在电气化的世界随处可见。如果你在电脑屏幕上显示单一画面足够长的时间，显示屏上就会留下这个图像的痕迹，其后所有的显示图像都会显示出这个痕迹。这个规律也同样适用于你：那些你持续关注的事情将会影响你的生命。</w:t>
      </w:r>
    </w:p>
    <w:p>
      <w:pPr>
        <w:pStyle w:val="Normal"/>
        <w:ind w:firstLine="420"/>
        <w:rPr/>
      </w:pPr>
      <w:r>
        <w:rPr/>
        <w:t>一个路易斯安那农民拉他自己的驴子到集市上去卖，一个人问，“你的驴子有问题吗？”农民回答，“他就是看起来不太好。”买驴人说，“那对我来说不是问题，驴子工作努力吗？”“是的，很有力气，它就是看起来不太好。”所以那个人买了驴子，农民把它架在新主人的拖车上。当买驴人回到自己的农场，卸下辕，解开驴，驴子直接向前跑撞到树上，然后撞到谷仓里。买驴人生气的喊，“我被骗了，这是个瞎驴！”他把驴子赶到原来那个农民那里，大声宣布，“你骗我买了这个驴子，这是个瞎驴，你没有告诉我，骗子！”“没有啊，”农民说，“我没骗你，我告诉过你驴子看起来不好。”朋友们，所有的事情取决于我们看起来怎么样，我们是怎么看的。</w:t>
      </w:r>
    </w:p>
    <w:p>
      <w:pPr>
        <w:pStyle w:val="Normal"/>
        <w:ind w:firstLine="420"/>
        <w:rPr/>
      </w:pPr>
      <w:r>
        <w:rPr/>
        <w:t>章伯斯</w:t>
      </w:r>
      <w:r>
        <w:rPr/>
        <w:t>（</w:t>
      </w:r>
      <w:r>
        <w:rPr/>
        <w:t>oswald chambers</w:t>
      </w:r>
      <w:r>
        <w:rPr/>
        <w:t>），“</w:t>
      </w:r>
      <w:r>
        <w:rPr/>
        <w:t>竭诚为主</w:t>
      </w:r>
      <w:r>
        <w:rPr/>
        <w:t>”（</w:t>
      </w:r>
      <w:r>
        <w:rPr/>
        <w:t>my utmost for his highest</w:t>
      </w:r>
      <w:r>
        <w:rPr/>
        <w:t>）一书的作者，曾以他独特的洞见写到“没有异象而服侍上帝更容易，没有呼召而做工更容易，因为这样你就不用以上帝的标准来要求自己，常识成为你的引导，并且被基督教感情所装饰。但是一旦你真正听到耶稣基督的全部托付，意识到从此以后上帝所希望的将会成为你的目标，而你再也不能基于常识来服侍上帝。”在继续学习之前多读几遍这段话。是我写的而不是作者。</w:t>
      </w:r>
    </w:p>
    <w:p>
      <w:pPr>
        <w:pStyle w:val="Normal"/>
        <w:ind w:firstLine="420"/>
        <w:rPr/>
      </w:pPr>
      <w:r>
        <w:rPr/>
        <w:t>实际的看见（区别于属灵的看见）是客观刺激（周围世界的真实事物）与主观感受（个人接受客观刺激的方式）的组合。客观刺激可能永远不变，但是一旦反映到人的眼睛上，主观会失真，拒绝，或者接受，简言之，一个人对刺激行为的翻译与表现是主观的。</w:t>
      </w:r>
    </w:p>
    <w:p>
      <w:pPr>
        <w:pStyle w:val="Normal"/>
        <w:ind w:firstLine="420"/>
        <w:rPr/>
      </w:pPr>
      <w:r>
        <w:rPr/>
        <w:t>在五感之中，观感是一个人最不愿意失去的。拉尔夫桑普森生动的说“眼睛是感觉的教皇。”克劳德莫奈，法国著名的画家说“我绝对是我眼睛的囚徒。”广义上讲，每个人都是这样。认知是所有事物的主因，这个公式将会证明：认知决定行动，行为决定结果。在耶稣基督的教会里面，很明显我们在结果方面受到巨大的激烈的批评。我们就是没有普遍产生出使徒行传里面普遍产生的基督徒！因此，如果我们的结果有缺陷，那么我们的认知一定也有缺陷。</w:t>
      </w:r>
    </w:p>
    <w:p>
      <w:pPr>
        <w:pStyle w:val="Normal"/>
        <w:ind w:firstLine="420"/>
        <w:rPr/>
      </w:pPr>
      <w:r>
        <w:rPr/>
        <w:t>属灵的异象是什么？菲利普斯</w:t>
      </w:r>
      <w:r>
        <w:rPr/>
        <w:t>j.b.phillips</w:t>
      </w:r>
      <w:r>
        <w:rPr/>
        <w:t>对歌罗西书</w:t>
      </w:r>
      <w:r>
        <w:rPr/>
        <w:t>1:9</w:t>
      </w:r>
      <w:r>
        <w:rPr/>
        <w:t>的释义为我们做了定义。保罗说“我祷告你们能从上帝的角度来看事物。”（</w:t>
      </w:r>
      <w:r>
        <w:rPr/>
        <w:t> </w:t>
      </w:r>
      <w:r>
        <w:fldChar w:fldCharType="begin"/>
      </w:r>
      <w:r>
        <w:rPr>
          <w:rStyle w:val="InternetLink"/>
        </w:rPr>
        <w:instrText xml:space="preserve"> HYPERLINK "http://abibletool.com/word/9294-3.htm" \l "277656"</w:instrText>
      </w:r>
      <w:r>
        <w:rPr>
          <w:rStyle w:val="InternetLink"/>
        </w:rPr>
        <w:fldChar w:fldCharType="separate"/>
      </w:r>
      <w:r>
        <w:rPr>
          <w:rStyle w:val="InternetLink"/>
        </w:rPr>
        <w:t>因此</w:t>
      </w:r>
      <w:r>
        <w:rPr>
          <w:rStyle w:val="InternetLink"/>
        </w:rPr>
        <w:fldChar w:fldCharType="end"/>
      </w:r>
      <w:hyperlink r:id="rId2">
        <w:r>
          <w:rPr>
            <w:rStyle w:val="InternetLink"/>
          </w:rPr>
          <w:t>、</w:t>
        </w:r>
      </w:hyperlink>
      <w:r>
        <w:fldChar w:fldCharType="begin"/>
      </w:r>
      <w:r>
        <w:rPr>
          <w:rStyle w:val="InternetLink"/>
        </w:rPr>
        <w:instrText xml:space="preserve"> HYPERLINK "http://abibletool.com/word/7508-21.htm" \l "244023"</w:instrText>
      </w:r>
      <w:r>
        <w:rPr>
          <w:rStyle w:val="InternetLink"/>
        </w:rPr>
        <w:fldChar w:fldCharType="separate"/>
      </w:r>
      <w:r>
        <w:rPr>
          <w:rStyle w:val="InternetLink"/>
        </w:rPr>
        <w:t>我们</w:t>
      </w:r>
      <w:r>
        <w:rPr>
          <w:rStyle w:val="InternetLink"/>
        </w:rPr>
        <w:fldChar w:fldCharType="end"/>
      </w:r>
      <w:r>
        <w:fldChar w:fldCharType="begin"/>
      </w:r>
      <w:r>
        <w:rPr>
          <w:rStyle w:val="InternetLink"/>
        </w:rPr>
        <w:instrText xml:space="preserve"> HYPERLINK "http://abibletool.com/word/10240-1.htm" \l "298026"</w:instrText>
      </w:r>
      <w:r>
        <w:rPr>
          <w:rStyle w:val="InternetLink"/>
        </w:rPr>
        <w:fldChar w:fldCharType="separate"/>
      </w:r>
      <w:r>
        <w:rPr>
          <w:rStyle w:val="InternetLink"/>
        </w:rPr>
        <w:t>自从</w:t>
      </w:r>
      <w:r>
        <w:rPr>
          <w:rStyle w:val="InternetLink"/>
        </w:rPr>
        <w:fldChar w:fldCharType="end"/>
      </w:r>
      <w:r>
        <w:fldChar w:fldCharType="begin"/>
      </w:r>
      <w:r>
        <w:rPr>
          <w:rStyle w:val="InternetLink"/>
        </w:rPr>
        <w:instrText xml:space="preserve"> HYPERLINK "http://abibletool.com/word/7158-7.htm" \l "228877"</w:instrText>
      </w:r>
      <w:r>
        <w:rPr>
          <w:rStyle w:val="InternetLink"/>
        </w:rPr>
        <w:fldChar w:fldCharType="separate"/>
      </w:r>
      <w:r>
        <w:rPr>
          <w:rStyle w:val="InternetLink"/>
        </w:rPr>
        <w:t>听见</w:t>
      </w:r>
      <w:r>
        <w:rPr>
          <w:rStyle w:val="InternetLink"/>
        </w:rPr>
        <w:fldChar w:fldCharType="end"/>
      </w:r>
      <w:r>
        <w:fldChar w:fldCharType="begin"/>
      </w:r>
      <w:r>
        <w:rPr>
          <w:rStyle w:val="InternetLink"/>
        </w:rPr>
        <w:instrText xml:space="preserve"> HYPERLINK "http://abibletool.com/word/11284-232.htm" \l "563464"</w:instrText>
      </w:r>
      <w:r>
        <w:rPr>
          <w:rStyle w:val="InternetLink"/>
        </w:rPr>
        <w:fldChar w:fldCharType="separate"/>
      </w:r>
      <w:r>
        <w:rPr>
          <w:rStyle w:val="InternetLink"/>
        </w:rPr>
        <w:t>的</w:t>
      </w:r>
      <w:r>
        <w:rPr>
          <w:rStyle w:val="InternetLink"/>
        </w:rPr>
        <w:fldChar w:fldCharType="end"/>
      </w:r>
      <w:r>
        <w:fldChar w:fldCharType="begin"/>
      </w:r>
      <w:r>
        <w:rPr>
          <w:rStyle w:val="InternetLink"/>
        </w:rPr>
        <w:instrText xml:space="preserve"> HYPERLINK "http://abibletool.com/word/5905-6.htm" \l "206887"</w:instrText>
      </w:r>
      <w:r>
        <w:rPr>
          <w:rStyle w:val="InternetLink"/>
        </w:rPr>
        <w:fldChar w:fldCharType="separate"/>
      </w:r>
      <w:r>
        <w:rPr>
          <w:rStyle w:val="InternetLink"/>
        </w:rPr>
        <w:t>日子</w:t>
      </w:r>
      <w:r>
        <w:rPr>
          <w:rStyle w:val="InternetLink"/>
        </w:rPr>
        <w:fldChar w:fldCharType="end"/>
      </w:r>
      <w:hyperlink r:id="rId3">
        <w:r>
          <w:rPr>
            <w:rStyle w:val="InternetLink"/>
          </w:rPr>
          <w:t>、</w:t>
        </w:r>
      </w:hyperlink>
      <w:r>
        <w:fldChar w:fldCharType="begin"/>
      </w:r>
      <w:r>
        <w:rPr>
          <w:rStyle w:val="InternetLink"/>
        </w:rPr>
        <w:instrText xml:space="preserve"> HYPERLINK "http://abibletool.com/word/13452-33.htm" \l "1206328"</w:instrText>
      </w:r>
      <w:r>
        <w:rPr>
          <w:rStyle w:val="InternetLink"/>
        </w:rPr>
        <w:fldChar w:fldCharType="separate"/>
      </w:r>
      <w:r>
        <w:rPr>
          <w:rStyle w:val="InternetLink"/>
        </w:rPr>
        <w:t>也</w:t>
      </w:r>
      <w:r>
        <w:rPr>
          <w:rStyle w:val="InternetLink"/>
        </w:rPr>
        <w:fldChar w:fldCharType="end"/>
      </w:r>
      <w:r>
        <w:fldChar w:fldCharType="begin"/>
      </w:r>
      <w:r>
        <w:rPr>
          <w:rStyle w:val="InternetLink"/>
        </w:rPr>
        <w:instrText xml:space="preserve"> HYPERLINK "http://abibletool.com/word/12002-71.htm" \l "733895"</w:instrText>
      </w:r>
      <w:r>
        <w:rPr>
          <w:rStyle w:val="InternetLink"/>
        </w:rPr>
        <w:fldChar w:fldCharType="separate"/>
      </w:r>
      <w:r>
        <w:rPr>
          <w:rStyle w:val="InternetLink"/>
        </w:rPr>
        <w:t>就</w:t>
      </w:r>
      <w:r>
        <w:rPr>
          <w:rStyle w:val="InternetLink"/>
        </w:rPr>
        <w:fldChar w:fldCharType="end"/>
      </w:r>
      <w:r>
        <w:fldChar w:fldCharType="begin"/>
      </w:r>
      <w:r>
        <w:rPr>
          <w:rStyle w:val="InternetLink"/>
        </w:rPr>
        <w:instrText xml:space="preserve"> HYPERLINK "http://abibletool.com/word/13146-62.htm" \l "1105473"</w:instrText>
      </w:r>
      <w:r>
        <w:rPr>
          <w:rStyle w:val="InternetLink"/>
        </w:rPr>
        <w:fldChar w:fldCharType="separate"/>
      </w:r>
      <w:r>
        <w:rPr>
          <w:rStyle w:val="InternetLink"/>
        </w:rPr>
        <w:t>为</w:t>
      </w:r>
      <w:r>
        <w:rPr>
          <w:rStyle w:val="InternetLink"/>
        </w:rPr>
        <w:fldChar w:fldCharType="end"/>
      </w:r>
      <w:r>
        <w:fldChar w:fldCharType="begin"/>
      </w:r>
      <w:r>
        <w:rPr>
          <w:rStyle w:val="InternetLink"/>
        </w:rPr>
        <w:instrText xml:space="preserve"> HYPERLINK "http://abibletool.com/word/5216-39.htm" \l "188895"</w:instrText>
      </w:r>
      <w:r>
        <w:rPr>
          <w:rStyle w:val="InternetLink"/>
        </w:rPr>
        <w:fldChar w:fldCharType="separate"/>
      </w:r>
      <w:r>
        <w:rPr>
          <w:rStyle w:val="InternetLink"/>
        </w:rPr>
        <w:t>你们</w:t>
      </w:r>
      <w:r>
        <w:rPr>
          <w:rStyle w:val="InternetLink"/>
        </w:rPr>
        <w:fldChar w:fldCharType="end"/>
      </w:r>
      <w:r>
        <w:fldChar w:fldCharType="begin"/>
      </w:r>
      <w:r>
        <w:rPr>
          <w:rStyle w:val="InternetLink"/>
        </w:rPr>
        <w:instrText xml:space="preserve"> HYPERLINK "http://abibletool.com/word/800-1.htm" \l "109335"</w:instrText>
      </w:r>
      <w:r>
        <w:rPr>
          <w:rStyle w:val="InternetLink"/>
        </w:rPr>
        <w:fldChar w:fldCharType="separate"/>
      </w:r>
      <w:r>
        <w:rPr>
          <w:rStyle w:val="InternetLink"/>
        </w:rPr>
        <w:t>不住</w:t>
      </w:r>
      <w:r>
        <w:rPr>
          <w:rStyle w:val="InternetLink"/>
        </w:rPr>
        <w:fldChar w:fldCharType="end"/>
      </w:r>
      <w:r>
        <w:fldChar w:fldCharType="begin"/>
      </w:r>
      <w:r>
        <w:rPr>
          <w:rStyle w:val="InternetLink"/>
        </w:rPr>
        <w:instrText xml:space="preserve"> HYPERLINK "http://abibletool.com/word/11284-232.htm" \l "563465"</w:instrText>
      </w:r>
      <w:r>
        <w:rPr>
          <w:rStyle w:val="InternetLink"/>
        </w:rPr>
        <w:fldChar w:fldCharType="separate"/>
      </w:r>
      <w:r>
        <w:rPr>
          <w:rStyle w:val="InternetLink"/>
        </w:rPr>
        <w:t>的</w:t>
      </w:r>
      <w:r>
        <w:rPr>
          <w:rStyle w:val="InternetLink"/>
        </w:rPr>
        <w:fldChar w:fldCharType="end"/>
      </w:r>
      <w:r>
        <w:fldChar w:fldCharType="begin"/>
      </w:r>
      <w:r>
        <w:rPr>
          <w:rStyle w:val="InternetLink"/>
        </w:rPr>
        <w:instrText xml:space="preserve"> HYPERLINK "http://abibletool.com/word/1457-3.htm" \l "127470"</w:instrText>
      </w:r>
      <w:r>
        <w:rPr>
          <w:rStyle w:val="InternetLink"/>
        </w:rPr>
        <w:fldChar w:fldCharType="separate"/>
      </w:r>
      <w:r>
        <w:rPr>
          <w:rStyle w:val="InternetLink"/>
        </w:rPr>
        <w:t>祷告</w:t>
      </w:r>
      <w:r>
        <w:rPr>
          <w:rStyle w:val="InternetLink"/>
        </w:rPr>
        <w:fldChar w:fldCharType="end"/>
      </w:r>
      <w:r>
        <w:fldChar w:fldCharType="begin"/>
      </w:r>
      <w:r>
        <w:rPr>
          <w:rStyle w:val="InternetLink"/>
        </w:rPr>
        <w:instrText xml:space="preserve"> HYPERLINK "http://abibletool.com/word/5549-1.htm" \l "206886"</w:instrText>
      </w:r>
      <w:r>
        <w:rPr>
          <w:rStyle w:val="InternetLink"/>
        </w:rPr>
        <w:fldChar w:fldCharType="separate"/>
      </w:r>
      <w:r>
        <w:rPr>
          <w:rStyle w:val="InternetLink"/>
        </w:rPr>
        <w:t>祈求</w:t>
      </w:r>
      <w:r>
        <w:rPr>
          <w:rStyle w:val="InternetLink"/>
        </w:rPr>
        <w:fldChar w:fldCharType="end"/>
      </w:r>
      <w:hyperlink r:id="rId4">
        <w:r>
          <w:rPr>
            <w:rStyle w:val="InternetLink"/>
          </w:rPr>
          <w:t>、</w:t>
        </w:r>
      </w:hyperlink>
      <w:r>
        <w:fldChar w:fldCharType="begin"/>
      </w:r>
      <w:r>
        <w:rPr>
          <w:rStyle w:val="InternetLink"/>
        </w:rPr>
        <w:instrText xml:space="preserve"> HYPERLINK "http://abibletool.com/word/13593-8.htm" \l "1263011"</w:instrText>
      </w:r>
      <w:r>
        <w:rPr>
          <w:rStyle w:val="InternetLink"/>
        </w:rPr>
        <w:fldChar w:fldCharType="separate"/>
      </w:r>
      <w:r>
        <w:rPr>
          <w:rStyle w:val="InternetLink"/>
        </w:rPr>
        <w:t>愿</w:t>
      </w:r>
      <w:r>
        <w:rPr>
          <w:rStyle w:val="InternetLink"/>
        </w:rPr>
        <w:fldChar w:fldCharType="end"/>
      </w:r>
      <w:r>
        <w:fldChar w:fldCharType="begin"/>
      </w:r>
      <w:r>
        <w:rPr>
          <w:rStyle w:val="InternetLink"/>
        </w:rPr>
        <w:instrText xml:space="preserve"> HYPERLINK "http://abibletool.com/word/5216-39.htm" \l "391805"</w:instrText>
      </w:r>
      <w:r>
        <w:rPr>
          <w:rStyle w:val="InternetLink"/>
        </w:rPr>
        <w:fldChar w:fldCharType="separate"/>
      </w:r>
      <w:r>
        <w:rPr>
          <w:rStyle w:val="InternetLink"/>
        </w:rPr>
        <w:t>你们</w:t>
      </w:r>
      <w:r>
        <w:rPr>
          <w:rStyle w:val="InternetLink"/>
        </w:rPr>
        <w:fldChar w:fldCharType="end"/>
      </w:r>
      <w:r>
        <w:fldChar w:fldCharType="begin"/>
      </w:r>
      <w:r>
        <w:rPr>
          <w:rStyle w:val="InternetLink"/>
        </w:rPr>
        <w:instrText xml:space="preserve"> HYPERLINK "http://abibletool.com/word/13617-98.htm" \l "1280727"</w:instrText>
      </w:r>
      <w:r>
        <w:rPr>
          <w:rStyle w:val="InternetLink"/>
        </w:rPr>
        <w:fldChar w:fldCharType="separate"/>
      </w:r>
      <w:r>
        <w:rPr>
          <w:rStyle w:val="InternetLink"/>
        </w:rPr>
        <w:t>在</w:t>
      </w:r>
      <w:r>
        <w:rPr>
          <w:rStyle w:val="InternetLink"/>
        </w:rPr>
        <w:fldChar w:fldCharType="end"/>
      </w:r>
      <w:r>
        <w:fldChar w:fldCharType="begin"/>
      </w:r>
      <w:r>
        <w:rPr>
          <w:rStyle w:val="InternetLink"/>
        </w:rPr>
        <w:instrText xml:space="preserve"> HYPERLINK "http://abibletool.com/word/9154-13.htm" \l "277655"</w:instrText>
      </w:r>
      <w:r>
        <w:rPr>
          <w:rStyle w:val="InternetLink"/>
        </w:rPr>
        <w:fldChar w:fldCharType="separate"/>
      </w:r>
      <w:r>
        <w:rPr>
          <w:rStyle w:val="InternetLink"/>
        </w:rPr>
        <w:t>一切</w:t>
      </w:r>
      <w:r>
        <w:rPr>
          <w:rStyle w:val="InternetLink"/>
        </w:rPr>
        <w:fldChar w:fldCharType="end"/>
      </w:r>
      <w:r>
        <w:fldChar w:fldCharType="begin"/>
      </w:r>
      <w:r>
        <w:rPr>
          <w:rStyle w:val="InternetLink"/>
        </w:rPr>
        <w:instrText xml:space="preserve"> HYPERLINK "http://abibletool.com/word/6640-1.htm" \l "341016"</w:instrText>
      </w:r>
      <w:r>
        <w:rPr>
          <w:rStyle w:val="InternetLink"/>
        </w:rPr>
        <w:fldChar w:fldCharType="separate"/>
      </w:r>
      <w:r>
        <w:rPr>
          <w:rStyle w:val="InternetLink"/>
        </w:rPr>
        <w:t>属灵</w:t>
      </w:r>
      <w:r>
        <w:rPr>
          <w:rStyle w:val="InternetLink"/>
        </w:rPr>
        <w:fldChar w:fldCharType="end"/>
      </w:r>
      <w:r>
        <w:fldChar w:fldCharType="begin"/>
      </w:r>
      <w:r>
        <w:rPr>
          <w:rStyle w:val="InternetLink"/>
        </w:rPr>
        <w:instrText xml:space="preserve"> HYPERLINK "http://abibletool.com/word/11284-232.htm" \l "563466"</w:instrText>
      </w:r>
      <w:r>
        <w:rPr>
          <w:rStyle w:val="InternetLink"/>
        </w:rPr>
        <w:fldChar w:fldCharType="separate"/>
      </w:r>
      <w:r>
        <w:rPr>
          <w:rStyle w:val="InternetLink"/>
        </w:rPr>
        <w:t>的</w:t>
      </w:r>
      <w:r>
        <w:rPr>
          <w:rStyle w:val="InternetLink"/>
        </w:rPr>
        <w:fldChar w:fldCharType="end"/>
      </w:r>
      <w:r>
        <w:fldChar w:fldCharType="begin"/>
      </w:r>
      <w:r>
        <w:rPr>
          <w:rStyle w:val="InternetLink"/>
        </w:rPr>
        <w:instrText xml:space="preserve"> HYPERLINK "http://abibletool.com/word/9991-4.htm" \l "298025"</w:instrText>
      </w:r>
      <w:r>
        <w:rPr>
          <w:rStyle w:val="InternetLink"/>
        </w:rPr>
        <w:fldChar w:fldCharType="separate"/>
      </w:r>
      <w:r>
        <w:rPr>
          <w:rStyle w:val="InternetLink"/>
        </w:rPr>
        <w:t>智慧</w:t>
      </w:r>
      <w:r>
        <w:rPr>
          <w:rStyle w:val="InternetLink"/>
        </w:rPr>
        <w:fldChar w:fldCharType="end"/>
      </w:r>
      <w:r>
        <w:fldChar w:fldCharType="begin"/>
      </w:r>
      <w:r>
        <w:rPr>
          <w:rStyle w:val="InternetLink"/>
        </w:rPr>
        <w:instrText xml:space="preserve"> HYPERLINK "http://abibletool.com/word/7607-1.htm" \l "244024"</w:instrText>
      </w:r>
      <w:r>
        <w:rPr>
          <w:rStyle w:val="InternetLink"/>
        </w:rPr>
        <w:fldChar w:fldCharType="separate"/>
      </w:r>
      <w:r>
        <w:rPr>
          <w:rStyle w:val="InternetLink"/>
        </w:rPr>
        <w:t>悟性</w:t>
      </w:r>
      <w:r>
        <w:rPr>
          <w:rStyle w:val="InternetLink"/>
        </w:rPr>
        <w:fldChar w:fldCharType="end"/>
      </w:r>
      <w:r>
        <w:fldChar w:fldCharType="begin"/>
      </w:r>
      <w:r>
        <w:rPr>
          <w:rStyle w:val="InternetLink"/>
        </w:rPr>
        <w:instrText xml:space="preserve"> HYPERLINK "http://abibletool.com/word/12795-46.htm" \l "969899"</w:instrText>
      </w:r>
      <w:r>
        <w:rPr>
          <w:rStyle w:val="InternetLink"/>
        </w:rPr>
        <w:fldChar w:fldCharType="separate"/>
      </w:r>
      <w:r>
        <w:rPr>
          <w:rStyle w:val="InternetLink"/>
        </w:rPr>
        <w:t>上</w:t>
      </w:r>
      <w:r>
        <w:rPr>
          <w:rStyle w:val="InternetLink"/>
        </w:rPr>
        <w:fldChar w:fldCharType="end"/>
      </w:r>
      <w:hyperlink r:id="rId5">
        <w:r>
          <w:rPr>
            <w:rStyle w:val="InternetLink"/>
          </w:rPr>
          <w:t>、</w:t>
        </w:r>
      </w:hyperlink>
      <w:r>
        <w:fldChar w:fldCharType="begin"/>
      </w:r>
      <w:r>
        <w:rPr>
          <w:rStyle w:val="InternetLink"/>
        </w:rPr>
        <w:instrText xml:space="preserve"> HYPERLINK "http://abibletool.com/word/4695-1.htm" \l "188894"</w:instrText>
      </w:r>
      <w:r>
        <w:rPr>
          <w:rStyle w:val="InternetLink"/>
        </w:rPr>
        <w:fldChar w:fldCharType="separate"/>
      </w:r>
      <w:r>
        <w:rPr>
          <w:rStyle w:val="InternetLink"/>
        </w:rPr>
        <w:t>满心</w:t>
      </w:r>
      <w:r>
        <w:rPr>
          <w:rStyle w:val="InternetLink"/>
        </w:rPr>
        <w:fldChar w:fldCharType="end"/>
      </w:r>
      <w:r>
        <w:fldChar w:fldCharType="begin"/>
      </w:r>
      <w:r>
        <w:rPr>
          <w:rStyle w:val="InternetLink"/>
        </w:rPr>
        <w:instrText xml:space="preserve"> HYPERLINK "http://abibletool.com/word/9972-10.htm" \l "298023"</w:instrText>
      </w:r>
      <w:r>
        <w:rPr>
          <w:rStyle w:val="InternetLink"/>
        </w:rPr>
        <w:fldChar w:fldCharType="separate"/>
      </w:r>
      <w:r>
        <w:rPr>
          <w:rStyle w:val="InternetLink"/>
        </w:rPr>
        <w:t>知道</w:t>
      </w:r>
      <w:r>
        <w:rPr>
          <w:rStyle w:val="InternetLink"/>
        </w:rPr>
        <w:fldChar w:fldCharType="end"/>
      </w:r>
      <w:r>
        <w:fldChar w:fldCharType="begin"/>
      </w:r>
      <w:r>
        <w:rPr>
          <w:rStyle w:val="InternetLink"/>
        </w:rPr>
        <w:instrText xml:space="preserve"> HYPERLINK "http://abibletool.com/word/6227-32.htm" \l "3165"</w:instrText>
      </w:r>
      <w:r>
        <w:rPr>
          <w:rStyle w:val="InternetLink"/>
        </w:rPr>
        <w:fldChar w:fldCharType="separate"/>
      </w:r>
      <w:r>
        <w:rPr>
          <w:rStyle w:val="InternetLink"/>
        </w:rPr>
        <w:t>　神</w:t>
      </w:r>
      <w:r>
        <w:rPr>
          <w:rStyle w:val="InternetLink"/>
        </w:rPr>
        <w:fldChar w:fldCharType="end"/>
      </w:r>
      <w:r>
        <w:fldChar w:fldCharType="begin"/>
      </w:r>
      <w:r>
        <w:rPr>
          <w:rStyle w:val="InternetLink"/>
        </w:rPr>
        <w:instrText xml:space="preserve"> HYPERLINK "http://abibletool.com/word/11284-232.htm" \l "563467"</w:instrText>
      </w:r>
      <w:r>
        <w:rPr>
          <w:rStyle w:val="InternetLink"/>
        </w:rPr>
        <w:fldChar w:fldCharType="separate"/>
      </w:r>
      <w:r>
        <w:rPr>
          <w:rStyle w:val="InternetLink"/>
        </w:rPr>
        <w:t>的</w:t>
      </w:r>
      <w:r>
        <w:rPr>
          <w:rStyle w:val="InternetLink"/>
        </w:rPr>
        <w:fldChar w:fldCharType="end"/>
      </w:r>
      <w:r>
        <w:fldChar w:fldCharType="begin"/>
      </w:r>
      <w:r>
        <w:rPr>
          <w:rStyle w:val="InternetLink"/>
        </w:rPr>
        <w:instrText xml:space="preserve"> HYPERLINK "http://abibletool.com/word/10039-1.htm" \l "298024"</w:instrText>
      </w:r>
      <w:r>
        <w:rPr>
          <w:rStyle w:val="InternetLink"/>
        </w:rPr>
        <w:fldChar w:fldCharType="separate"/>
      </w:r>
      <w:r>
        <w:rPr>
          <w:rStyle w:val="InternetLink"/>
        </w:rPr>
        <w:t>旨意</w:t>
      </w:r>
      <w:r>
        <w:rPr>
          <w:rStyle w:val="InternetLink"/>
        </w:rPr>
        <w:fldChar w:fldCharType="end"/>
      </w:r>
      <w:hyperlink r:id="rId6">
        <w:r>
          <w:rPr>
            <w:rStyle w:val="InternetLink"/>
          </w:rPr>
          <w:t>．</w:t>
        </w:r>
      </w:hyperlink>
      <w:r>
        <w:rPr/>
        <w:t>）属灵的异象就是以上帝的观点来看待问题。但是圣经直接告诉我们他的观点将会不同于我们的观点（以赛亚</w:t>
      </w:r>
      <w:r>
        <w:rPr/>
        <w:t>55:9-10</w:t>
      </w:r>
      <w:r>
        <w:rPr/>
        <w:t>）。因此，在我们明白和接受上帝旨意的过程中激烈的属灵调整一定是必要的。</w:t>
      </w:r>
    </w:p>
    <w:p>
      <w:pPr>
        <w:pStyle w:val="Normal"/>
        <w:ind w:firstLine="420"/>
        <w:rPr/>
      </w:pPr>
      <w:r>
        <w:rPr/>
        <w:t>陶森托罗曼，</w:t>
      </w:r>
      <w:r>
        <w:rPr/>
        <w:t>dawson trotman</w:t>
      </w:r>
      <w:r>
        <w:rPr/>
        <w:t>，一个有伟大属灵异象的人，说，“异象就是在你的心里装下上帝心里所想的。”但是上帝心头所想的是什么呢？经文用一个词来回答这个问题：世人。上帝心中所想的是世人，多少人？所有的人。上帝心里所想的是这地上的每一个人。而且他希望他的孩子们能同意他所关注的。</w:t>
      </w:r>
    </w:p>
    <w:p>
      <w:pPr>
        <w:pStyle w:val="Normal"/>
        <w:ind w:firstLine="420"/>
        <w:rPr/>
      </w:pPr>
      <w:r>
        <w:rPr/>
        <w:t>他确实希望他的孩子们能去影响整个世界。因此，一个世界性的事工需要一个世界性的异象。这意味着绝大多数基督徒需要一次“地图攻击”，在这里面他们应该开始明白他们他们承担着对于全世界的责任，为基督去影响全世界。</w:t>
      </w:r>
    </w:p>
    <w:p>
      <w:pPr>
        <w:pStyle w:val="Normal"/>
        <w:ind w:firstLine="420"/>
        <w:rPr/>
      </w:pPr>
      <w:r>
        <w:rPr/>
        <w:t>再一次思考这个问题：上帝心上想的是什么？信徒的梦想和异象的核心应该是什么？经文的回答是：世人。没有异象，民（世人）就放肆。为什么，世界上仍然有五分之四的人没有听过福音或者接受过关于福音的教导，仍然有接近一半的人种并没有听过救赎主耶稣的名？使徒行传所显示的基督教精神会忍受这样的情况出现吗？当然不会！那么使徒行传的基督教精神和今天盛行的福音派教会（尤其是美国教会）的基督教精神的区别是什么？今天教会的耶稣和他们的耶稣不一样了吗？不是。圣灵不一样了吗？不是。圣经不一样了吗？是的，但是我们更有利而不是早期的基督徒们。那时候他们甚至还没有完整的新约。我们现在有了，但是尽管有这样的便利，我们与他们的影响力相去甚远。</w:t>
      </w:r>
    </w:p>
    <w:p>
      <w:pPr>
        <w:pStyle w:val="Normal"/>
        <w:ind w:firstLine="420"/>
        <w:rPr/>
      </w:pPr>
      <w:r>
        <w:rPr/>
        <w:t>所以使徒行传里面产生的基督教和我们现在的基督教之间的区别究竟是什么？冒着过分简单化的危险，关于“他们的基督教”和“我们的基督教”之间最基本的差别，我的慎重的观点是：策略。他们的策略显示了明显的对建造组织的忽视和对建造个人的专注与重视。他们的策略是一个爆炸式的（外向式的），而不是内向爆炸的（内向式的）。耶稣训练了十二个人，“称他们为使徒。”（路加福音</w:t>
      </w:r>
      <w:r>
        <w:rPr/>
        <w:t>6:13</w:t>
      </w:r>
      <w:r>
        <w:rPr/>
        <w:t>）他为什么要给他们取一个不一样的名字呢？当他的主要的（你也可以说他唯一的）训练程序集中在这十二个人身上，当他从“门徒”这个特有的称谓改变到特别而又专属的名称“使徒”（</w:t>
      </w:r>
      <w:r>
        <w:rPr/>
        <w:t>Apostle</w:t>
      </w:r>
      <w:r>
        <w:rPr/>
        <w:t>），他要传递什么样的形象，什么样的特点，什么样的亮光？答案当然就在这个词里面。这是一个希腊文的复合词，由两个词合成。徒</w:t>
      </w:r>
      <w:r>
        <w:rPr/>
        <w:t>S</w:t>
      </w:r>
      <w:r>
        <w:rPr/>
        <w:t>tolos</w:t>
      </w:r>
      <w:r>
        <w:rPr/>
        <w:t>（</w:t>
      </w:r>
      <w:r>
        <w:rPr/>
        <w:t>=stle</w:t>
      </w:r>
      <w:r>
        <w:rPr/>
        <w:t>）意思是“派出去”，使“</w:t>
      </w:r>
      <w:r>
        <w:rPr/>
        <w:t>Apo</w:t>
      </w:r>
      <w:r>
        <w:rPr>
          <w:rFonts w:cs="宋体;SimSun" w:ascii="宋体;SimSun" w:hAnsi="宋体;SimSun"/>
        </w:rPr>
        <w:t>”</w:t>
      </w:r>
      <w:r>
        <w:rPr/>
        <w:t>，这个前缀词的意思是“远远的”。这就是答案。他建造这些特别拣选的人是要他们与自己“同在”（马可福音</w:t>
      </w:r>
      <w:r>
        <w:rPr/>
        <w:t>3:14</w:t>
      </w:r>
      <w:r>
        <w:rPr/>
        <w:t>）足够长的时候，好使他们得到足够的训练和让他们能感染到自己的生命，自己的异象，自己的策略，然后他的目的是将他们离训练基地有多远就差派多远，他的方向是：暂时性的向内，终身性的向外！事实上他给教会的恩赐（有恩赐的人）就是由“使徒”开始的（以弗所书</w:t>
      </w:r>
      <w:r>
        <w:rPr/>
        <w:t>4:11</w:t>
      </w:r>
      <w:r>
        <w:rPr/>
        <w:t>），这表明使徒被给予教会好使教会能使自己的成员和事工都变成外向型的。</w:t>
      </w:r>
    </w:p>
    <w:p>
      <w:pPr>
        <w:pStyle w:val="Normal"/>
        <w:ind w:firstLine="420"/>
        <w:rPr/>
      </w:pPr>
      <w:r>
        <w:rPr/>
        <w:t>我确信耶稣基督完全指望每一个得救的人都被这个异象所掌控：这个异象就是使自己的眼界和脚踪达到地级。他明确的给我们一个全球性的事工，但是（我再一次重复）全球性的事工要求有全球性的异象。同时我也相信异象和呼召两者都是针对个人的而主要不是针对组织的。今天教会的那些“不活跃”的基督徒，没有参与到影响世界的任务中，在上帝的计划中是不可想象的和不能容忍的。我相信耶稣完全指望每一个得救的人都有一个异象并且都有一个策略（那个最先被他清楚演示的策略）来影响世界直到地极直到时间的末了！</w:t>
      </w:r>
    </w:p>
    <w:p>
      <w:pPr>
        <w:pStyle w:val="Normal"/>
        <w:ind w:firstLine="420"/>
        <w:rPr/>
      </w:pPr>
      <w:r>
        <w:rPr/>
        <w:t>记住上帝将全部的世人放在他的心上，他期望我们也是一样。米尔斯（</w:t>
      </w:r>
      <w:r>
        <w:rPr/>
        <w:t>henrietta mears</w:t>
      </w:r>
      <w:r>
        <w:rPr/>
        <w:t>），一个伟大的圣经教师，说，“当我考虑我的事工的时候，我想到的是全世界，任何低于这个标准的事工都配不上耶稣和他对我生命的旨意。”一个基督徒如果没有这样的异象就像一个宇宙飞船没有飞行计划一样。他的冲劲会使他到达某些地方，但是如果他拒绝执行它的飞行计划那么他的本来目的地就不会达到。作为基督徒，我们的“飞行计划”一直只有一个，就是影响全世界。而具体的方法在主的大使命里面颁布给了我们。任何低于这个的标准都是人造的，而且不能大到满足上帝。</w:t>
      </w:r>
    </w:p>
    <w:p>
      <w:pPr>
        <w:pStyle w:val="Normal"/>
        <w:ind w:firstLine="420"/>
        <w:rPr/>
      </w:pPr>
      <w:r>
        <w:rPr/>
        <w:t>当五旬节圣灵救赎的能力全然降临时，首先记载的圣灵来临的结果就是“你们少年人要得异象，你们老年人要做异梦”（徒</w:t>
      </w:r>
      <w:r>
        <w:rPr/>
        <w:t>2:17</w:t>
      </w:r>
      <w:r>
        <w:rPr/>
        <w:t>），这是一个很重要的亮光。</w:t>
      </w:r>
      <w:r>
        <w:rPr>
          <w:rFonts w:cs="Calibri" w:eastAsia="Calibri"/>
        </w:rPr>
        <w:t xml:space="preserve"> </w:t>
      </w:r>
      <w:r>
        <w:rPr/>
        <w:t>这个经常被扭曲成一些神秘主义，如此神秘以至于被限定是隐密的奥秘或者通灵的预言，但是事实是这应该是属灵基督徒的正常体验。根据经文，这些异象异梦不是那些在梦中经历的，而是在心被圣灵恩感时体验的。在经文里，这些异象和异梦是策略性的异象和异梦将会引领我们进一步完成主耶稣基督的大使命。这样的异象和异梦应该是标准新约基督徒日常的正常经历，而不是一部分轻狂的人的朦胧的神秘的借口。</w:t>
      </w:r>
    </w:p>
    <w:p>
      <w:pPr>
        <w:pStyle w:val="Normal"/>
        <w:ind w:firstLine="420"/>
        <w:rPr/>
      </w:pPr>
      <w:r>
        <w:rPr/>
        <w:t>几年前我在西部一个领袖退休会上讲课时一个平信徒告诉我这样一个故事。他指着一个十四层的大楼讲了一个关于全体领袖的老故事：</w:t>
      </w:r>
    </w:p>
    <w:p>
      <w:pPr>
        <w:pStyle w:val="Normal"/>
        <w:ind w:firstLine="420"/>
        <w:rPr/>
      </w:pPr>
      <w:r>
        <w:rPr>
          <w:rFonts w:cs="宋体;SimSun" w:ascii="宋体;SimSun" w:hAnsi="宋体;SimSun"/>
        </w:rPr>
        <w:t>“</w:t>
      </w:r>
      <w:r>
        <w:rPr/>
        <w:t>这个大楼是一个有钱的大公司，有一次，公司的一些高层领袖到主席办公室询问，第一副主席有什么值得你继续聘用他的？为什么他如此没有生产价值你还付他这么高的薪水？主席问他们这是什么意思的时候，他们把主席带到第一副主席的办公室，隔着小窗户指给他看。第一副主席靠在自己的圈椅里，背对着办公桌，头枕在手上，脚搁在窗台上，一动不动，不是睡着了，就是凝望窗外。知道我么什么意思了吧，这就是他领这么高的薪水所做的事情。为什么呢？主席冷静的回答，听我说，去年，在这个办公室里坐着的人就凭一个想法，为公司赚了超过</w:t>
      </w:r>
      <w:r>
        <w:rPr/>
        <w:t>8500</w:t>
      </w:r>
      <w:r>
        <w:rPr/>
        <w:t>万美元。今年，他只有一个任务</w:t>
      </w:r>
      <w:r>
        <w:rPr/>
        <w:t>……</w:t>
      </w:r>
      <w:r>
        <w:rPr/>
        <w:t>.</w:t>
      </w:r>
      <w:r>
        <w:rPr>
          <w:rFonts w:cs="宋体;SimSun" w:ascii="宋体;SimSun" w:hAnsi="宋体;SimSun"/>
        </w:rPr>
        <w:t>”</w:t>
      </w:r>
    </w:p>
    <w:p>
      <w:pPr>
        <w:pStyle w:val="Normal"/>
        <w:ind w:firstLine="420"/>
        <w:rPr/>
      </w:pPr>
      <w:r>
        <w:rPr/>
        <w:t>亲爱的弟兄姊妹们，今天在教会里为神想着</w:t>
      </w:r>
      <w:r>
        <w:rPr/>
        <w:t>8500</w:t>
      </w:r>
      <w:r>
        <w:rPr/>
        <w:t>万美元的想法的人在哪里？看到了神的</w:t>
      </w:r>
      <w:r>
        <w:rPr/>
        <w:t>8500</w:t>
      </w:r>
      <w:r>
        <w:rPr/>
        <w:t>万美元的异象的人在哪里？或者想着实现神的</w:t>
      </w:r>
      <w:r>
        <w:rPr/>
        <w:t>8500</w:t>
      </w:r>
      <w:r>
        <w:rPr/>
        <w:t>万美元的方法？圣经的创作者上帝，从来不缺伟大的有创意的想法，但是看见他的观点和策略，以上帝的方法为自己方法的人在哪里？</w:t>
      </w:r>
    </w:p>
    <w:p>
      <w:pPr>
        <w:pStyle w:val="Normal"/>
        <w:ind w:firstLine="420"/>
        <w:rPr/>
      </w:pPr>
      <w:r>
        <w:rPr/>
        <w:t>让我再列一个有关异象的公式：</w:t>
      </w:r>
    </w:p>
    <w:p>
      <w:pPr>
        <w:pStyle w:val="Normal"/>
        <w:ind w:firstLine="420"/>
        <w:rPr/>
      </w:pPr>
      <w:r>
        <w:rPr/>
        <w:t>没有异象</w:t>
      </w:r>
      <w:r>
        <w:rPr/>
        <w:t>=</w:t>
      </w:r>
      <w:r>
        <w:rPr/>
        <w:t>完全失败</w:t>
      </w:r>
    </w:p>
    <w:p>
      <w:pPr>
        <w:pStyle w:val="Normal"/>
        <w:ind w:firstLine="420"/>
        <w:rPr/>
      </w:pPr>
      <w:r>
        <w:rPr/>
        <w:t>有限的异象</w:t>
      </w:r>
      <w:r>
        <w:rPr/>
        <w:t>=</w:t>
      </w:r>
      <w:r>
        <w:rPr/>
        <w:t>微小的成功</w:t>
      </w:r>
    </w:p>
    <w:p>
      <w:pPr>
        <w:pStyle w:val="Normal"/>
        <w:ind w:firstLine="420"/>
        <w:rPr/>
      </w:pPr>
      <w:r>
        <w:rPr/>
        <w:t>异象</w:t>
      </w:r>
      <w:r>
        <w:rPr/>
        <w:t>-</w:t>
      </w:r>
      <w:r>
        <w:rPr/>
        <w:t>计划</w:t>
      </w:r>
      <w:r>
        <w:rPr/>
        <w:t>-</w:t>
      </w:r>
      <w:r>
        <w:rPr/>
        <w:t>行动</w:t>
      </w:r>
      <w:r>
        <w:rPr/>
        <w:t>=</w:t>
      </w:r>
      <w:r>
        <w:rPr/>
        <w:t>一场空梦</w:t>
      </w:r>
    </w:p>
    <w:p>
      <w:pPr>
        <w:pStyle w:val="Normal"/>
        <w:ind w:firstLine="420"/>
        <w:rPr/>
      </w:pPr>
      <w:r>
        <w:rPr/>
        <w:t>异象</w:t>
      </w:r>
      <w:r>
        <w:rPr/>
        <w:t>+</w:t>
      </w:r>
      <w:r>
        <w:rPr/>
        <w:t>计划</w:t>
      </w:r>
      <w:r>
        <w:rPr/>
        <w:t>-</w:t>
      </w:r>
      <w:r>
        <w:rPr/>
        <w:t>行动</w:t>
      </w:r>
      <w:r>
        <w:rPr/>
        <w:t>=</w:t>
      </w:r>
      <w:r>
        <w:rPr/>
        <w:t>永远的遗憾，但是</w:t>
      </w:r>
    </w:p>
    <w:p>
      <w:pPr>
        <w:pStyle w:val="Normal"/>
        <w:ind w:firstLine="420"/>
        <w:rPr/>
      </w:pPr>
      <w:r>
        <w:rPr/>
        <w:t>异象</w:t>
      </w:r>
      <w:r>
        <w:rPr/>
        <w:t>+</w:t>
      </w:r>
      <w:r>
        <w:rPr/>
        <w:t>计划</w:t>
      </w:r>
      <w:r>
        <w:rPr/>
        <w:t>+</w:t>
      </w:r>
      <w:r>
        <w:rPr/>
        <w:t>行动</w:t>
      </w:r>
      <w:r>
        <w:rPr/>
        <w:t>=</w:t>
      </w:r>
      <w:r>
        <w:rPr/>
        <w:t>一个属灵多产的事工</w:t>
      </w:r>
    </w:p>
    <w:p>
      <w:pPr>
        <w:pStyle w:val="Normal"/>
        <w:ind w:firstLine="420"/>
        <w:rPr/>
      </w:pPr>
      <w:r>
        <w:rPr/>
        <w:t>明白对一个人异象的测试就是看他由异象刺激出来的行为。没有行为，你和你的恩赐都只保存在“潜在”这一栏目里面。潜力是休眠的能力，永远不会被异象调动出来。</w:t>
      </w:r>
    </w:p>
    <w:p>
      <w:pPr>
        <w:pStyle w:val="Normal"/>
        <w:ind w:firstLine="420"/>
        <w:rPr/>
      </w:pPr>
      <w:r>
        <w:rPr/>
        <w:t>基督教领袖门罗</w:t>
      </w:r>
      <w:r>
        <w:rPr/>
        <w:t>myles munroe</w:t>
      </w:r>
      <w:r>
        <w:rPr/>
        <w:t>，在一本名叫《明白你的潜力》的书中，这样说信徒的潜力，“这个世界最富有的地方不是科威特、伊拉克或者阿拉伯的油田，也不是南非的金矿和钻石矿。不是苏联的铀矿或者非洲的银矿。或许会令你惊讶，这个世界最富有的存款是离你的城市不远的地方。他们沉睡在城市附近的墓地里。埋在地下的是从来没有实现的梦想，没有唱出来的歌谣，没有写成的书，没有涂在布上的画卷，没有分享的观点和没有实现的异象，没有设计来的发明，只在头脑中的计划和没有实现的目标。我们的墓园中充满了巨大数目的潜力，但他们将一直是潜力。</w:t>
      </w:r>
    </w:p>
    <w:p>
      <w:pPr>
        <w:pStyle w:val="Normal"/>
        <w:ind w:firstLine="420"/>
        <w:rPr/>
      </w:pPr>
      <w:r>
        <w:rPr>
          <w:rFonts w:cs="宋体;SimSun" w:ascii="宋体;SimSun" w:hAnsi="宋体;SimSun"/>
        </w:rPr>
        <w:t>“</w:t>
      </w:r>
      <w:r>
        <w:rPr/>
        <w:t>潜力要求你永不满足你所成就的，你潜力的一个大敌就是成功，小成功会摧毁更大的可能！为了明白你全部的潜力，你必须永不满足于上一个成功。还有很重要的一点就是你永远不能让你不能做的事去影响你能做的事。生命最大的悲哀不是死亡，而是没有明白自己的潜力。</w:t>
      </w:r>
    </w:p>
    <w:p>
      <w:pPr>
        <w:pStyle w:val="Normal"/>
        <w:ind w:firstLine="420"/>
        <w:rPr/>
      </w:pPr>
      <w:r>
        <w:rPr/>
        <w:t>为了明白这一概念，让我们来看大自然中最有力的现象之一</w:t>
      </w:r>
      <w:r>
        <w:rPr/>
        <w:t>……</w:t>
      </w:r>
      <w:r>
        <w:rPr/>
        <w:t>种子。如果我手中有一粒种子同时我问你，我手里有什么？可能你会回答那个显而易见的答案</w:t>
      </w:r>
      <w:r>
        <w:rPr/>
        <w:t>----</w:t>
      </w:r>
      <w:r>
        <w:rPr/>
        <w:t>一粒种子。但是，如果你明白种子的性质，你的答案就可能只是真相而不是真理。真理是我手中握着整片森林。你看，每一个种子都会是一颗大树，每一棵树都会有许多带有种子的花朵或者果实，而这些种子都会是带有种子的大树</w:t>
      </w:r>
      <w:r>
        <w:rPr/>
        <w:t>……</w:t>
      </w:r>
      <w:r>
        <w:rPr/>
        <w:t>而大树又会有种子</w:t>
      </w:r>
      <w:r>
        <w:rPr/>
        <w:t>,</w:t>
      </w:r>
      <w:r>
        <w:rPr/>
        <w:t>等等等等。你所看见的就不是全部。所以一粒种子和能供应全世界的麦子之间的区别就是‘潜力’。‘潜力’就是你所看见的与可能成为的之间的不同</w:t>
      </w:r>
    </w:p>
    <w:p>
      <w:pPr>
        <w:pStyle w:val="Normal"/>
        <w:ind w:firstLine="420"/>
        <w:rPr/>
      </w:pPr>
      <w:r>
        <w:rPr/>
        <w:t>假设莎士比亚在他未写出那些诗歌与话剧的婴儿时就死了，麦克白的潜力也将随之埋葬。假设米开朗基罗在画西斯廷教堂壁画之前去世，或者达芬奇还没有创作蒙娜丽莎，假设莫扎特在那些曲子还在他胸怀中的时候就死了。</w:t>
      </w:r>
    </w:p>
    <w:p>
      <w:pPr>
        <w:pStyle w:val="Normal"/>
        <w:ind w:firstLine="420"/>
        <w:rPr/>
      </w:pPr>
      <w:r>
        <w:rPr/>
        <w:t>假设摩西在看到燃烧的荆棘之前就死了，或者保罗在大马士革路上见到耶稣之前，或者亚伯拉罕在生以撒之前。那么经文和历史将会变得多么的不同。假设马丁路德还没有写作之前，或者卫斯理还没有哼出他的咏叹调，或者威克里夫没有把圣经翻译成英语，教会的历史将会多么的不同。</w:t>
      </w:r>
    </w:p>
    <w:p>
      <w:pPr>
        <w:pStyle w:val="Normal"/>
        <w:ind w:firstLine="420"/>
        <w:rPr/>
      </w:pPr>
      <w:r>
        <w:rPr/>
        <w:t>我在想如果你的父亲在怀你之前去世或者你的母亲在你出生之前过世会发生什么？如果你没有出生这个世界会损失什么？如果你没有活出你的潜力这个世界会缺少什么？你会带着你的歌曲，书籍，发明，想法和发现进入自己的墓地？”这一段是我的观点，而不是作者的。</w:t>
      </w:r>
    </w:p>
    <w:p>
      <w:pPr>
        <w:pStyle w:val="Normal"/>
        <w:ind w:firstLine="420"/>
        <w:rPr/>
      </w:pPr>
      <w:r>
        <w:rPr/>
        <w:t>有没有可能基督徒最大的罪就在他没有认识到自己的潜力里？而今天最没有认识到的潜力就在我们完成我们主耶稣基督的大使命的方面。他指派你在影响全世界方面有一个特殊的角色。这是一个远超你现有的伟大角色。非明白这个异象的可能性就不能演好这个角色。所以你生命中最重要的事情就是拥有和追求一个与上帝一致的异象。因为给你的命令式全球性的，你的异象也一定是全球性的，你有这样的异象吗？</w:t>
      </w:r>
    </w:p>
    <w:p>
      <w:pPr>
        <w:pStyle w:val="Normal"/>
        <w:ind w:firstLine="420"/>
        <w:rPr/>
      </w:pPr>
      <w:r>
        <w:rPr/>
        <w:t>像你我这样小气、自负、狭隘的人怎么得到上帝的异象呢？这里有一个可行的公式：正确的信息加上属灵的启示会产生异象，异象反过来会产生行动力，行动力则会导致有属灵果效的行为。注意异象来自正确的信息。就像视觉的看见始于外部刺激的呈现，属灵的看见始于经文及与经文相关的上帝的真理。这样的异象的“构成要素”有：对圣经的认识和一颗愿意听从与顺服的心，对世界地理世界种族族和民族文化的认识，对当下事件的属灵评价，祷告，知识性的阅读，一些世界性事工与禾场的第一手经历（“你们来看”的经文），与有异象的基督徒的团契相交，对宣教事工的奉献，与有果效的宣教士和在影响世界的基督徒见面，并且选择自己的生活方式。你可以在今天开始就与上帝同工，开始在自己的生命中建立属灵的异象。但是有一个悲剧是很明显经常与你相交的基督徒并没有这样的异象。</w:t>
      </w:r>
    </w:p>
    <w:p>
      <w:pPr>
        <w:pStyle w:val="Normal"/>
        <w:rPr/>
      </w:pPr>
      <w:r>
        <w:rPr/>
      </w:r>
    </w:p>
    <w:p>
      <w:pPr>
        <w:pStyle w:val="Heading3"/>
        <w:rPr/>
      </w:pPr>
      <w:r>
        <w:rPr/>
        <w:t>不幸的情况</w:t>
      </w:r>
    </w:p>
    <w:p>
      <w:pPr>
        <w:pStyle w:val="Normal"/>
        <w:ind w:firstLine="420"/>
        <w:rPr/>
      </w:pPr>
      <w:r>
        <w:rPr/>
        <w:t>仔细想一下，这里提到的悲剧的环境。“（哪里）没有异象，”这里的没有异象应该指的是不论在哪里没有异象，所以这是一个宇宙性的真理。圣经说的“没有异象”是什么意思？圣经的意思是没有对上帝和他的完美计划的认识。意识是撒旦，“这世界神”，使“人的心眼瞎了”，而看不到唯一真实与永恒的事情。没有重生和（或）启示，他们不能看见不能明白这些事情（参见林前</w:t>
      </w:r>
      <w:r>
        <w:rPr/>
        <w:t>2:9-14</w:t>
      </w:r>
      <w:r>
        <w:rPr/>
        <w:t>节）。因此，天堂与人心之间没有持续性的联通。与那不可见的属灵的永恒的也是真实的事物之间没有交流。没有听神的，也没有寻求神的。简言之，“没有异象”意味着人并没有看到那“至高的圣洁的永在的哪一位”，所以我们局限在自己的视野和我们的自私、小气与罪性的计划里。这样一个有限的人带着这样一个有限的计划最终只能塌陷在他自己里面。你明白吧，任何事情都是由真正的看见（异象）开始。请注意“真正的”这个词。我用它来对比没有异象，假异象和有限的异象。</w:t>
      </w:r>
    </w:p>
    <w:p>
      <w:pPr>
        <w:pStyle w:val="Normal"/>
        <w:ind w:firstLine="420"/>
        <w:rPr/>
      </w:pPr>
      <w:r>
        <w:rPr/>
        <w:t>悲哀的是，我们不得不承认大多数得救的人内向，自我中心，以生存为主导，几乎和没得救的人一样。一句话，得救的人差不多和没得救的人一样的有罪（在这里把罪看成自私）。为什么呢？我们的经文再一次提供了原因：没有异象。我们几乎从来不会“从上帝的角度”看问题。我们的心上也几乎</w:t>
      </w:r>
      <w:r>
        <w:rPr>
          <w:rFonts w:cs="Calibri" w:eastAsia="Calibri"/>
        </w:rPr>
        <w:t xml:space="preserve"> </w:t>
      </w:r>
      <w:r>
        <w:rPr/>
        <w:t>从来不想上帝心上想的事情</w:t>
      </w:r>
      <w:r>
        <w:rPr/>
        <w:t>-</w:t>
      </w:r>
      <w:r>
        <w:rPr/>
        <w:t>全世界的没有得救的人。</w:t>
      </w:r>
    </w:p>
    <w:p>
      <w:pPr>
        <w:pStyle w:val="Normal"/>
        <w:ind w:firstLine="420"/>
        <w:rPr/>
      </w:pPr>
      <w:r>
        <w:rPr/>
        <w:t>商业团体和其他组织最近使用了一个词语与圣经中异象的概念相近。这个词是“印象”。一个人看见的取决于他带的眼镜正如一个人听见的取决于他通过什么过滤器听。镜片和过滤器组成了一个人的“印象”。我来给你举一个印象的例子。</w:t>
      </w:r>
    </w:p>
    <w:p>
      <w:pPr>
        <w:pStyle w:val="Normal"/>
        <w:ind w:firstLine="420"/>
        <w:rPr/>
      </w:pPr>
      <w:r>
        <w:rPr/>
        <w:t>对于一个孩子来说，吃菠菜是最大的刑罚，但是对于大力水手来说，吃菠菜是最大的补充。</w:t>
      </w:r>
    </w:p>
    <w:p>
      <w:pPr>
        <w:pStyle w:val="Normal"/>
        <w:ind w:firstLine="420"/>
        <w:rPr/>
      </w:pPr>
      <w:r>
        <w:rPr/>
        <w:t>这个句子里面包含了两个印象，孩子和印象和波派的印象。每一个印象都将会每个人是怎么看和理解菠菜的。对孩子来说，菠菜是“难吃！”“为什么所有的维他命都在难吃的事物里</w:t>
      </w:r>
      <w:r>
        <w:rPr>
          <w:rFonts w:cs="Calibri" w:eastAsia="Calibri"/>
        </w:rPr>
        <w:t xml:space="preserve"> </w:t>
      </w:r>
      <w:r>
        <w:rPr/>
        <w:t>而不是在巧克力里面？”有一个孩子问。但是对于波派，有着不同的目标和策略（打败布鲁托）来说，菠菜是能量和胜利的必须</w:t>
      </w:r>
      <w:r>
        <w:rPr/>
        <w:t>----</w:t>
      </w:r>
      <w:r>
        <w:rPr/>
        <w:t>味道几乎是最不重要的。这是一个有关印象的经典例子。</w:t>
      </w:r>
    </w:p>
    <w:p>
      <w:pPr>
        <w:pStyle w:val="Normal"/>
        <w:ind w:firstLine="420"/>
        <w:rPr/>
      </w:pPr>
      <w:r>
        <w:rPr/>
        <w:t>还有一个例子</w:t>
      </w:r>
    </w:p>
    <w:p>
      <w:pPr>
        <w:pStyle w:val="Normal"/>
        <w:ind w:firstLine="420"/>
        <w:rPr/>
      </w:pPr>
      <w:r>
        <w:rPr/>
        <w:t>在</w:t>
      </w:r>
      <w:r>
        <w:rPr/>
        <w:t>1877</w:t>
      </w:r>
      <w:r>
        <w:rPr/>
        <w:t>年，一个叫洛厄尔的美国天文学家有一个理论影响了整个科学界，理论是，基于他掌握的证据，火星上有智慧生命存在。这个理论只基于他对火星表面“河道”的观察。这个理论给科学界带来一场风暴。但是，有一些人在早先就知道火星上并没有河道。洛厄尔先生后来得了重病，逐渐显露出症状来。一个医疗队为他检查并且最终发现了问题。这种疾病在当时是一种新疾病以至于人们用他的名字“洛厄尔综合症”来命名这种病。一个典型的症状值得注意：当他坐下来研究某一事物的时候，眼睛里的血管会投影在被观察的物体上，所以，他通过望远镜看到的火星上的“河道”，实际上只是他自己的血管！他带着的头脑里自己应该是的样子来观察外部的事物。这是一个关于印象的经典例子。</w:t>
      </w:r>
    </w:p>
    <w:p>
      <w:pPr>
        <w:pStyle w:val="Normal"/>
        <w:ind w:firstLine="420"/>
        <w:rPr/>
      </w:pPr>
      <w:r>
        <w:rPr/>
        <w:t>另外一个例子</w:t>
      </w:r>
    </w:p>
    <w:p>
      <w:pPr>
        <w:pStyle w:val="Normal"/>
        <w:ind w:firstLine="420"/>
        <w:rPr/>
      </w:pPr>
      <w:r>
        <w:rPr/>
        <w:t>哈罗德林赛尔博士（</w:t>
      </w:r>
      <w:r>
        <w:rPr/>
        <w:t>Harold lindsell</w:t>
      </w:r>
      <w:r>
        <w:rPr/>
        <w:t>），《今日基督教》杂志的荣誉编辑，在许多年前参与一家日本的眼科医院。在有一天的课堂上，讲师突然在全班面前拿出一张表格，他问，“有多少人看到了数字八？”这时林赛尔是全班唯一一个举手的人。他后来说还以为这是一个恶作剧，全班的人都在耍他。但是，讲师又说，有多少人看到了十四？班里其他所有的人都举手了！老师跟林赛尔先生说，“先生，以前有没有人指出你的色盲症是多么的严重？”你看，这里并没有欺骗。班上的每一个人在那一天都在讲真话，就他们所看到的而言。当其他人都看到十四的时候确实有一个人看到了八。这也是一个关于印象的经典例子。</w:t>
      </w:r>
    </w:p>
    <w:p>
      <w:pPr>
        <w:pStyle w:val="Normal"/>
        <w:ind w:firstLine="420"/>
        <w:rPr/>
      </w:pPr>
      <w:r>
        <w:rPr/>
        <w:t>你看，一个印象会使所有不适应的事物从异象中涂掉，使得异象完全被所适应的事物控制，所以一个人的印象是至关重要的。</w:t>
      </w:r>
    </w:p>
    <w:p>
      <w:pPr>
        <w:pStyle w:val="Normal"/>
        <w:ind w:firstLine="420"/>
        <w:rPr/>
      </w:pPr>
      <w:r>
        <w:rPr/>
        <w:t>一个妇人来到摩根博士，过去一位伟大的圣经老师面前，并且问他，摩根博士，您真的相信上帝对我们生命中的小事情都在乎吗？摩根博士温和的回答，女士，你显然不相信你生命中所有的事情对上帝来说都是大事，是吗？再一次看到，仍然是印象的问题。</w:t>
      </w:r>
    </w:p>
    <w:p>
      <w:pPr>
        <w:pStyle w:val="Normal"/>
        <w:ind w:firstLine="420"/>
        <w:rPr/>
      </w:pPr>
      <w:r>
        <w:rPr/>
        <w:t>我住在大学城里面。我从学生那里听道的一个最近在流行的笑话说的是一个好学生突然开始挂掉他所有的课程。经过调查，发现他用马克笔来划重点！</w:t>
      </w:r>
    </w:p>
    <w:p>
      <w:pPr>
        <w:pStyle w:val="Normal"/>
        <w:ind w:firstLine="420"/>
        <w:rPr/>
      </w:pPr>
      <w:r>
        <w:rPr/>
        <w:t>这就是印象的作用。把一些信息当做不相干的信息去掉，而把另一些信息提升到真理的位置。然而，一个印象可以是如此主观（自我决定）以至于根本没有基于客观的实际。实际上，印象甚至不允许客观实际的存在。</w:t>
      </w:r>
    </w:p>
    <w:p>
      <w:pPr>
        <w:pStyle w:val="Normal"/>
        <w:ind w:firstLine="420"/>
        <w:rPr/>
      </w:pPr>
      <w:r>
        <w:rPr/>
        <w:t>让我给你举一个关于印象的圣经例子。民数记第十三章记载了以色列民族在加低斯巴尼亚，上帝的应许之地的南端的故事。他们显然准备好了进入那地，但是却因不信而止步不前，并且派了十二个探子去窥探那地的虚实。而探子们带回来不同的结果，他们都同意此地已经有人居住并且显然显然不会放弃此地。其中的十个探子，占了绝大多数，反对占据此地因为“他们比我们强壮”，以色列民在他们面前就像蚱蜢一样。两个探子则给出了少数派报告。尽管承认同样的事实，他们仍然说：我们立刻上去得那地吧，我们足能得胜。（民</w:t>
      </w:r>
      <w:r>
        <w:rPr/>
        <w:t>13:30</w:t>
      </w:r>
      <w:r>
        <w:rPr/>
        <w:t>）你看，少数派将上帝放入他们的考虑中得出结论而多数派却没有。所以两种印象决定了两种建议：一个包含上帝，一个没有。所有人都看见了“巨人”；许多人看自己如同“蚱蜢”，只有两个人看到了神。而且，大多数人是通过巨人看神，所以巨人看起来比神大，少数通过神看巨人，所以神比巨人大。所以他们的看法决定了他们的建议和他们的表现。于此就是有“异象”和“没有异象”的区别！</w:t>
      </w:r>
    </w:p>
    <w:p>
      <w:pPr>
        <w:pStyle w:val="Normal"/>
        <w:ind w:firstLine="420"/>
        <w:rPr/>
      </w:pPr>
      <w:r>
        <w:rPr/>
        <w:t>人类的智慧常常会给你你自己的观点。只有神迹般的启示会给你上帝的观点。这就是“没有异象”（没有，民就放肆）和“有异象”（有，民就兴旺）的区别。</w:t>
      </w:r>
    </w:p>
    <w:p>
      <w:pPr>
        <w:pStyle w:val="Normal"/>
        <w:ind w:firstLine="420"/>
        <w:rPr/>
      </w:pPr>
      <w:r>
        <w:rPr/>
        <w:t>想象一下在你所在教会的讲坛没有属灵的异象。甚至你多去几家教会以后都不需要想象！撒母耳记上</w:t>
      </w:r>
      <w:r>
        <w:rPr/>
        <w:t>3:1</w:t>
      </w:r>
      <w:r>
        <w:rPr/>
        <w:t>说，当那些日子，耶和华的言语稀少，不常有默示（异象</w:t>
      </w:r>
      <w:r>
        <w:rPr/>
        <w:t>vision</w:t>
      </w:r>
      <w:r>
        <w:rPr/>
        <w:t>）。根据对历史的研读从这时以后发生的事情显示了因为没有异象而发生的悲剧。</w:t>
      </w:r>
    </w:p>
    <w:p>
      <w:pPr>
        <w:pStyle w:val="Normal"/>
        <w:ind w:firstLine="420"/>
        <w:rPr/>
      </w:pPr>
      <w:r>
        <w:rPr/>
        <w:t>如果你教会的讲坛没有福音的传讲怎么办？没有对人因为没有耶稣而失丧的警醒怎么办？没有对圣灵改变人的大能的相信怎么办？没有对神的深远，丰富与永恒性的揭示怎么办？没有对神话语里隐藏的无限丰富的开启怎么办？没有对听众“既在地又在天”的训练怎么办？没有对圣灵充满的，话语应用的，祷告引导的，门徒建造的专业基督徒生活的训导怎么办？去想象一个“没有异象”的讲坛。</w:t>
      </w:r>
    </w:p>
    <w:p>
      <w:pPr>
        <w:pStyle w:val="Normal"/>
        <w:ind w:firstLine="420"/>
        <w:rPr/>
      </w:pPr>
      <w:r>
        <w:rPr/>
        <w:t>牧师，你对你目前做的事情所产生的效果有几分怀疑？积极正面的怀疑就是粉碎属人的幻想的重锤。积极正面的怀疑是一个非常有希望的标志。没有对持有“积极怀疑态度”的诚实承认和以祷告为基础的对启示出来的选择的研究，你所占据的讲台可能持续的缺乏异象。</w:t>
      </w:r>
    </w:p>
    <w:p>
      <w:pPr>
        <w:pStyle w:val="Normal"/>
        <w:ind w:firstLine="420"/>
        <w:rPr/>
      </w:pPr>
      <w:r>
        <w:rPr/>
        <w:t>几年前，一个南方浸信会牧师，在他的早晨灵修中俯伏在地上祷告。祈求神在他的事工上有圣灵能力的膏抹。一遍又一遍，他充满激情的向上帝恳求：上帝啊，赐予我你的能力，不要让我的讲道和事工没有你的能力。每一个认真的牧师有过这样真诚的祈求。但是，他宣称突然间他上面的房顶似乎开了，一个手伸下来拍着他的肩膀，同时，似乎是上帝的声音对他说，“我的孩子，别祷告了！”当他安静下来，听道那个声音清楚的说“我的孩子，就你那么小的计划，其实不需要我的能力！”</w:t>
      </w:r>
    </w:p>
    <w:p>
      <w:pPr>
        <w:pStyle w:val="Normal"/>
        <w:ind w:firstLine="420"/>
        <w:rPr/>
      </w:pPr>
      <w:r>
        <w:rPr/>
        <w:t>基督徒，你的异象有上帝那么大好配上他的能力吗？那些能影响全世界的，真正值得上帝施行神迹的计划，梦想，异象，策略在哪里？那些需要神迹作为其支持的策略在哪里？那些大到人类的资源（不论什么人，多少人）不能承担的异象在哪里？我们每一个人都需要的唯一的永世那么大的异象就是耶稣基督给我们的大使命里面的异象。如果你的讲坛不是紧紧围绕“使人成为门徒”和“万民”的主题，怎么可能希望上帝将来自天上的认同加在上面。没有这个主题，你教会的讲坛就是“没有异象”。</w:t>
      </w:r>
    </w:p>
    <w:p>
      <w:pPr>
        <w:pStyle w:val="Normal"/>
        <w:ind w:firstLine="420"/>
        <w:rPr/>
      </w:pPr>
      <w:r>
        <w:rPr/>
        <w:t>然后，我们距离一些人、一群会众对这些事情没有属灵的异象就只有一步之遥了。教会生活的一个原则就是，“有什么样的牧师就有什么样的会众”（就好像有其父必有其子）。会众会渐渐呈现出他们牧师的属灵形象。假设，在这中情形里面，会堂里的会众能得到，或者不会失去去关于神的荣耀福音的异象？关于基督耶稣的至关重要性？关于我们世界性使命的伟大性和重要性？关于像早期基督徒一样用耶稣和他的福音影响世界的可能性？有些人诚实的表示“尝试一下与偶尔为之与习以为常之间的距离其实很短。”</w:t>
      </w:r>
    </w:p>
    <w:p>
      <w:pPr>
        <w:pStyle w:val="Normal"/>
        <w:ind w:firstLine="420"/>
        <w:rPr/>
      </w:pPr>
      <w:r>
        <w:rPr/>
        <w:t>为什么教会成员对别的事情都那么感兴趣，唯独对上帝，属灵的事情，天堂，地狱和永恒欠缺兴趣？答案？没有异象，因此没有动机。因为异象产生动机。</w:t>
      </w:r>
    </w:p>
    <w:p>
      <w:pPr>
        <w:pStyle w:val="Normal"/>
        <w:ind w:firstLine="420"/>
        <w:rPr/>
      </w:pPr>
      <w:r>
        <w:rPr/>
        <w:t>对福音书和使徒行传的仔细研究会发现典型的基督教以传统为基础运行多过于以启示为基础运行。有些人不无讽刺的说：“教会最好在第一次就说对做对，因为以后都会照着这个方式做下去。”</w:t>
      </w:r>
    </w:p>
    <w:p>
      <w:pPr>
        <w:pStyle w:val="Normal"/>
        <w:ind w:firstLine="420"/>
        <w:rPr/>
      </w:pPr>
      <w:r>
        <w:rPr/>
        <w:t>当没有异象发生在讲堂和会堂里，我们几乎可以确定在公众生活里也没有属灵的异象。如果基督徒完全失去了他们在这个腐朽黑暗的世界做光做盐（太</w:t>
      </w:r>
      <w:r>
        <w:rPr/>
        <w:t>5</w:t>
      </w:r>
      <w:r>
        <w:rPr/>
        <w:t>：</w:t>
      </w:r>
      <w:r>
        <w:rPr/>
        <w:t>:14-16</w:t>
      </w:r>
      <w:r>
        <w:rPr/>
        <w:t>）的异象怎么办？如果我们失去了我们是“肉身的替代品”或者说耶稣基督的代表（林后</w:t>
      </w:r>
      <w:r>
        <w:rPr/>
        <w:t>5:20</w:t>
      </w:r>
      <w:r>
        <w:rPr/>
        <w:t>）的异象（腓立比书</w:t>
      </w:r>
      <w:r>
        <w:rPr/>
        <w:t>2:14-16</w:t>
      </w:r>
      <w:r>
        <w:rPr/>
        <w:t>，在这弯曲悖谬的时代，做神无瑕疵的儿女。你们显在这时代中，好像明光照耀，将生命的道表明出来）怎么办？如果我们失去了我们是“基督的使者”，因我们王的缘故被委派到这个黑暗与陌生的世界的崇高身份的异象怎么办？但实际上我们根本不用猜怎么办，异象实际上在讲坛，教会与公众生活中缺失的很明显，仅仅看一下以上问题的结果的发生程度就能看出来。</w:t>
      </w:r>
    </w:p>
    <w:p>
      <w:pPr>
        <w:pStyle w:val="Heading3"/>
        <w:rPr/>
      </w:pPr>
      <w:r>
        <w:rPr/>
        <w:t>严重的后果</w:t>
      </w:r>
    </w:p>
    <w:p>
      <w:pPr>
        <w:pStyle w:val="Normal"/>
        <w:ind w:firstLine="420"/>
        <w:rPr/>
      </w:pPr>
      <w:r>
        <w:rPr/>
        <w:t>想一下紧随“没有异象”的不幸情况而来的严重后果。“没有异象，民就放肆。”放肆在希伯来文中是一个极具启示性的词语。它的意思完全的可怕。它有几个不不同的意思，它的意思是“放开绳子，松开，溶解，被破坏，破碎，变得赤裸，和毁灭。”所以看看在基督徒中间缺失异象的严重后果吧。</w:t>
      </w:r>
    </w:p>
    <w:p>
      <w:pPr>
        <w:pStyle w:val="Normal"/>
        <w:ind w:firstLine="420"/>
        <w:rPr/>
      </w:pPr>
      <w:r>
        <w:rPr/>
        <w:t>首先，只要没有异象，社会、群体、教会和家庭里的人就“没有了束缚”。这是没有异象的道德影响。异象的缺失产生道德的混乱。在混乱中“各人行自己眼中看为正的事”，而且，注意没有对终极真理的敬畏，人就去做“自己眼中看为正确”的事情，尽管有些事情对他们来说显然是错误的事情。并且记住，对于那些仅仅出于自然和血气的想法，“对”与“错”的概念常常是相对的。只有在真正属灵的想法中“对”与“错”才是绝对的。“有一条路人以为正，至终成为死亡之路。”（箴言</w:t>
      </w:r>
      <w:r>
        <w:rPr/>
        <w:t>14:12</w:t>
      </w:r>
      <w:r>
        <w:rPr/>
        <w:t>）注意人自己肯定他的路是正路，他从来没有想过他的路是邪恶的要灭亡的。再一次注意，区别在于一个人的启示、异象和看法。你会看到，令人惊奇的是，那些对属灵真实完全没有知觉的人，他们会完全相信自己的理解。</w:t>
      </w:r>
    </w:p>
    <w:p>
      <w:pPr>
        <w:pStyle w:val="Normal"/>
        <w:ind w:firstLine="420"/>
        <w:rPr/>
      </w:pPr>
      <w:r>
        <w:rPr/>
        <w:t>这些人不论在哪里，都会被认为是没有束缚的。自我决定，混乱，自主都在大范围的增长。神的孩子和罪人的差别在这一点上很明显。耶稣说。“我常做我父所喜悦的事。”（约</w:t>
      </w:r>
      <w:r>
        <w:rPr/>
        <w:t>8:29</w:t>
      </w:r>
      <w:r>
        <w:rPr/>
        <w:t>）但是罪人的箴言（也是罪的本质）是“我常做我自己所喜悦的事。”一些未来雕塑家想象中</w:t>
      </w:r>
      <w:r>
        <w:rPr/>
        <w:t>21</w:t>
      </w:r>
      <w:r>
        <w:rPr/>
        <w:t>世纪的人的形象是人紧紧怀抱着他自己，亲吻自己在镜子中的形象。然而，以免这一悲哀的事情被湮灭在轻狂的幽默中，让约翰米尔顿在《失乐园》中借撒旦所说的话来警醒我们吧。撒旦在指出罪人不可避免的无节制的自私追求的本质时说“自己就是地狱。”</w:t>
      </w:r>
    </w:p>
    <w:p>
      <w:pPr>
        <w:pStyle w:val="Normal"/>
        <w:ind w:firstLine="420"/>
        <w:rPr/>
      </w:pPr>
      <w:r>
        <w:rPr/>
        <w:t>几年前，报纸报道了一个</w:t>
      </w:r>
      <w:r>
        <w:rPr/>
        <w:t>20</w:t>
      </w:r>
      <w:r>
        <w:rPr/>
        <w:t>岁的机修工助理在纽约爱德怀德机场的故事。他给自己在德克萨斯的空军朋友写了一封信。心里说道这个年轻人怎么与自己的女朋友分手，还有他打算怎么弄一架泛美航空的飞机。他偷了一架双引擎的</w:t>
      </w:r>
      <w:r>
        <w:rPr/>
        <w:t>DC-3</w:t>
      </w:r>
      <w:r>
        <w:rPr/>
        <w:t>，开着它在高速公路上盘旋。飞机没能升高，坠机，他也死了。新闻的标题使用的是信的结尾：“就我自己独自在驾驶室，就像平时那样的孤独。”这个故事每一天被一遍遍的重复，换着不同的外衣，而结果总是一样。自我主宰就是自我毁灭。自我主宰的人总是坠机，焚烧！因为人的观点总是在根本上相互不认同，世界的张力在不断的增加。如果在人群中没有常在的异象，没有永生神清晰的话语，没有活跃的基督徒，那么人就会失去束缚。</w:t>
      </w:r>
    </w:p>
    <w:p>
      <w:pPr>
        <w:pStyle w:val="Normal"/>
        <w:ind w:firstLine="420"/>
        <w:rPr/>
      </w:pPr>
      <w:r>
        <w:rPr/>
        <w:t>其次，这个重要的希伯来词的意思是“使之破碎”。“没有异象，民就破碎。”这是没有异象的社会层面的影响。因为没有异象而在社会中不断增加的罪，有一种离心力，驱使人不断离开生命的中心，上帝，也不断的使人彼此分离。所以我们有一个破碎而分离的世界。社会开始“松动，消融，断裂，破碎。”“分裂”这个词被用来形容现今世界上的许多情况。我们有分裂的原子，分裂的家庭，分裂的民族，分裂的世界，甚至是分裂的人格。一个精神病医生有一天开着皮卡进行了服务站。在车马槽里有三张椅子，当有人问他去哪里时，他回答说去看一个精神分裂症患者。个人的破碎在今天是多么的普遍啊。一个女大学生跟她的室友说，我就好像是行走的内战。她室友说，这没什么，我感觉自己是行走的世界大战！一个人如果是内在统一就可以经受几乎所有问题，但是他在与自己征战中的话在任何攻击面前都会很脆弱。</w:t>
      </w:r>
    </w:p>
    <w:p>
      <w:pPr>
        <w:pStyle w:val="Normal"/>
        <w:ind w:firstLine="420"/>
        <w:rPr/>
      </w:pPr>
      <w:r>
        <w:rPr/>
        <w:t>新约里的犹大得着这样的评论“这人用他作恶的工价，买了一块田，以后身子扑到，肚腹崩裂，肠子都流出来。”（行传</w:t>
      </w:r>
      <w:r>
        <w:rPr/>
        <w:t>1:18</w:t>
      </w:r>
      <w:r>
        <w:rPr/>
        <w:t>）你知道，犹大自己上吊了。他身体上的塌陷不是因为上吊时的笨拙，就是因为身子一直吊在树上不断膨胀和腐坏。译本圣经说“他从身体的中间炸开了。”尽管听起来可怕，这却给我们一个启示。一种翻译说犹大“破碎”了，他真的“成了几块”。但是这只是一个三年前就开始的过程的最终的外在的表现，他把唯一可能的中心放错了地方，那神圣的“粘合剂”，能使他的人性完整并且成为统一整体的粘合剂。他真的“从中间裂开了”。犹大本来也能成为这个时代的“守护圣徒”。圣经告诉我们唯有耶稣基督可以使“万有靠他而立，”（歌罗西书</w:t>
      </w:r>
      <w:r>
        <w:rPr/>
        <w:t>1:17</w:t>
      </w:r>
      <w:r>
        <w:rPr/>
        <w:t>，英译：万有因他聚合在一起），但是当人们失去“耶稣基督这一有福的异象”，社会就没有了聚合的影响，没有了紧密结合的力量，聚集的中心。</w:t>
      </w:r>
    </w:p>
    <w:p>
      <w:pPr>
        <w:pStyle w:val="Normal"/>
        <w:ind w:firstLine="420"/>
        <w:rPr/>
      </w:pPr>
      <w:r>
        <w:rPr/>
        <w:t>在剧《青草地》中，天使加百列漫步在天堂的台阶上，对于他在地上看到的无序和混乱越来越感到困惑。最后，他终于转向上帝说，“主啊，主啊，所有的确定的事物看起来都松动了！”个人和组织因为不是耶稣掌权而分裂。这是没有异象的社会影响。</w:t>
      </w:r>
    </w:p>
    <w:p>
      <w:pPr>
        <w:pStyle w:val="Normal"/>
        <w:ind w:firstLine="420"/>
        <w:rPr/>
      </w:pPr>
      <w:r>
        <w:rPr/>
        <w:t>第三，这个希伯来词也有“不遮盖，没穿衣服”的意思。设想，其他的意思都有属灵的意义，这个意思也不例外。多么丰富的圣经学习领域向我们敞开如果我们能看见这个意思并且应用在我们人类的属灵环境中。“民就没穿衣服”这个翻译，揭示了没有异象在个人方面的影响。在整本圣经中不断出现的，被拯救的罪人，他们的“义”，看起来都被表达为他们“穿上”耶稣的保护性的有资质的义，而他们的定罪与审判则被视为没有衣服或者遮盖而暴露在审判的面前。事实上，整本圣经，衣服是罪和义双方面的预表。脏衣服常常成为一幅图画用来描述罪和自义，而干净的白衣服常常成为一幅遮盖，基督够格的义的图画。如果你想在经文上继续寻找这个观点，这些经文将是丰富的可供学习的领域：创世记</w:t>
      </w:r>
      <w:r>
        <w:rPr/>
        <w:t>3:7,21</w:t>
      </w:r>
      <w:r>
        <w:rPr/>
        <w:t>；撒加利亚书</w:t>
      </w:r>
      <w:r>
        <w:rPr/>
        <w:t>3:1-5</w:t>
      </w:r>
      <w:r>
        <w:rPr/>
        <w:t>；太</w:t>
      </w:r>
      <w:r>
        <w:rPr/>
        <w:t>22:11-13</w:t>
      </w:r>
      <w:r>
        <w:rPr/>
        <w:t>；路</w:t>
      </w:r>
      <w:r>
        <w:rPr/>
        <w:t>15:22</w:t>
      </w:r>
      <w:r>
        <w:rPr/>
        <w:t>；罗马书</w:t>
      </w:r>
      <w:r>
        <w:rPr/>
        <w:t>13:11-14</w:t>
      </w:r>
      <w:r>
        <w:rPr/>
        <w:t>；以弗所书</w:t>
      </w:r>
      <w:r>
        <w:rPr/>
        <w:t>4:22-24</w:t>
      </w:r>
      <w:r>
        <w:rPr/>
        <w:t>；歌罗西书</w:t>
      </w:r>
      <w:r>
        <w:rPr/>
        <w:t>3:5-14</w:t>
      </w:r>
      <w:r>
        <w:rPr/>
        <w:t>；和启示录</w:t>
      </w:r>
      <w:r>
        <w:rPr/>
        <w:t>19:7-8.</w:t>
      </w:r>
    </w:p>
    <w:p>
      <w:pPr>
        <w:pStyle w:val="Normal"/>
        <w:ind w:firstLine="420"/>
        <w:rPr/>
      </w:pPr>
      <w:r>
        <w:rPr/>
        <w:t>作基督徒最快乐的一件事情就是知道上帝已经给我穿上天国最好的衣服</w:t>
      </w:r>
      <w:r>
        <w:rPr/>
        <w:t>—</w:t>
      </w:r>
      <w:r>
        <w:rPr/>
        <w:t>用他的价格买来的！这表现在约翰班扬的著名的基督教寓言，天路历程。当天路客遇到十字架的耶稣并且相信他，他背负的罪的重负从他身上释放他自己从被原谅和永生的喜乐中重新站起来。然后他在路上遇到“三位闪光的天使”，代表着圣父、圣子、圣灵。圣父对这位回转的慕道者说，“平安归于你，你的罪被赦免了。”圣子剥去他身上的破衣烂衫，重新为他穿上明亮洁白的袍子。圣灵在他额前打上一个印记（代表着圣灵的印记），并且给他一个卷起的卷轴（代表圣经）。</w:t>
      </w:r>
    </w:p>
    <w:p>
      <w:pPr>
        <w:pStyle w:val="Normal"/>
        <w:ind w:firstLine="420"/>
        <w:rPr/>
      </w:pPr>
      <w:r>
        <w:rPr/>
        <w:t>这第二项的工作，为罪人脱下并且重新穿上衣服的工作在我们心中时，经文在说：“没有异象，民就没穿衣服。”约翰福音</w:t>
      </w:r>
      <w:r>
        <w:rPr/>
        <w:t>3:36</w:t>
      </w:r>
      <w:r>
        <w:rPr/>
        <w:t>节说，信子的人有永生，不信子的人得不着永生，神的震怒常在他身上。信徒相信耶稣就被耶稣的义遮盖，能逃脱上帝对罪的震怒，但是不信的罪人没有遮盖，因此暴露在所有要毁灭他的意志下。</w:t>
      </w:r>
    </w:p>
    <w:p>
      <w:pPr>
        <w:pStyle w:val="Normal"/>
        <w:ind w:firstLine="420"/>
        <w:rPr/>
      </w:pPr>
      <w:r>
        <w:rPr>
          <w:rFonts w:cs="宋体;SimSun" w:ascii="宋体;SimSun" w:hAnsi="宋体;SimSun"/>
        </w:rPr>
        <w:t>“</w:t>
      </w:r>
      <w:r>
        <w:rPr/>
        <w:t>没有异象”，许许多多的人仍然“不穿衣服”，或者说在时间和永恒当中没有保护，这是没有异象的个人的结果。</w:t>
      </w:r>
    </w:p>
    <w:p>
      <w:pPr>
        <w:pStyle w:val="Normal"/>
        <w:ind w:firstLine="420"/>
        <w:rPr/>
      </w:pPr>
      <w:r>
        <w:rPr/>
        <w:t>最后，这个希伯来词被准确的在英王钦定版中被翻译出来，意思就是“灭亡”。“没有异象，民就灭亡”。这里肯定要唤起人的怜悯心，因为这里提到的有危险的东西是“人”。如果是动物或者植物，那么久不用这么紧张。但是这是人，就像你我一样的个人。他们“灭亡”了。在约翰福音</w:t>
      </w:r>
      <w:r>
        <w:rPr/>
        <w:t>3:16</w:t>
      </w:r>
      <w:r>
        <w:rPr/>
        <w:t>，灭亡意味着永远进入一种活着的死亡或者垂死的生命，在一个叫地狱的地方。同时，林前</w:t>
      </w:r>
      <w:r>
        <w:rPr/>
        <w:t>1:18</w:t>
      </w:r>
      <w:r>
        <w:rPr/>
        <w:t>节表明灭亡是一种持续灭亡的状态。这种一直在灭亡的人是基督徒没有异象的属灵的和永恒的影响。每一秒钟都有三个人没有耶稣而永远灭亡了，而教会却大大的失去了他的异象！地狱满了，天堂却有要被填满的空位！都是因为教会异象的丢失！</w:t>
      </w:r>
    </w:p>
    <w:p>
      <w:pPr>
        <w:pStyle w:val="Normal"/>
        <w:ind w:firstLine="420"/>
        <w:rPr/>
      </w:pPr>
      <w:r>
        <w:rPr/>
        <w:t>几年前，一个有钱的商人去印度打猎孟加拉虎。他在印度带了六个星期。他回家后参加了他们教会的一个周间聚会，教会正在讨论他们的年度预算。商人提出取消所有对国外宣教的支出的说法一个震惊了全教会。一位老人问到为什么会有这么奇怪的一个提议，回答是“我刚在印度呆了六个星期回来，在这段时间里面，我连一个宣教士也没有见到。”老人问“你在印度旅行的目的是什么？”回答说“我去打猎孟加拉虎。”“那你看到多少孟加拉虎？”“我总共看到六只。”老人说“这真奇怪，我在印度当了三十年的宣教士，我也看到成百上千的宣教士，但是在印度却从来没有见过一只孟加拉虎！”所以确确实实取决于我们的观点和异象。</w:t>
      </w:r>
    </w:p>
    <w:p>
      <w:pPr>
        <w:pStyle w:val="Normal"/>
        <w:ind w:firstLine="420"/>
        <w:rPr/>
      </w:pPr>
      <w:r>
        <w:rPr/>
        <w:t>箴言书</w:t>
      </w:r>
      <w:r>
        <w:rPr/>
        <w:t>29:18</w:t>
      </w:r>
      <w:r>
        <w:rPr/>
        <w:t>的经文是由所罗门王写下来的，他是一个在他的统治时期失落了异象的人。以色列历史中再没有像所罗门王这样的灾难性的失败了。人民破碎！民族崩溃！王国分裂！</w:t>
      </w:r>
    </w:p>
    <w:p>
      <w:pPr>
        <w:pStyle w:val="Normal"/>
        <w:ind w:firstLine="420"/>
        <w:rPr/>
      </w:pPr>
      <w:r>
        <w:rPr/>
        <w:t>摆在我们面前的选择很明显，不是异象就是破灭。这是一个宇宙性的，民族性的，地域性的真实，尤其是在耶稣基督的生命中和基督徒的个人生活中！</w:t>
      </w:r>
    </w:p>
    <w:p>
      <w:pPr>
        <w:pStyle w:val="Normal"/>
        <w:ind w:firstLine="420"/>
        <w:rPr/>
      </w:pPr>
      <w:r>
        <w:rPr/>
        <w:t>我们必须，我们必须，在安静与祷告中等候神，带着深深的需求感和一颗受教的心，求他来恢复我们充满他自己荣光的异象，还有他对我们充满能力的向着全世界的计划！当异象被恢复，我们会发现他全部的计划都启示在大使命里面，发现他“使万民成为他门徒”的命令。</w:t>
      </w:r>
    </w:p>
    <w:p>
      <w:pPr>
        <w:pStyle w:val="Normal"/>
        <w:ind w:firstLine="420"/>
        <w:rPr/>
      </w:pPr>
      <w:r>
        <w:rPr/>
        <w:t>陶森托罗曼在说到“属灵异象就是在你心上放上上帝心上所想的</w:t>
      </w:r>
      <w:r>
        <w:rPr/>
        <w:t>—</w:t>
      </w:r>
      <w:r>
        <w:rPr/>
        <w:t>就是全世界！”时是正确的。保罗为歌罗西的基督徒祷告愿他们“从上帝的角度看问题”（歌罗西</w:t>
      </w:r>
      <w:r>
        <w:rPr/>
        <w:t>1:9</w:t>
      </w:r>
      <w:r>
        <w:rPr/>
        <w:t>，满心知道神的旨意）。如果真是这样将会带来多么大的影响！</w:t>
      </w:r>
    </w:p>
    <w:p>
      <w:pPr>
        <w:pStyle w:val="Normal"/>
        <w:ind w:firstLine="420"/>
        <w:rPr/>
      </w:pPr>
      <w:r>
        <w:rPr>
          <w:rFonts w:cs="宋体;SimSun" w:ascii="宋体;SimSun" w:hAnsi="宋体;SimSun"/>
        </w:rPr>
        <w:t>“</w:t>
      </w:r>
      <w:r>
        <w:rPr/>
        <w:t>一个人醒来</w:t>
      </w:r>
    </w:p>
    <w:p>
      <w:pPr>
        <w:pStyle w:val="Normal"/>
        <w:ind w:firstLine="420"/>
        <w:rPr/>
      </w:pPr>
      <w:r>
        <w:rPr/>
        <w:t>可以叫醒另一个人；</w:t>
      </w:r>
    </w:p>
    <w:p>
      <w:pPr>
        <w:pStyle w:val="Normal"/>
        <w:ind w:firstLine="420"/>
        <w:rPr/>
      </w:pPr>
      <w:r>
        <w:rPr/>
        <w:t>第二个人可以叫醒</w:t>
      </w:r>
    </w:p>
    <w:p>
      <w:pPr>
        <w:pStyle w:val="Normal"/>
        <w:ind w:firstLine="420"/>
        <w:rPr/>
      </w:pPr>
      <w:r>
        <w:rPr/>
        <w:t>他旁边的弟兄，</w:t>
      </w:r>
    </w:p>
    <w:p>
      <w:pPr>
        <w:pStyle w:val="Normal"/>
        <w:ind w:firstLine="420"/>
        <w:rPr/>
      </w:pPr>
      <w:r>
        <w:rPr/>
        <w:t>这三个人可以唤醒</w:t>
      </w:r>
    </w:p>
    <w:p>
      <w:pPr>
        <w:pStyle w:val="Normal"/>
        <w:ind w:firstLine="420"/>
        <w:rPr/>
      </w:pPr>
      <w:r>
        <w:rPr/>
        <w:t>一座城市</w:t>
      </w:r>
    </w:p>
    <w:p>
      <w:pPr>
        <w:pStyle w:val="Normal"/>
        <w:ind w:firstLine="420"/>
        <w:rPr/>
      </w:pPr>
      <w:r>
        <w:rPr/>
        <w:t>将一个地方</w:t>
      </w:r>
    </w:p>
    <w:p>
      <w:pPr>
        <w:pStyle w:val="Normal"/>
        <w:ind w:firstLine="420"/>
        <w:rPr/>
      </w:pPr>
      <w:r>
        <w:rPr/>
        <w:t>颠倒过来</w:t>
      </w:r>
    </w:p>
    <w:p>
      <w:pPr>
        <w:pStyle w:val="Normal"/>
        <w:ind w:firstLine="420"/>
        <w:rPr/>
      </w:pPr>
      <w:r>
        <w:rPr/>
        <w:t>醒来的一群</w:t>
      </w:r>
    </w:p>
    <w:p>
      <w:pPr>
        <w:pStyle w:val="Normal"/>
        <w:ind w:firstLine="420"/>
        <w:rPr/>
      </w:pPr>
      <w:r>
        <w:rPr/>
        <w:t>带来足够的混乱</w:t>
      </w:r>
    </w:p>
    <w:p>
      <w:pPr>
        <w:pStyle w:val="Normal"/>
        <w:ind w:firstLine="420"/>
        <w:rPr/>
      </w:pPr>
      <w:r>
        <w:rPr/>
        <w:t>最终会唤醒</w:t>
      </w:r>
    </w:p>
    <w:p>
      <w:pPr>
        <w:pStyle w:val="Normal"/>
        <w:ind w:firstLine="420"/>
        <w:rPr/>
      </w:pPr>
      <w:r>
        <w:rPr/>
        <w:t>剩下的我们</w:t>
      </w:r>
    </w:p>
    <w:p>
      <w:pPr>
        <w:pStyle w:val="Normal"/>
        <w:ind w:firstLine="420"/>
        <w:rPr/>
      </w:pPr>
      <w:r>
        <w:rPr/>
        <w:t>一个人起来</w:t>
      </w:r>
    </w:p>
    <w:p>
      <w:pPr>
        <w:pStyle w:val="Normal"/>
        <w:ind w:firstLine="420"/>
        <w:rPr/>
      </w:pPr>
      <w:r>
        <w:rPr/>
        <w:t>眼中带着曙光：</w:t>
      </w:r>
    </w:p>
    <w:p>
      <w:pPr>
        <w:pStyle w:val="Normal"/>
        <w:ind w:firstLine="420"/>
        <w:rPr/>
      </w:pPr>
      <w:r>
        <w:rPr/>
        <w:t>倍增！”</w:t>
      </w:r>
    </w:p>
    <w:p>
      <w:pPr>
        <w:pStyle w:val="Normal"/>
        <w:ind w:firstLine="420"/>
        <w:rPr/>
      </w:pPr>
      <w:r>
        <w:rPr/>
      </w:r>
    </w:p>
    <w:p>
      <w:pPr>
        <w:pStyle w:val="Normal"/>
        <w:ind w:firstLine="420"/>
        <w:rPr/>
      </w:pPr>
      <w:r>
        <w:rPr/>
      </w:r>
    </w:p>
    <w:p>
      <w:pPr>
        <w:pStyle w:val="Heading2"/>
        <w:rPr/>
      </w:pPr>
      <w:r>
        <w:rPr/>
        <w:t>第二章</w:t>
      </w:r>
      <w:r>
        <w:rPr>
          <w:rFonts w:cs="Cambria" w:eastAsia="Cambria"/>
        </w:rPr>
        <w:t xml:space="preserve"> </w:t>
      </w:r>
      <w:r>
        <w:rPr/>
        <w:t>决定我们使命的委任状</w:t>
      </w:r>
    </w:p>
    <w:p>
      <w:pPr>
        <w:pStyle w:val="Normal"/>
        <w:rPr/>
      </w:pPr>
      <w:r>
        <w:rPr>
          <w:rFonts w:cs="宋体;SimSun" w:ascii="宋体;SimSun" w:hAnsi="宋体;SimSun"/>
        </w:rPr>
        <w:t>“</w:t>
      </w:r>
      <w:r>
        <w:rPr/>
        <w:t>天上地下所有的权柄都赐给我了，所以，你们要去使万民做我的门徒，奉父、子、圣灵的名给他们施洗。凡我所吩咐你们的，都教训他们遵守，我就常与你们同在，直到世界的末了。”</w:t>
      </w:r>
    </w:p>
    <w:p>
      <w:pPr>
        <w:pStyle w:val="Normal"/>
        <w:jc w:val="right"/>
        <w:rPr/>
      </w:pPr>
      <w:r>
        <w:rPr/>
        <w:t>马太福音</w:t>
      </w:r>
      <w:r>
        <w:rPr/>
        <w:t xml:space="preserve">28:18-20                 </w:t>
      </w:r>
    </w:p>
    <w:p>
      <w:pPr>
        <w:pStyle w:val="Normal"/>
        <w:ind w:firstLine="420"/>
        <w:jc w:val="left"/>
        <w:rPr/>
      </w:pPr>
      <w:r>
        <w:rPr/>
        <w:t>当我们出门的时候，我们总是将最重要的说明和意见留在我们走之前的一刻</w:t>
      </w:r>
      <w:r>
        <w:rPr/>
        <w:t>----</w:t>
      </w:r>
      <w:r>
        <w:rPr/>
        <w:t>那些我们不希望别人忘记的事情。我妻子通常将他们贴在厨房的墙上或者冰箱上，他们这样做表达的意思是，这是很重要的！</w:t>
      </w:r>
    </w:p>
    <w:p>
      <w:pPr>
        <w:pStyle w:val="Normal"/>
        <w:ind w:firstLine="420"/>
        <w:jc w:val="left"/>
        <w:rPr/>
      </w:pPr>
      <w:r>
        <w:rPr/>
        <w:t>乔治皮特斯</w:t>
      </w:r>
      <w:r>
        <w:rPr/>
        <w:t>George Peters</w:t>
      </w:r>
      <w:r>
        <w:rPr/>
        <w:t>，在他的《事工的圣经神学》一书中，写到“大使命是我们在人的迷惑和猜想中的灯塔，我们绝对需要一个对大使命的新的有洞察力的学习。很少有教师或者评论能够详尽的涉及大使命。教会需要严肃的反思大使命，建造门徒。”已经退休的宣教士约翰麦吉（</w:t>
      </w:r>
      <w:r>
        <w:rPr/>
        <w:t>John McGee</w:t>
      </w:r>
      <w:r>
        <w:rPr/>
        <w:t>），一位在尼日利亚的长期宣教士，说“大使命中所蕴含的，远超过一个人所能梦想的，所能想象的，所能做的，就算你有十个生命也不够。”</w:t>
      </w:r>
    </w:p>
    <w:p>
      <w:pPr>
        <w:pStyle w:val="Normal"/>
        <w:ind w:firstLine="420"/>
        <w:jc w:val="left"/>
        <w:rPr/>
      </w:pPr>
      <w:r>
        <w:rPr/>
        <w:t>在包含大使命的这段经文中（马太</w:t>
      </w:r>
      <w:r>
        <w:rPr/>
        <w:t>28:16-20</w:t>
      </w:r>
      <w:r>
        <w:rPr/>
        <w:t>），我们读到“十一个门徒往加利利去，到了耶稣约定的山上。”这是在耶稣复活显现当中唯一一次他提前约定过的显现，其他的显现似乎是“突然的”。显然耶稣在这个场合有特别重要的事情要说或者做。事实上，也确实是。在这里他“表明”了他最后的指示，我们这有一个熟语说，“要是事情怎么都不对劲就看看说明书吧”。在这章我们要阅读和学习他最后的说明。我们把这个说明分成两个标题：大使命后面的保证和大使命里面的任务。如果我们要明白并且完成大使命，我们就必须仔细的研究这两件事情。</w:t>
      </w:r>
    </w:p>
    <w:p>
      <w:pPr>
        <w:pStyle w:val="Heading3"/>
        <w:rPr/>
      </w:pPr>
      <w:r>
        <w:rPr/>
        <w:t>大使命后面的保证</w:t>
      </w:r>
    </w:p>
    <w:p>
      <w:pPr>
        <w:pStyle w:val="Normal"/>
        <w:rPr/>
      </w:pPr>
      <w:r>
        <w:rPr/>
        <w:t>（</w:t>
      </w:r>
      <w:r>
        <w:rPr/>
        <w:t>18</w:t>
      </w:r>
      <w:r>
        <w:rPr/>
        <w:t>节，</w:t>
      </w:r>
      <w:r>
        <w:rPr/>
        <w:t>20</w:t>
      </w:r>
      <w:r>
        <w:rPr/>
        <w:t>节上半部分）</w:t>
      </w:r>
    </w:p>
    <w:p>
      <w:pPr>
        <w:pStyle w:val="Normal"/>
        <w:ind w:firstLine="432"/>
        <w:rPr/>
      </w:pPr>
      <w:r>
        <w:rPr/>
        <w:t>大使命开始于一节令人震惊的宣告。耶稣说“天上地下所有的权柄都赐给我了。”所有他的保证和我们的责任都取决于这句话。这是什么意思，这有多么重要？</w:t>
      </w:r>
    </w:p>
    <w:p>
      <w:pPr>
        <w:pStyle w:val="Normal"/>
        <w:ind w:firstLine="432"/>
        <w:rPr/>
      </w:pPr>
      <w:r>
        <w:rPr/>
        <w:t>这里宣告的“权柄”是神的权柄。所有经文中最大的一条规律就是“没有权柄不是出于神的”（罗马书</w:t>
      </w:r>
      <w:r>
        <w:rPr/>
        <w:t>13:1</w:t>
      </w:r>
      <w:r>
        <w:rPr/>
        <w:t>），这一规律显然在这里反映出来。希腊文的权柄这个词是</w:t>
      </w:r>
      <w:r>
        <w:rPr/>
        <w:t>exousia</w:t>
      </w:r>
      <w:r>
        <w:rPr/>
        <w:t>，其字面的意思是“由于存在”。仔细的想一想，他的意思是所有完成大使命必要的权柄都是由于存在着的上帝通过我们与耶稣基督的连接而给我们的。</w:t>
      </w:r>
    </w:p>
    <w:p>
      <w:pPr>
        <w:pStyle w:val="Normal"/>
        <w:ind w:firstLine="432"/>
        <w:rPr/>
      </w:pPr>
      <w:r>
        <w:rPr/>
        <w:t>然后，这个权柄是委托的权柄。耶稣在他的人性里面继承了权柄，他占有这个权柄因为他是他所是。他在地上生命中拥有的权柄曾以明显的方式表明出来。</w:t>
      </w:r>
    </w:p>
    <w:p>
      <w:pPr>
        <w:pStyle w:val="Normal"/>
        <w:ind w:firstLine="432"/>
        <w:rPr/>
      </w:pPr>
      <w:r>
        <w:rPr/>
        <w:t>他显示了他对自然的权柄当，他说出话来和做出手势来的时候，他平息了一个强烈的风暴，这风暴巨大到让专业的渔夫都感到害怕。他向无花果树说话，无花果树就在门徒疑惑的目光下枯萎了。</w:t>
      </w:r>
    </w:p>
    <w:p>
      <w:pPr>
        <w:pStyle w:val="Normal"/>
        <w:ind w:firstLine="432"/>
        <w:rPr/>
      </w:pPr>
      <w:r>
        <w:rPr/>
        <w:t>他还在人的良知的领域里有权柄。没用什么武器，就是简短和简单的一段谈话，我们的救主唤醒了被罪玷污的撒玛利亚妇人的良知，并且让希望的琴弦在她的灵魂里震动。另外一个场合，尽管身边完全被好奇的人所挤满，他仍然只用提到一个人的名字并且邀请他从树上下来，就激活了一个卑劣的不敬虔的犹太人，撒该的良知。</w:t>
      </w:r>
    </w:p>
    <w:p>
      <w:pPr>
        <w:pStyle w:val="Normal"/>
        <w:ind w:firstLine="432"/>
        <w:rPr/>
      </w:pPr>
      <w:r>
        <w:rPr/>
        <w:t>他在地上的生命也显示了对只隔着一层薄纱的看不见的属灵世界的至高权柄，通过说话或者按手，他就能在另一个人的生命中驱逐邪恶的权柄和国度</w:t>
      </w:r>
    </w:p>
    <w:p>
      <w:pPr>
        <w:pStyle w:val="Normal"/>
        <w:ind w:firstLine="432"/>
        <w:rPr/>
      </w:pPr>
      <w:r>
        <w:rPr/>
        <w:t>他还在人的虚弱与疾病上有着令人惊讶的权柄。使用他不闪着火花但是却独特的能力他帮助那些在病痛中的人。他使聋子听见，瞎子看见，哑巴说话，瘸子行走，扭曲的身体伸直，还有死去的人再一次活过来。</w:t>
      </w:r>
    </w:p>
    <w:p>
      <w:pPr>
        <w:pStyle w:val="Normal"/>
        <w:ind w:firstLine="432"/>
        <w:rPr/>
      </w:pPr>
      <w:r>
        <w:rPr/>
        <w:t>他的教导，同样，也充满着权柄的特点。在他第一次在会堂讲道后，人们“很希奇他的教训，因为他教训他们，正像有权柄的人，不像文士。”（马可福音</w:t>
      </w:r>
      <w:r>
        <w:rPr/>
        <w:t>1:22</w:t>
      </w:r>
      <w:r>
        <w:rPr/>
        <w:t>）耶稣在占有全部权柄方面没有一点犹豫。他宣告了赦罪的权柄（马可</w:t>
      </w:r>
      <w:r>
        <w:rPr/>
        <w:t>2:10</w:t>
      </w:r>
      <w:r>
        <w:rPr/>
        <w:t>）。他做的声明改进了摩西律法的条款，而摩西律法人人都认为是神圣的。（太</w:t>
      </w:r>
      <w:r>
        <w:rPr/>
        <w:t>5:21</w:t>
      </w:r>
      <w:r>
        <w:rPr/>
        <w:t>，</w:t>
      </w:r>
      <w:r>
        <w:rPr/>
        <w:t>27,33</w:t>
      </w:r>
      <w:r>
        <w:rPr/>
        <w:t>）他甚至宣称他自己就是每一个人最后的审判（约</w:t>
      </w:r>
      <w:r>
        <w:rPr/>
        <w:t>5:27</w:t>
      </w:r>
      <w:r>
        <w:rPr/>
        <w:t>）。</w:t>
      </w:r>
    </w:p>
    <w:p>
      <w:pPr>
        <w:pStyle w:val="Normal"/>
        <w:ind w:firstLine="432"/>
        <w:rPr/>
      </w:pPr>
      <w:r>
        <w:rPr/>
        <w:t>但是这些宣告里面反映的权柄却不是马太福音</w:t>
      </w:r>
      <w:r>
        <w:rPr/>
        <w:t>28:18</w:t>
      </w:r>
      <w:r>
        <w:rPr/>
        <w:t>里面指的权柄。耶稣提到这个特别的权柄“给我了”，显然是基于他受难与复活所完成的工作。他现在所拥有的带着复活的荣光的权柄远胜过他一生中已经拥有的权柄。现在所有的权柄都是他的了，这个权柄是由他在天上的神圣天父给他的。门徒知道他们是主的仆人，这个主有超越一切问题的天上地下所有的权柄。罗马书</w:t>
      </w:r>
      <w:r>
        <w:rPr/>
        <w:t>1:4</w:t>
      </w:r>
      <w:r>
        <w:rPr/>
        <w:t>说“因从死里复活，以大能（权柄）显明是神的儿子”。正是这个权柄成了他给门徒的大使命的基础。</w:t>
      </w:r>
    </w:p>
    <w:p>
      <w:pPr>
        <w:pStyle w:val="Normal"/>
        <w:ind w:firstLine="432"/>
        <w:rPr/>
      </w:pPr>
      <w:r>
        <w:rPr/>
        <w:t>这是多么令人吃惊的宣告啊！罗宾逊（</w:t>
      </w:r>
      <w:r>
        <w:rPr/>
        <w:t>A.T.robertson</w:t>
      </w:r>
      <w:r>
        <w:rPr/>
        <w:t>）说“世界上最令人崇敬的景象就是去看复活的耶稣基督，没有钱，没有军队和土地，却让五百来个人去征服世界，并且使他们相信这件事是可能的并且使他们满有激情和能力的去承担这件事情。”</w:t>
      </w:r>
    </w:p>
    <w:p>
      <w:pPr>
        <w:pStyle w:val="Normal"/>
        <w:ind w:firstLine="432"/>
        <w:rPr/>
      </w:pPr>
      <w:r>
        <w:rPr/>
        <w:t>还有，这个权柄是配得的权柄。耶稣说，“所有的权柄都赐给我了。”注意这个权柄并没有赐给我们，而是赐给了他。尽管如此，我们并不用担心，因为凡他所有的都也都属于我们每一个信他的人。每一个重生的人都是上帝的继承人因为他“和基督同做后嗣”（罗马书</w:t>
      </w:r>
      <w:r>
        <w:rPr/>
        <w:t>8:17</w:t>
      </w:r>
      <w:r>
        <w:rPr/>
        <w:t>）。所有父的财产也当然是耶稣的财产，现在也属于我</w:t>
      </w:r>
      <w:r>
        <w:rPr/>
        <w:t>----</w:t>
      </w:r>
      <w:r>
        <w:rPr/>
        <w:t>因为与他信心的连接或者说信心的身份确认。凡他的就是我的，不是因为我配得，而是因为我在他里面。还要注意，这个权柄不是因为他是神子而给他。作为上帝，没有什么可加增的，也没有什么可以减少的。耶稣在这里所宣告的权柄是他作为人子所取得（赢得，应得，配得）的权柄。“给”（</w:t>
      </w:r>
      <w:r>
        <w:rPr/>
        <w:t>was given</w:t>
      </w:r>
      <w:r>
        <w:rPr/>
        <w:t>，过去式）这个词表示已经发生了的动作，显然是在指他从死里复活的那一天所被授予的权柄。这也与腓立比书</w:t>
      </w:r>
      <w:r>
        <w:rPr/>
        <w:t>2:5-11</w:t>
      </w:r>
      <w:r>
        <w:rPr/>
        <w:t>所说的谦卑与升高相一致。在保罗展示了耶稣基督囧人的谦卑以后，他接着展示了耶稣的升高。“所以神将他升为至高，又赐给他那超乎万名之上的名，叫一切在天上的，地上的，和地底下的，因耶稣的名，无不屈膝，无不口称耶稣基督为主，使荣耀归于父神。”（腓立比书</w:t>
      </w:r>
      <w:r>
        <w:rPr/>
        <w:t>2:9-11</w:t>
      </w:r>
      <w:r>
        <w:rPr/>
        <w:t>）所以他的升高和他的权柄都因他受死和复活所取得。</w:t>
      </w:r>
    </w:p>
    <w:p>
      <w:pPr>
        <w:pStyle w:val="Normal"/>
        <w:ind w:firstLine="432"/>
        <w:rPr/>
      </w:pPr>
      <w:r>
        <w:rPr/>
        <w:t>最后，这个他在给予大使命之前所宣告的权柄是清楚定义了的权柄。“天上地下所有的权柄都赐给我了。”这提到的两个范围是我们唯一活动的两个范围，并且就我们所知，也是也是耶稣活动的两个范围。“天上地下”。所有天上的权柄是他的，所有地上的权柄也是他的。他向他的门徒宣布“所有天上的权柄都赐给我了”，那是他接受“超乎万名之上的名”的地方，也是他“坐在全能者的右边”的地方，也是他“带上尊贵和荣耀的冠冕”的地方。他同样也宣布他“地上的所有的权柄都赐给我了”，所以他绝对是这两个世界的主。</w:t>
      </w:r>
    </w:p>
    <w:p>
      <w:pPr>
        <w:pStyle w:val="Normal"/>
        <w:ind w:firstLine="432"/>
        <w:rPr/>
      </w:pPr>
      <w:r>
        <w:rPr/>
        <w:t>在莎士比亚的《李尔王》中，他描述了肯特伯爵与李尔王对话的场面。李尔王说，“你想要什么？”肯特伯爵说，“我要服侍你。”李尔王问，“为什么”然后就是肯特伯爵那个著名的回答：“因为在你有一样东西使我愿意称您为主”“什么东西？”“权柄。”</w:t>
      </w:r>
    </w:p>
    <w:p>
      <w:pPr>
        <w:pStyle w:val="Normal"/>
        <w:ind w:firstLine="432"/>
        <w:rPr/>
      </w:pPr>
      <w:r>
        <w:rPr/>
        <w:t>耶稣做了一个合法的宣告就是说所有的权柄都是他的。所有宣教的进取心（以及门徒造就的命令）都是由这个权柄里面出来的。在过去的几个世纪里面，他的权柄并没有消除或者减少。在这个权柄的基础上，我们才能接受大使命所给我们的任务。</w:t>
      </w:r>
    </w:p>
    <w:p>
      <w:pPr>
        <w:pStyle w:val="Heading3"/>
        <w:rPr/>
      </w:pPr>
      <w:r>
        <w:rPr/>
        <w:t>大使命里面的任务</w:t>
      </w:r>
    </w:p>
    <w:p>
      <w:pPr>
        <w:pStyle w:val="Heading4"/>
        <w:rPr/>
      </w:pPr>
      <w:r>
        <w:rPr/>
        <w:t>教会（基督徒）唯一的行动指令</w:t>
      </w:r>
    </w:p>
    <w:p>
      <w:pPr>
        <w:pStyle w:val="Normal"/>
        <w:ind w:firstLine="420"/>
        <w:rPr/>
      </w:pPr>
      <w:r>
        <w:rPr/>
        <w:t>大使命是耶稣给教会的唯一的“行动命令”。大使命是一个赢得灵魂的命令和事工，但是远多于此。这里是主的大使命在新约里五次被提及记录。他被用不同的形式记录在马太福音</w:t>
      </w:r>
      <w:r>
        <w:rPr/>
        <w:t>28:18-20</w:t>
      </w:r>
      <w:r>
        <w:rPr/>
        <w:t>（最具决定性的陈述），马可福音</w:t>
      </w:r>
      <w:r>
        <w:rPr/>
        <w:t>16:15</w:t>
      </w:r>
      <w:r>
        <w:rPr/>
        <w:t>（最简明的形式），路加福音</w:t>
      </w:r>
      <w:r>
        <w:rPr/>
        <w:t>24:47</w:t>
      </w:r>
      <w:r>
        <w:rPr/>
        <w:t>，约翰福音</w:t>
      </w:r>
      <w:r>
        <w:rPr/>
        <w:t>20:21</w:t>
      </w:r>
      <w:r>
        <w:rPr/>
        <w:t>和使徒行传</w:t>
      </w:r>
      <w:r>
        <w:rPr/>
        <w:t>1:8</w:t>
      </w:r>
      <w:r>
        <w:rPr/>
        <w:t>（最广阔的解读）</w:t>
      </w:r>
    </w:p>
    <w:p>
      <w:pPr>
        <w:pStyle w:val="Normal"/>
        <w:ind w:firstLine="420"/>
        <w:rPr/>
      </w:pPr>
      <w:r>
        <w:rPr/>
        <w:t>在马太的记录中，耶稣基督的教会找到了自己最基本的任务。在马太的记录里确定无疑的说明了耶稣想让他的跟随者做什么。这不是一种情感或者感情。也不是一项我们在有空的时候去完成的工作。耶稣留下了明确的说明。这个说明既是无限的（直到永远，不会改变）又是立即的。这个使命立刻就起作用，并且从那一刻起就要求所有的基督徒去完成它。大使命里面的动词都是行动性的：去，使万民做门徒，施洗，教导。简单说，教会接受了命令，但是命令的本质可能会是大多数基督徒惊讶。</w:t>
      </w:r>
    </w:p>
    <w:p>
      <w:pPr>
        <w:pStyle w:val="Normal"/>
        <w:rPr/>
      </w:pPr>
      <w:r>
        <w:rPr/>
        <w:t>将大使命分成部分</w:t>
      </w:r>
    </w:p>
    <w:p>
      <w:pPr>
        <w:pStyle w:val="Normal"/>
        <w:ind w:firstLine="420"/>
        <w:rPr/>
      </w:pPr>
      <w:r>
        <w:rPr/>
        <w:t>我想把大使命分成七个部分，这里是标题。首先，我们有责任动员所有可用的人（第十九节的你们是复数，）然后我们要进入工作的场地（去）。第三，我们要持续的扩大我们的异象（万民）。第四，我们要传福音使人信从（使人成为门徒）。第五，我们要征召信从的人（奉父子圣灵的名给给他们施洗）。第六，征召的人要教育和启发他们（凡我所教导你们的，都教训他们遵守）。最后，我们要期待他也开始工作（我就常与你们同在，直到时间的末了）所以，你明白，主的大使命里面蕴含着远超我们想像的东西。</w:t>
      </w:r>
    </w:p>
    <w:p>
      <w:pPr>
        <w:pStyle w:val="Normal"/>
        <w:ind w:firstLine="420"/>
        <w:rPr/>
      </w:pPr>
      <w:r>
        <w:rPr/>
        <w:t>在我们严肃的仔细的研究大使命的时候，我们得到一个令人惊讶的发现。我们发现大约在两个世纪里面，大使命运行完美并且迅速的冲击着当时已知的世界。然后一件事情发生，有些事严重的出错了，为了明白这一点，我想要看我列出来的每一点。每一点，我想要你从两个方面来思考，一是“救主的计划”，另一方面是“撒旦的替代品”。我们要用这种方法来分析大使命中所有七个观点。</w:t>
      </w:r>
    </w:p>
    <w:p>
      <w:pPr>
        <w:pStyle w:val="Normal"/>
        <w:ind w:firstLine="420"/>
        <w:rPr/>
      </w:pPr>
      <w:r>
        <w:rPr/>
        <w:t>1</w:t>
      </w:r>
      <w:r>
        <w:rPr/>
        <w:t>动员所有人</w:t>
      </w:r>
    </w:p>
    <w:p>
      <w:pPr>
        <w:pStyle w:val="Normal"/>
        <w:ind w:firstLine="420"/>
        <w:rPr/>
      </w:pPr>
      <w:r>
        <w:rPr/>
        <w:t>大使命的第一点是动员所有的人。在</w:t>
      </w:r>
      <w:r>
        <w:rPr/>
        <w:t>19</w:t>
      </w:r>
      <w:r>
        <w:rPr/>
        <w:t>节，“你们”是复数，意思就是指所有的人。</w:t>
      </w:r>
    </w:p>
    <w:p>
      <w:pPr>
        <w:pStyle w:val="Normal"/>
        <w:rPr/>
      </w:pPr>
      <w:r>
        <w:rPr/>
        <w:t>救主的计划</w:t>
      </w:r>
    </w:p>
    <w:p>
      <w:pPr>
        <w:pStyle w:val="Normal"/>
        <w:ind w:firstLine="432"/>
        <w:rPr/>
      </w:pPr>
      <w:r>
        <w:rPr/>
        <w:t>有些人用这样的话来形容耶稣完成大使命的打算：“应该包括所有的信徒并且一直包括所有的信徒。”除了神的大能，还有一件事使大使命在一开始就获得巨大成功，就是它在这一点的服侍上集中了它所有的工作力量。目标是每一个门徒都是能够赢得灵魂、造就门徒的再结果子者，结出同样的再结果子的人。他们都是传道者和传福音的！事实上，在他们中间参与大使命是如此的普遍以至于他们要定出一些规则来以避免混乱。（参见林前</w:t>
      </w:r>
      <w:r>
        <w:rPr/>
        <w:t>14:31</w:t>
      </w:r>
      <w:r>
        <w:rPr/>
        <w:t>）这里没有只做旁观者和观察者的人。阿道夫</w:t>
      </w:r>
      <w:r>
        <w:rPr/>
        <w:t>·</w:t>
      </w:r>
      <w:r>
        <w:rPr/>
        <w:t>哈内克（</w:t>
      </w:r>
      <w:r>
        <w:rPr/>
        <w:t>Adolph Harnack</w:t>
      </w:r>
      <w:r>
        <w:rPr/>
        <w:t>），一个著名的教会史学家，说，“早期教会在罗马帝国大大赢得胜利的时候，不是凭着教师，布道者或者使徒，而是外行人，是那些非正式的传道人。”大使命要求每一个信徒都要个人的事工。除非每一个成员都去做，否则耶稣肢体的所有成员没有办法做到。曼哈顿一家教会的信息栏这样写到“牧师：某某某”“传福音的：会堂里的每一个人”。这就是救主的计划，动员所有的人。</w:t>
      </w:r>
    </w:p>
    <w:p>
      <w:pPr>
        <w:pStyle w:val="Normal"/>
        <w:rPr/>
      </w:pPr>
      <w:r>
        <w:rPr/>
        <w:t>撒旦的替代</w:t>
      </w:r>
    </w:p>
    <w:p>
      <w:pPr>
        <w:pStyle w:val="Normal"/>
        <w:ind w:firstLine="420"/>
        <w:rPr/>
      </w:pPr>
      <w:r>
        <w:rPr/>
        <w:t>现在我们来看撒旦的替代品。事实上是大使命起作用了。而且起的作用让撒旦非常不适应。作用起的非常好以至于撒旦用了两百年才回过劲来并且重新组织了他的势力。最终，他用自己的一个替代计划来抗击大使命。不难看到最初的使命被篡改了。大使命被修改了，而且数百年来，许多教会落入了撒旦的计划中。撒旦对大使命最重要的攻击直指第一条，动员全部的人。</w:t>
      </w:r>
    </w:p>
    <w:p>
      <w:pPr>
        <w:pStyle w:val="Normal"/>
        <w:ind w:firstLine="420"/>
        <w:rPr/>
      </w:pPr>
      <w:r>
        <w:rPr/>
        <w:t>在早期教会历史中，撒旦鼓动教会分成两组，并且他过分强调了两者间的区别。占大多数的那一组他称之为“平信徒”。少数的那一组他开始叫他们“神职人员”。他的卖点是平信徒没有能力和恩赐，因此他们对教会真正的使命并没有特别的兴趣。所以撒旦通过创造主教和专业的神职人员来实现管理。这些专业的人士要</w:t>
      </w:r>
      <w:r>
        <w:rPr/>
        <w:t>1</w:t>
      </w:r>
      <w:r>
        <w:rPr/>
        <w:t>打所有属灵的仗，</w:t>
      </w:r>
      <w:r>
        <w:rPr/>
        <w:t>2</w:t>
      </w:r>
      <w:r>
        <w:rPr/>
        <w:t>做所有属灵的工作。平信徒的工作呢？支持这些专业的领袖和领袖的计划的完成。（在新约里，人就是计划）。</w:t>
      </w:r>
    </w:p>
    <w:p>
      <w:pPr>
        <w:pStyle w:val="Normal"/>
        <w:ind w:firstLine="420"/>
        <w:rPr/>
      </w:pPr>
      <w:r>
        <w:rPr/>
        <w:t>所以在教会“献身的阶梯”就形成了。在阶梯的顶端，是“传教士”，然后是牧师，然后是职业的宗教工作人员，在最底层是那些低微的平信徒。有人形容我们这个时代是“旁观者的时代（打酱油的时代</w:t>
      </w:r>
      <w:r>
        <w:rPr/>
        <w:t>:</w:t>
      </w:r>
      <w:r>
        <w:rPr/>
        <w:t>）”一场足球比赛一次有</w:t>
      </w:r>
      <w:r>
        <w:rPr/>
        <w:t>22</w:t>
      </w:r>
      <w:r>
        <w:rPr/>
        <w:t>个运动员参与，但是可能有百万千万的旁观者。棒球一次</w:t>
      </w:r>
      <w:r>
        <w:rPr/>
        <w:t>18</w:t>
      </w:r>
      <w:r>
        <w:rPr/>
        <w:t>个人玩，篮球十个人，拳击两个人，一些奥运项目只有一个人，但是所有这些运动都有百万的粉丝。卡米克</w:t>
      </w:r>
      <w:r>
        <w:rPr/>
        <w:t>·</w:t>
      </w:r>
      <w:r>
        <w:rPr/>
        <w:t>弗雷德</w:t>
      </w:r>
      <w:r>
        <w:rPr/>
        <w:t>·</w:t>
      </w:r>
      <w:r>
        <w:rPr/>
        <w:t>艾伦</w:t>
      </w:r>
      <w:r>
        <w:rPr/>
        <w:t>Comic Fred Allen</w:t>
      </w:r>
      <w:r>
        <w:rPr/>
        <w:t>说，如果社会按现有的模式继续，我们的世界很快会挤满眼睛有足球那么大，脑子却有豌豆那么大的人。</w:t>
      </w:r>
    </w:p>
    <w:p>
      <w:pPr>
        <w:pStyle w:val="Normal"/>
        <w:rPr/>
      </w:pPr>
      <w:r>
        <w:rPr/>
        <w:t>教会中失业和未充分就业的问题</w:t>
      </w:r>
    </w:p>
    <w:p>
      <w:pPr>
        <w:pStyle w:val="Normal"/>
        <w:ind w:firstLine="432"/>
        <w:rPr/>
      </w:pPr>
      <w:r>
        <w:rPr/>
        <w:t>教会发展出了两种“就业问题”，这两个问题持续的互相影响着，让情况越变越糟。问题就是地方教会的成员没有做工。因为多数教会的多数成员并没有完成他们的属灵事工，他拿到的“工资”仅仅是低保，只够生存，他的责任没有完成，他的奖赏被剥夺了，世界仍然在黑暗中，而撒旦很满意。</w:t>
      </w:r>
    </w:p>
    <w:p>
      <w:pPr>
        <w:pStyle w:val="Normal"/>
        <w:ind w:firstLine="432"/>
        <w:rPr/>
      </w:pPr>
      <w:r>
        <w:rPr/>
        <w:t>然后，与之紧密相关的问题就是牧师的不充分就业。今天典型教会的牧师干着过量的工作，却是不充分就业！当亨利</w:t>
      </w:r>
      <w:r>
        <w:rPr/>
        <w:t>M</w:t>
      </w:r>
      <w:r>
        <w:rPr/>
        <w:t>斯坦利</w:t>
      </w:r>
      <w:r>
        <w:rPr/>
        <w:t>Herry M.Stanley</w:t>
      </w:r>
      <w:r>
        <w:rPr/>
        <w:t>带着对大卫里维斯通</w:t>
      </w:r>
      <w:r>
        <w:rPr/>
        <w:t>David Livingstone</w:t>
      </w:r>
      <w:r>
        <w:rPr/>
        <w:t>的著名研究从非洲回来的时候，记者开玩笑的问他一个问题，“非洲最令你麻烦的是什么？狮子还是蛇？”斯坦利冷冷的回答，“都不是，是蠓虫和蚊子！”我们的牧师几乎都看不到狮子和老虎因为在持续的与蠓虫和蚊子奋战。当核战争在正属灵领域爆发的时候，他们正在为保存一包爆米花而奋战！不断增加的令人疲惫的宗教活动和伪造的假工作照片将他从自己的路上拉下来，使他无法完成上帝给他工作的唯一的工作说明。</w:t>
      </w:r>
    </w:p>
    <w:p>
      <w:pPr>
        <w:pStyle w:val="Normal"/>
        <w:ind w:firstLine="432"/>
        <w:rPr/>
      </w:pPr>
      <w:r>
        <w:rPr/>
        <w:t>就在这周，我接到州会议中心的报告说每个月超过</w:t>
      </w:r>
      <w:r>
        <w:rPr/>
        <w:t>300</w:t>
      </w:r>
      <w:r>
        <w:rPr/>
        <w:t>名美南浸信会牧师从教会的讲台被劝退，解职。我不能确定这个数字，但是我的确知道这个问题相当严重。而且我几年前就听说每年有超过一千名浸信会牧师离开教会的讲台。我同样不能确定这个数字，但是我确实知道这个问题很严重。可能被呼召的领袖不断减少的一个最大的原因就是领袖因为未完全尽职的情况而没有成就感。</w:t>
      </w:r>
    </w:p>
    <w:p>
      <w:pPr>
        <w:pStyle w:val="Normal"/>
        <w:ind w:firstLine="432"/>
        <w:rPr/>
      </w:pPr>
      <w:r>
        <w:rPr/>
        <w:t>教会的旁观者</w:t>
      </w:r>
    </w:p>
    <w:p>
      <w:pPr>
        <w:pStyle w:val="Normal"/>
        <w:ind w:firstLine="432"/>
        <w:rPr/>
      </w:pPr>
      <w:r>
        <w:rPr/>
        <w:t>在教会里，我们发展了旁观基督教主义，就是少数人说，多数人听。教会里满了“博爱迷”，信仰的粉丝。想象一下一个售楼部里，销售经理的工作是介绍演示产品和销售，假象这里也有一大群销售员，而他们的真正工作就是支持和鼓励观众去听销售经理的演讲。这会是一个什么样的事工！这样的生意会持续多久？苏格兰爱登堡的雅各</w:t>
      </w:r>
      <w:r>
        <w:rPr/>
        <w:t>S</w:t>
      </w:r>
      <w:r>
        <w:rPr/>
        <w:t>斯图尔特</w:t>
      </w:r>
      <w:r>
        <w:rPr/>
        <w:t>James S.Stewart</w:t>
      </w:r>
      <w:r>
        <w:rPr/>
        <w:t>说，基督教真正的问题不是无神论或者怀疑论，而是不做见证不结果子的基督徒希望通只过自己的努力将灵魂塞到天堂。这就是撒旦的策略，甚至，他在“你们”这个词上下的功夫甚至使“神职人员”今天都不再做见证了。</w:t>
      </w:r>
    </w:p>
    <w:p>
      <w:pPr>
        <w:pStyle w:val="Normal"/>
        <w:ind w:firstLine="432"/>
        <w:rPr/>
      </w:pPr>
      <w:r>
        <w:rPr/>
        <w:t>看看基督教这一团体。教会现今落在那一边？是救主的计划里？还是撒旦的替代里？答案显而易见。我们必须重新检视我们行动的命令！</w:t>
      </w:r>
    </w:p>
    <w:p>
      <w:pPr>
        <w:pStyle w:val="Normal"/>
        <w:ind w:firstLine="432"/>
        <w:rPr/>
      </w:pPr>
      <w:r>
        <w:rPr/>
      </w:r>
    </w:p>
    <w:p>
      <w:pPr>
        <w:pStyle w:val="Normal"/>
        <w:rPr/>
      </w:pPr>
      <w:r>
        <w:rPr/>
        <w:t>2</w:t>
      </w:r>
      <w:r>
        <w:rPr/>
        <w:t>进入工作场地</w:t>
      </w:r>
    </w:p>
    <w:p>
      <w:pPr>
        <w:pStyle w:val="Normal"/>
        <w:ind w:firstLine="432"/>
        <w:rPr/>
      </w:pPr>
      <w:r>
        <w:rPr/>
        <w:t>大使命总结的第二点是进入所有的工作场地。“去”这个词是一个主动的词，一个承担着行动的词。</w:t>
      </w:r>
    </w:p>
    <w:p>
      <w:pPr>
        <w:pStyle w:val="Normal"/>
        <w:rPr/>
      </w:pPr>
      <w:r>
        <w:rPr/>
        <w:t>救主的计划</w:t>
      </w:r>
    </w:p>
    <w:p>
      <w:pPr>
        <w:pStyle w:val="Normal"/>
        <w:ind w:firstLine="420"/>
        <w:rPr/>
      </w:pPr>
      <w:r>
        <w:rPr/>
        <w:t>救主的计划非常明显。在马太福音</w:t>
      </w:r>
      <w:r>
        <w:rPr/>
        <w:t>13:38</w:t>
      </w:r>
      <w:r>
        <w:rPr/>
        <w:t>节，他说，“田地就是世界。”这不是指普世教会的田地，而是指你地方教会的田地！耶稣希望你承担起全世界！耶稣为基督徒和福音用的标签因相同的部分而联系在一起。相同的部分是他们都有进入的作用。耶稣用了光，盐，钥匙，面包，水等等做标签。光如果不进入并且驱逐黑暗就没有什么用处。盐如果只在盐罐子里面就没有什么用处，它必须进入到食物当中去。一个小男孩说“薯条好吃全靠盐，不信你别放盐试试。”钥匙不进入锁里面就没有什么用处。面包不碰见饥饿的人，水不碰见口渴的人，都没有什么用处，除非人把他们吃喝进去。而基督徒是要不断的进入到这个世界中去。</w:t>
      </w:r>
    </w:p>
    <w:p>
      <w:pPr>
        <w:pStyle w:val="Normal"/>
        <w:ind w:firstLine="420"/>
        <w:rPr/>
      </w:pPr>
      <w:r>
        <w:rPr/>
        <w:t>有人说，如果你不上去（</w:t>
      </w:r>
      <w:r>
        <w:rPr/>
        <w:t>go</w:t>
      </w:r>
      <w:r>
        <w:rPr/>
        <w:t>）就找不着上帝（</w:t>
      </w:r>
      <w:r>
        <w:rPr/>
        <w:t>god</w:t>
      </w:r>
      <w:r>
        <w:rPr/>
        <w:t>），没有去（</w:t>
      </w:r>
      <w:r>
        <w:rPr/>
        <w:t>go</w:t>
      </w:r>
      <w:r>
        <w:rPr/>
        <w:t>）也写不出来好（</w:t>
      </w:r>
      <w:r>
        <w:rPr/>
        <w:t>good</w:t>
      </w:r>
      <w:r>
        <w:rPr/>
        <w:t>）字，没有去（</w:t>
      </w:r>
      <w:r>
        <w:rPr/>
        <w:t>go</w:t>
      </w:r>
      <w:r>
        <w:rPr/>
        <w:t>）在里面你也写不出福音两个字（</w:t>
      </w:r>
      <w:r>
        <w:rPr/>
        <w:t>gospel</w:t>
      </w:r>
      <w:r>
        <w:rPr/>
        <w:t>），当然同样，如果你不按着他说的去“去”，你也不能成为遵行福音的人和上帝的好仆人。基督教的本质是外向的，向外的，而不是向心的。每一个基督徒都要职业性的（作为基督徒）活在进入的前沿，不管这个前沿是实验室，书店，工厂，果园，送货路上，办公桌前，飞机，药店还是牧师的书房。我们的“世界”就是任何我们与人在一起的地方。路加福音</w:t>
      </w:r>
      <w:r>
        <w:rPr/>
        <w:t>10:1-3</w:t>
      </w:r>
      <w:r>
        <w:rPr/>
        <w:t>节，圣经告诉我们“</w:t>
      </w:r>
      <w:r>
        <w:rPr>
          <w:b/>
        </w:rPr>
        <w:t>主又设立七十个人，</w:t>
      </w:r>
      <w:r>
        <w:rPr/>
        <w:t>差他们两个两个的在他面前往自己所要到的各城各地方去。</w:t>
      </w:r>
      <w:r>
        <w:rPr>
          <w:b/>
        </w:rPr>
        <w:t>就对他们说，要收的庄稼多，做工的人少，</w:t>
      </w:r>
      <w:r>
        <w:rPr/>
        <w:t>所以你们当求庄稼的主，打发工人出去（进入）收他的庄稼。你们去吧，我差你们出去，如同羊羔进入狼群。”注意我强调的那些词，在这经文里的是一个什么样的世界啊！每一个基督徒都要是开拓者，先行者，为了基督的到来“前往自己所要到的各城各地方。”羊羔在狼群中存活的唯一希望就是靠神迹！</w:t>
      </w:r>
    </w:p>
    <w:p>
      <w:pPr>
        <w:pStyle w:val="Normal"/>
        <w:ind w:firstLine="420"/>
        <w:rPr/>
      </w:pPr>
      <w:r>
        <w:rPr/>
        <w:t>顺便说一下，大使命里面“去”这个词不是一个命令。把它看做一个命令是在发展“基督徒的献身的阶梯”的概念。如果这个词是命令，那么每一个去到远方布道传福音的人或者给耶稣作见证的人都要被看做是特别的人。但是这个词的意思是“当你去的时候”，或者说“从你去的时候开始”。耶稣不会粗心到命令我们去做我们已经在做的事情！你的教会在星期二下午三点钟在哪里？是在会堂里吗？不是，是在“去”的过程中。问题不是：为什么教会不出去进入世界中？而应该是：教会在进入的过程中有没有执行她的任务？</w:t>
      </w:r>
    </w:p>
    <w:p>
      <w:pPr>
        <w:pStyle w:val="Normal"/>
        <w:ind w:firstLine="420"/>
        <w:rPr/>
      </w:pPr>
      <w:r>
        <w:rPr/>
        <w:t>几年前，我在国外一个很大很漂亮的城市里面。我在星期日的早晨在一个说英语的教会布道。我特意早点到达这样在每一个人来的时候我就可以跟他们打招呼。但是这儿的人却令我大吃一惊。这里许多美国人都是一个国际石油公司的员工有着很高的薪水。当我问他们平时怎么娱乐的时候，他们都抱怨这里的单调和无聊。许多人在这里都是为期两年的工作时间。在我的讲道里，我问他们为什么在这段时间里不学习这里的语言，还有带着印着当地语言的福音单张去练习传福音，做事工和赢得灵魂。他们显然对这一事情的可能性想都没有想过！你看，有些人卖给我们一张“货品清单”导致了对耶稣和他大使命的彻底背叛。他们“去”（而且是由石油公司出钱），但是在“去的时候”却没有意识到自己的责任。</w:t>
      </w:r>
    </w:p>
    <w:p>
      <w:pPr>
        <w:pStyle w:val="Normal"/>
        <w:rPr/>
      </w:pPr>
      <w:r>
        <w:rPr/>
        <w:t>撒旦的替代</w:t>
      </w:r>
    </w:p>
    <w:p>
      <w:pPr>
        <w:pStyle w:val="Normal"/>
        <w:ind w:firstLine="420"/>
        <w:rPr/>
      </w:pPr>
      <w:r>
        <w:rPr/>
        <w:t>撒旦在教会的心态里加入了一个微妙的替代品。两个最伟大的福音词语就是“来”和“去”。一旦我们来到基督前（例如马太福音</w:t>
      </w:r>
      <w:r>
        <w:rPr/>
        <w:t>11:28-30</w:t>
      </w:r>
      <w:r>
        <w:rPr/>
        <w:t>）我们就要“去，告诉”所有人我们在基督里面所找到的。撒旦是一个操控和扭曲语言的大师。他在教会里诱导了一个缓慢的转变，使“去，告诉”变成“来，听”。一个社会学家用这样的话来讽刺教会：基督徒的箴言看起来就是“来，听上帝的信息，去天堂，不来，就去地狱！”保罗里德</w:t>
      </w:r>
      <w:r>
        <w:rPr/>
        <w:t>Paul Little</w:t>
      </w:r>
      <w:r>
        <w:rPr/>
        <w:t>说，问题不是福音失去了他的大能，问题是教会失去了他的听众。还有人说，圣灵不能拯救信徒和椅子，但是教会里却充满了这两者。</w:t>
      </w:r>
    </w:p>
    <w:p>
      <w:pPr>
        <w:pStyle w:val="Normal"/>
        <w:ind w:firstLine="420"/>
        <w:rPr/>
      </w:pPr>
      <w:r>
        <w:rPr/>
        <w:t>考虑一下医院的类比。假设健康部门正遭受流行病猩红热的威胁。他要怎么做才能阻止这个疾病的传播？他要分离病菌携带者。要隔离已经感染的人。尽管这样，疾病仍然可能继续。假设地狱部门想要阻止新约基督徒的流行与传播。他肯定将会尽一切可能分离“携带者”。从而来阻止传播。这恰恰是教会成长变大后发生的事情。我们在教会内部发展出了一种“神圣欢呼小组”。这个小组在混战的前线似乎从来不会进入“战壕”，那个为了胜利必须要在那进行游戏的地方。一些人喜欢这种舒适与安全的安排。毕竟，你有见过在欢呼中受伤的足球运动员吗？所以我们计划我们的策略，分析敌人，背诵板书，甚至对自己的队友品头论足。我们在队员关系，项目计划，建筑和财务上犯了错。我们每星期都进行“阅兵式”，我们的关键命令看起来成了“呆在那”。请原谅我这种混合的比喻，但是你显然明白了我的意思。我们在持续不断的倍增我们的宗教行为，完善我们的组织计划，加强教会部门。我们在世上做的事情在许多许多教会的情况里只是在保持和娱乐我们自己！邪恶会大感高兴。典型的教会几乎只执行他的替代品而不是救主的策略。</w:t>
      </w:r>
    </w:p>
    <w:p>
      <w:pPr>
        <w:pStyle w:val="Normal"/>
        <w:rPr/>
      </w:pPr>
      <w:r>
        <w:rPr/>
      </w:r>
    </w:p>
    <w:p>
      <w:pPr>
        <w:pStyle w:val="Normal"/>
        <w:rPr/>
      </w:pPr>
      <w:r>
        <w:rPr/>
        <w:t>3</w:t>
      </w:r>
      <w:r>
        <w:rPr/>
        <w:t>扩大我们的异象</w:t>
      </w:r>
    </w:p>
    <w:p>
      <w:pPr>
        <w:pStyle w:val="Normal"/>
        <w:ind w:firstLine="420"/>
        <w:rPr/>
      </w:pPr>
      <w:r>
        <w:rPr/>
        <w:t>主的大使命中的第三点是持续的扩大我们的异象。在大使命中“万民”是我们活动的禾场。</w:t>
      </w:r>
    </w:p>
    <w:p>
      <w:pPr>
        <w:pStyle w:val="Normal"/>
        <w:rPr/>
      </w:pPr>
      <w:r>
        <w:rPr/>
        <w:t>救主的策略</w:t>
      </w:r>
    </w:p>
    <w:p>
      <w:pPr>
        <w:pStyle w:val="Normal"/>
        <w:ind w:firstLine="420"/>
        <w:rPr/>
      </w:pPr>
      <w:r>
        <w:rPr/>
        <w:t>让我们再一次的提醒我们自己。耶稣基督不是在跟我们玩游戏。他全然希望我们承担起整个世界。而且他给我们一个计划通过这个计划我们能够实现使命！基督徒啊，你真的打算通过“使万民做我的门徒”来影响全世界的人吗？任何比这个巨大目标小的任务都不是我们主的命令。影响全世界就是我们的任务。我们的目标就是告知和影响整个世界直到地极直到时间的末了。</w:t>
      </w:r>
    </w:p>
    <w:p>
      <w:pPr>
        <w:pStyle w:val="Normal"/>
        <w:ind w:firstLine="420"/>
        <w:rPr/>
      </w:pPr>
      <w:r>
        <w:rPr/>
        <w:t>这大使命里面的第三点可能也是最重要的一点。通过这一点产生了门徒造就的动机和动力。我要在这一点上再花点时间好确信我们认识到在影响整个世界中这个使命的广度。马丁龙尼博士</w:t>
      </w:r>
      <w:r>
        <w:rPr/>
        <w:t>Dr. D Martyn Lloyd-Jones</w:t>
      </w:r>
      <w:r>
        <w:rPr/>
        <w:t>在他的著作《恩典的奇迹》中说，“我会毫不犹豫的说没有什么能比我们对于教会传福音的进取心更能完全的测试我们的信心。”</w:t>
      </w:r>
      <w:r>
        <w:rPr>
          <w:rFonts w:ascii="Arial" w:hAnsi="Arial" w:cs="Arial" w:eastAsia="Arial"/>
          <w:color w:val="000000"/>
        </w:rPr>
        <w:t xml:space="preserve"> </w:t>
      </w:r>
      <w:r>
        <w:rPr>
          <w:rStyle w:val="Applestylespan"/>
          <w:rFonts w:ascii="Arial" w:hAnsi="Arial" w:cs="Arial"/>
          <w:color w:val="000000"/>
        </w:rPr>
        <w:t>我会在这个属灵的巨人的话里加上这么一句，“教会的传福音的进取心”可不仅仅是派遣有负担的信徒到遥远的外国外族中。这一信念始于每一个信徒的心里并且最终使每一个信徒成为心怀世界的，着迷于世界的，具有世界异象的耶稣基督的门徒（能够继续使其他人成为具有世界异象的有影响世界的能力的能再结果子的人）。</w:t>
      </w:r>
    </w:p>
    <w:p>
      <w:pPr>
        <w:pStyle w:val="Normal"/>
        <w:ind w:firstLine="420"/>
        <w:rPr/>
      </w:pPr>
      <w:r>
        <w:rPr/>
        <w:t>你个人的异象是否是“上帝那么大的”异象？你打算让你的影响力影响到多远？衡量你作为耶稣基督的门徒的果效可能在于回答这个问题：你的影响力有多远？你的重要性有多大的范围？以赛亚书</w:t>
      </w:r>
      <w:r>
        <w:rPr/>
        <w:t>54:2</w:t>
      </w:r>
      <w:r>
        <w:rPr/>
        <w:t>说，“要扩张你帐幕之地，张大你居所的幔子，不要限制，要放长你的绳子，坚固你的橛子。”这节经文为所有的门徒造就者（耶稣基督的真门徒）提供了一个完美的箴言，而且他呼召每一个信徒不停止的扩大他们的异象去影响整个世界。</w:t>
      </w:r>
    </w:p>
    <w:p>
      <w:pPr>
        <w:pStyle w:val="Normal"/>
        <w:ind w:firstLine="420"/>
        <w:rPr/>
      </w:pPr>
      <w:r>
        <w:rPr/>
        <w:t>再一次的我要你来面对这一个问题：你影响的范围是多大？你就是为帽子那么大的异象工作吗？让你的基督徒生活从始而终都是为了你自己的得救和奖赏？还是你有雨伞那么大的异象，影响到可能一两个人？还是亭子那么大的异象，覆盖了可能三到四个人？还是屋子那么大的异象，包括了一些朋友进去？还是院子那么大的异象，住得下</w:t>
      </w:r>
      <w:r>
        <w:rPr/>
        <w:t>25</w:t>
      </w:r>
      <w:r>
        <w:rPr/>
        <w:t>到</w:t>
      </w:r>
      <w:r>
        <w:rPr/>
        <w:t>50</w:t>
      </w:r>
      <w:r>
        <w:rPr/>
        <w:t>个人？还是大楼那么大的异象，包含了几百个人？还是商场那么大的异象，容纳几千人？还是足球场那么大的异象，乘得下几万人？还是你追求天空那么大的异象，将会包括地球上所有的人以及将来的人。记住这个使命承担着一个耶稣的、上帝的异象。我们要变的越来越像耶稣，因此也越来越有上帝的品格。我们在转变中成为“与神的性情有份”（彼得后书</w:t>
      </w:r>
      <w:r>
        <w:rPr/>
        <w:t>1</w:t>
      </w:r>
      <w:r>
        <w:rPr/>
        <w:t>：</w:t>
      </w:r>
      <w:r>
        <w:rPr/>
        <w:t>4</w:t>
      </w:r>
      <w:r>
        <w:rPr/>
        <w:t>）的人，而我们生命的就是不断同步于他的性情在我们里面的扩展。“他必兴旺，我必衰微”（约</w:t>
      </w:r>
      <w:r>
        <w:rPr/>
        <w:t>3:30</w:t>
      </w:r>
      <w:r>
        <w:rPr/>
        <w:t>）。扩展的一部分必然意味着我们神性身份的成长</w:t>
      </w:r>
      <w:r>
        <w:rPr/>
        <w:t>----</w:t>
      </w:r>
      <w:r>
        <w:rPr/>
        <w:t>将耶稣基督荣耀的福音告知和影响世界上每一个人。</w:t>
      </w:r>
    </w:p>
    <w:p>
      <w:pPr>
        <w:pStyle w:val="Normal"/>
        <w:ind w:firstLine="420"/>
        <w:rPr/>
      </w:pPr>
      <w:r>
        <w:rPr/>
        <w:t>很明显，就算大概浏览福音也会发现耶稣出来是进入、告知和影响整个世界。他可以说</w:t>
      </w:r>
      <w:r>
        <w:rPr/>
        <w:t>,</w:t>
      </w:r>
      <w:r>
        <w:rPr>
          <w:rFonts w:cs="宋体;SimSun" w:ascii="宋体;SimSun" w:hAnsi="宋体;SimSun"/>
        </w:rPr>
        <w:t>“</w:t>
      </w:r>
      <w:r>
        <w:rPr/>
        <w:t>我是加利利的光。”，但是他没有，他说“我是世界的光。”（约</w:t>
      </w:r>
      <w:r>
        <w:rPr/>
        <w:t>8:12</w:t>
      </w:r>
      <w:r>
        <w:rPr/>
        <w:t>）他没有说“我是浸信会的光或者我是长老会的光或者我是卫理公会的光。”他也没有说“我是有礼貌的人的光或者我是有文化的人的光或者我是有钱人的光”。他可以说“神爱犹太人”，但是他没有，他说“神爱世人”（约</w:t>
      </w:r>
      <w:r>
        <w:rPr/>
        <w:t>3:16</w:t>
      </w:r>
      <w:r>
        <w:rPr/>
        <w:t>）。耶稣一次又一次的重点强调在他心中的不是一个区域，不是一个种族，而一直是全世界。他是全世界每一片土地上每一个人的唯一的属灵的光。</w:t>
      </w:r>
    </w:p>
    <w:p>
      <w:pPr>
        <w:pStyle w:val="Normal"/>
        <w:ind w:firstLine="420"/>
        <w:rPr/>
      </w:pPr>
      <w:r>
        <w:rPr/>
        <w:t>传说拿破仑的每一个士兵的背包里都有一幅法国地图。他们是夺取全部法国这一观点的“罪犯”、“囚徒”、“俘虏”和“奴隶”。主里的弟兄姐妹们，我们的主将关于全世界的燃烧着的异象放在他民的眼前，他要求我们每一个人让这个异象烧在我们心里面。这一异象将在我们的有生之年持续的占据我们的想法，我们的计划，我们的梦想，我们的行动。一旦这一异象占据我们，我们就会意识到耶稣基督为我们描摹了一个计划</w:t>
      </w:r>
      <w:r>
        <w:rPr/>
        <w:t>------</w:t>
      </w:r>
      <w:r>
        <w:rPr/>
        <w:t>你和我每一个人</w:t>
      </w:r>
      <w:r>
        <w:rPr/>
        <w:t>-------</w:t>
      </w:r>
      <w:r>
        <w:rPr/>
        <w:t>去实施和完成这一异象。这就是有异象的门徒造就！大吗，大吗？</w:t>
      </w:r>
    </w:p>
    <w:p>
      <w:pPr>
        <w:pStyle w:val="Normal"/>
        <w:ind w:firstLine="420"/>
        <w:rPr/>
      </w:pPr>
      <w:r>
        <w:rPr/>
        <w:t>用你的心来思考这个问题。圣经和基督教是源于中国哪个地方吗？不是。基督教对于中国来说是“舶来品”。耶稣不是在我周围或者我的家乡出生。圣经的原文也不是用汉语写成的。我们中国的基督徒是基督徒宣教士的结果。我们愿意委身去世界上其他地方去做这些宣教士为我们所做的吗？如果你是非洲、拉美、或者中东的一个失丧的人，你愿意有人给你带来这光和生命的信息吗？显然我们这些自我中心的基督徒和我们的内向型、制度型、“生存型”的教会需要诚实的悔改并且祈求我们主的怜悯和原谅，因为我们将他变成我们的产业（就像犹太人当年做的）而不是让我们被他掌管。而我们的悔改一定要有这样的深度好引导我们更正“属人基督徒”（我的说法，这一说法本身是矛盾的）这一悲剧。</w:t>
      </w:r>
    </w:p>
    <w:p>
      <w:pPr>
        <w:pStyle w:val="Normal"/>
        <w:ind w:firstLine="420"/>
        <w:rPr/>
      </w:pPr>
      <w:r>
        <w:rPr/>
        <w:t>约翰森汉姆</w:t>
      </w:r>
      <w:r>
        <w:rPr/>
        <w:t>John Oxenhan</w:t>
      </w:r>
      <w:r>
        <w:rPr/>
        <w:t>，在他的专栏，琥珀里的蜜蜂中写道：</w:t>
      </w:r>
    </w:p>
    <w:p>
      <w:pPr>
        <w:pStyle w:val="Normal"/>
        <w:ind w:firstLine="420"/>
        <w:rPr/>
      </w:pPr>
      <w:r>
        <w:rPr/>
        <w:t>在夜晚我听到</w:t>
      </w:r>
    </w:p>
    <w:p>
      <w:pPr>
        <w:pStyle w:val="Normal"/>
        <w:ind w:firstLine="420"/>
        <w:rPr/>
      </w:pPr>
      <w:r>
        <w:rPr/>
        <w:t>一个清晰的声音在呼喊，呼喊，呼喊，</w:t>
      </w:r>
    </w:p>
    <w:p>
      <w:pPr>
        <w:pStyle w:val="Normal"/>
        <w:ind w:firstLine="420"/>
        <w:rPr/>
      </w:pPr>
      <w:r>
        <w:rPr/>
        <w:t>哦，那住在光里的生命，</w:t>
      </w:r>
    </w:p>
    <w:p>
      <w:pPr>
        <w:pStyle w:val="Normal"/>
        <w:ind w:firstLine="420"/>
        <w:rPr/>
      </w:pPr>
      <w:r>
        <w:rPr/>
        <w:t>把光带给我们吧！</w:t>
      </w:r>
    </w:p>
    <w:p>
      <w:pPr>
        <w:pStyle w:val="Normal"/>
        <w:ind w:firstLine="420"/>
        <w:rPr/>
      </w:pPr>
      <w:r>
        <w:rPr/>
        <w:t>我们被黑暗捆锁</w:t>
      </w:r>
    </w:p>
    <w:p>
      <w:pPr>
        <w:pStyle w:val="Normal"/>
        <w:ind w:firstLine="420"/>
        <w:rPr/>
      </w:pPr>
      <w:r>
        <w:rPr/>
        <w:t>眼看不见</w:t>
      </w:r>
    </w:p>
    <w:p>
      <w:pPr>
        <w:pStyle w:val="Normal"/>
        <w:ind w:firstLine="420"/>
        <w:rPr/>
      </w:pPr>
      <w:r>
        <w:rPr/>
        <w:t>哦，那从来没有被绑住没有瞎过的</w:t>
      </w:r>
    </w:p>
    <w:p>
      <w:pPr>
        <w:pStyle w:val="Normal"/>
        <w:ind w:firstLine="420"/>
        <w:rPr/>
      </w:pPr>
      <w:r>
        <w:rPr/>
        <w:t>把光带我我们吧！</w:t>
      </w:r>
    </w:p>
    <w:p>
      <w:pPr>
        <w:pStyle w:val="Normal"/>
        <w:ind w:firstLine="420"/>
        <w:rPr/>
      </w:pPr>
      <w:r>
        <w:rPr/>
        <w:t>你不能，你不应该忘记我们，</w:t>
      </w:r>
    </w:p>
    <w:p>
      <w:pPr>
        <w:pStyle w:val="Normal"/>
        <w:ind w:firstLine="420"/>
        <w:rPr/>
      </w:pPr>
      <w:r>
        <w:rPr/>
        <w:t>在这漫漫的黑夜里</w:t>
      </w:r>
    </w:p>
    <w:p>
      <w:pPr>
        <w:pStyle w:val="Normal"/>
        <w:ind w:firstLine="420"/>
        <w:rPr/>
      </w:pPr>
      <w:r>
        <w:rPr/>
        <w:t>我们不断下沉，死亡，</w:t>
      </w:r>
    </w:p>
    <w:p>
      <w:pPr>
        <w:pStyle w:val="Normal"/>
        <w:ind w:firstLine="420"/>
        <w:rPr/>
      </w:pPr>
      <w:r>
        <w:rPr/>
        <w:t>带给我们吧，把光带给我们吧！</w:t>
      </w:r>
    </w:p>
    <w:p>
      <w:pPr>
        <w:pStyle w:val="Normal"/>
        <w:ind w:firstLine="420"/>
        <w:rPr/>
      </w:pPr>
      <w:r>
        <w:rPr/>
        <w:t>现在，基督徒们，不要引用神学或者经文来告诉我没有神的人就是死的不会说出这样的话来！我知道，相信我，我知道！这不是不敬虔人的活法，想法或说法</w:t>
      </w:r>
      <w:r>
        <w:rPr/>
        <w:t>----</w:t>
      </w:r>
      <w:r>
        <w:rPr/>
        <w:t>但是这应该是每一个敬虔的人的想法！我们不能向死了的人描述死亡，也不能期望他们有活着的冲动，活动和言语。也不能期望他们没听到使死人复活的话就活过来！罗马书十章说的很清楚：然而人未曾信他，怎能求他呢？未曾听见他，怎能信他呢？没有传道的，怎能听见呢？（罗马书</w:t>
      </w:r>
      <w:r>
        <w:rPr/>
        <w:t>10:12-17</w:t>
      </w:r>
      <w:r>
        <w:rPr/>
        <w:t>）实际上是从哪开始的呢？差遣和传讲！你的教会有差遣的工作吗？有否花费在差遣上使得这信息可以被传讲？唯一的其他选择就是完全不顺服万王之王万主之主。如果我们只将我们的事工集中在“杀人蜂”上</w:t>
      </w:r>
      <w:r>
        <w:rPr/>
        <w:t>----</w:t>
      </w:r>
      <w:r>
        <w:rPr/>
        <w:t>建筑，预算，身体，公告，夸耀</w:t>
      </w:r>
      <w:r>
        <w:rPr/>
        <w:t>,</w:t>
      </w:r>
      <w:r>
        <w:rPr/>
        <w:t>等等等等，当我们在耶稣基督的审判台前的时候我们将会是什么感觉，会怎么想，。</w:t>
      </w:r>
    </w:p>
    <w:p>
      <w:pPr>
        <w:pStyle w:val="Normal"/>
        <w:ind w:firstLine="420"/>
        <w:rPr/>
      </w:pPr>
      <w:r>
        <w:rPr/>
        <w:t>上个世纪中叶，查理斯金斯利</w:t>
      </w:r>
      <w:r>
        <w:rPr/>
        <w:t>Charles Kingsley</w:t>
      </w:r>
      <w:r>
        <w:rPr/>
        <w:t>到访了南太平洋的新赫布里底群岛，被那里的野蛮和食人行为深深的震撼了。回到英国后他写了一篇文章宣称英国政府如果能出兵，将这些土著赶进海里，就像处理被瘟疫感染的人群一样，那就是为人类尽力了。因为他们是劣等民族而且没有什么能提升他们。</w:t>
      </w:r>
    </w:p>
    <w:p>
      <w:pPr>
        <w:pStyle w:val="Normal"/>
        <w:ind w:firstLine="420"/>
        <w:rPr/>
      </w:pPr>
      <w:r>
        <w:rPr/>
        <w:t>但是必然的，有一些人反对金斯利的安排。其中有一个人是一个敬虔的基督徒，是苏格兰敦夫里斯郡的约翰帕特。帕特相信耶稣的福音是神救赎的大能（罗马书</w:t>
      </w:r>
      <w:r>
        <w:rPr/>
        <w:t>1:16</w:t>
      </w:r>
      <w:r>
        <w:rPr/>
        <w:t>），因此福音有能力使死在罪中的人活过来（以弗所书</w:t>
      </w:r>
      <w:r>
        <w:rPr/>
        <w:t>2:1</w:t>
      </w:r>
      <w:r>
        <w:rPr/>
        <w:t>）。经过了漫长的旅行帕特来到了新赫布里底的他拿岛。在不断的冒着生命危险下，他向这些在黑暗中的人传讲基督。我鼓励每一个怀疑的读者自己去研究后来的结果。当帕特死的时候，当地土著人为他立了一块墓碑上面写着这样的墓志铭：“当他来的时候，这里没有光；当他死的时候，这里没有黑暗。”今天，亲爱的朋友，我们可以容易的去到世界上大部分地方，只需要适度的花费和一点点旅行的困难。我们“坐在”巨大资源上，这些资源可以传教和造就世界上大群人。成千上万的基督徒，教会，和失丧的人不论远近将欢迎和回应我们的爱。然而我们常常坐在以我为主的濒死的美国（或中国）的教会里面。“没有异象，民就灭亡。”</w:t>
      </w:r>
    </w:p>
    <w:p>
      <w:pPr>
        <w:pStyle w:val="Normal"/>
        <w:ind w:firstLine="420"/>
        <w:rPr/>
      </w:pPr>
      <w:r>
        <w:rPr/>
        <w:t>当珍珠港被日军袭击的那一天，一位回国的东方宣教士碰见一个愤世嫉俗的熟人，他用冷眼嘲笑宣教士：“哼，你现在怎么看你的日本人？”宣教士冷静的但是坚定的对他回击：“我的日本人都很好，在上帝的恩典里。如果你是说那些炸美军基地的日本人，他们正是你的日本人。那些人你应该负上责任，但是你却什么都没做。他们正是引起问题的人。但是我的日本人都很好，都相信主耶稣。”朋友的，“我们的”巴西人，我们的智利人，我们的洪都拉斯人，我们的危地马拉人怎么办？我们的菲律宾人，我们的印尼人，我们的蒙古人，我们的新几内亚人，我们的南斯拉夫人，我们的伊拉克人怎么办？弗兰克劳巴赫</w:t>
      </w:r>
      <w:r>
        <w:rPr/>
        <w:t>Frank Laubach</w:t>
      </w:r>
      <w:r>
        <w:rPr/>
        <w:t>说：“如果美国在二战前对日本宣教上花的钱和花在造珍珠港军舰的钱一样多，我们可能永远不用打这一仗。”你参与进任何真正影响世界的行动中吗？你像一个被派遣为要人认识耶稣的人吗？如果不是，为什么不是？</w:t>
      </w:r>
    </w:p>
    <w:p>
      <w:pPr>
        <w:pStyle w:val="Normal"/>
        <w:ind w:firstLine="420"/>
        <w:rPr/>
      </w:pPr>
      <w:r>
        <w:rPr/>
        <w:t>威廉吉姆斯</w:t>
      </w:r>
      <w:r>
        <w:rPr/>
        <w:t>William James</w:t>
      </w:r>
      <w:r>
        <w:rPr/>
        <w:t>，哈弗心理学家，写一个小男孩看到英国汉普郡可可拉的一座房子的情景：“这是你见过的最令人高兴的房子。一共有十四个门。所有的门朝外都开着。”这个说法对我们来说蕴含智慧，可以当做我们教会建筑的暗喻，教会的们都需要从外打开，为了安全的缘故。一个基督徒，一个教会，一个进行中的异象，当所有的门都从外打开的时候这是一种令人高兴的事情，但是坦白说，内向型的基督徒，内向型的教会，将会被自己的绝望，幻灭，沮丧和失败所吞噬！</w:t>
      </w:r>
    </w:p>
    <w:p>
      <w:pPr>
        <w:pStyle w:val="Normal"/>
        <w:ind w:firstLine="420"/>
        <w:rPr/>
      </w:pPr>
      <w:r>
        <w:rPr/>
        <w:t>我们所在的世界就像一个漏气的气球一样在不断地缩小。飞机使得人可以伴着朝阳从伦敦一直飞到纽约。我每次出国都会遇到许多环球旅行的人。一个人通过广播可以在地球的另一端比现场的人更早的听到声音。现场直播可以让远距离的人在事情发生的同时就立刻知道。我们就住在世界的前院（或者是起居室里？）。整个世界正逐渐成为一个地球村。我们对我们的邻居应该做什么？</w:t>
      </w:r>
    </w:p>
    <w:p>
      <w:pPr>
        <w:pStyle w:val="Normal"/>
        <w:ind w:firstLine="420"/>
        <w:rPr/>
      </w:pPr>
      <w:r>
        <w:rPr/>
        <w:t>我回首看我过去十年的牧师生涯，试着总结我在肢体中看到和建造世界性异象的方法：</w:t>
      </w:r>
    </w:p>
    <w:p>
      <w:pPr>
        <w:pStyle w:val="Normal"/>
        <w:ind w:firstLine="420"/>
        <w:rPr/>
      </w:pPr>
      <w:r>
        <w:rPr/>
        <w:t xml:space="preserve">1 </w:t>
      </w:r>
      <w:r>
        <w:rPr/>
        <w:t>我们有一个“存下零钱”的计划。鼓励每一个成员在每一天结束的时候把兜里剩的零钱除了每样一个，一毛，两毛，五毛，剩下的都为宣教存起来。在十一月，我们有一个“宣教行动”，这个时候把所有的为了主倍增到地极的奉献在他面前收起来。</w:t>
      </w:r>
    </w:p>
    <w:p>
      <w:pPr>
        <w:pStyle w:val="Normal"/>
        <w:ind w:firstLine="420"/>
        <w:rPr/>
      </w:pPr>
      <w:r>
        <w:rPr/>
        <w:t>2</w:t>
      </w:r>
      <w:r>
        <w:rPr/>
        <w:t>我们有一个“一周一元钱宣教”的计划。我们要每一个成员每周为世界性事工额外捐一元钱。</w:t>
      </w:r>
    </w:p>
    <w:p>
      <w:pPr>
        <w:pStyle w:val="Normal"/>
        <w:ind w:firstLine="420"/>
        <w:rPr/>
      </w:pPr>
      <w:r>
        <w:rPr/>
        <w:t xml:space="preserve">3 </w:t>
      </w:r>
      <w:r>
        <w:rPr/>
        <w:t>我们有一个“有效宣教委员会”的计划。我们指定最有宣教精神和异象的成员，要他们持续不断的“把世界摆在我们眼前”。我们每季度举行以宣教为焦点的敬拜聚会，和宣教士（包括宣教士的妻子和孩子一起），读宣教书信，为“我们”的宣教士献上特别的祷告。</w:t>
      </w:r>
    </w:p>
    <w:p>
      <w:pPr>
        <w:pStyle w:val="Normal"/>
        <w:ind w:firstLine="420"/>
        <w:rPr/>
      </w:pPr>
      <w:r>
        <w:rPr/>
        <w:t>4</w:t>
      </w:r>
      <w:r>
        <w:rPr/>
        <w:t>我们有“宣教家庭”计划。我们有两个家庭定期招待休假的宣教士，并请他们以他们的信息和影响力与我们教会交通。</w:t>
      </w:r>
    </w:p>
    <w:p>
      <w:pPr>
        <w:pStyle w:val="Normal"/>
        <w:ind w:firstLine="420"/>
        <w:rPr/>
      </w:pPr>
      <w:r>
        <w:rPr/>
        <w:t>5</w:t>
      </w:r>
      <w:r>
        <w:rPr/>
        <w:t>我们有“了解我们的世界”的计划。我们请地理学家，政治家，经济学家做关于全世界不同民族的信息报告。我们特别会学习那些“成熟”的地区，就是那些最能回应福音的地区。</w:t>
      </w:r>
    </w:p>
    <w:p>
      <w:pPr>
        <w:pStyle w:val="Normal"/>
        <w:ind w:firstLine="420"/>
        <w:rPr/>
      </w:pPr>
      <w:r>
        <w:rPr/>
        <w:t>举个例子</w:t>
      </w:r>
      <w:r>
        <w:rPr/>
        <w:t>,</w:t>
      </w:r>
      <w:r>
        <w:rPr/>
        <w:t>我们使用这样的基本原理。假设你有一座果园，在</w:t>
      </w:r>
      <w:r>
        <w:rPr/>
        <w:t>A</w:t>
      </w:r>
      <w:r>
        <w:rPr/>
        <w:t>这片林子里，一个工人一小时收五筐，在</w:t>
      </w:r>
      <w:r>
        <w:rPr/>
        <w:t>B</w:t>
      </w:r>
      <w:r>
        <w:rPr/>
        <w:t>林子里，需要五个小时才能收一筐。在</w:t>
      </w:r>
      <w:r>
        <w:rPr/>
        <w:t>C</w:t>
      </w:r>
      <w:r>
        <w:rPr/>
        <w:t>林子里面，因为果子还没有熟，所以什么都收不到。如果你有三十个工人，你要把他们派到哪片林子里去呢？我想我会把</w:t>
      </w:r>
      <w:r>
        <w:rPr/>
        <w:t>29</w:t>
      </w:r>
      <w:r>
        <w:rPr/>
        <w:t>个人派到</w:t>
      </w:r>
      <w:r>
        <w:rPr/>
        <w:t>A</w:t>
      </w:r>
      <w:r>
        <w:rPr/>
        <w:t>林子里为了不失去那里的水果。我会派剩下的一个去</w:t>
      </w:r>
      <w:r>
        <w:rPr/>
        <w:t>B</w:t>
      </w:r>
      <w:r>
        <w:rPr/>
        <w:t>林子去尽力而为而且继续关注</w:t>
      </w:r>
      <w:r>
        <w:rPr/>
        <w:t>C</w:t>
      </w:r>
      <w:r>
        <w:rPr/>
        <w:t>林子。为那一个人安排的工作可以使我知道果子什么时候熟好了我就可以重新安排人力。耶稣基督称自己为“庄稼的主”（太</w:t>
      </w:r>
      <w:r>
        <w:rPr/>
        <w:t>9</w:t>
      </w:r>
      <w:r>
        <w:rPr/>
        <w:t>：</w:t>
      </w:r>
      <w:r>
        <w:rPr/>
        <w:t>38</w:t>
      </w:r>
      <w:r>
        <w:rPr/>
        <w:t>），他有没有安排错他的工作呢？当然没有，但是实际上，他的工人并没有听他的。你有没有祷告求庄稼的主让他“打发工人出去收他的庄稼”呢，记住，“田地就是世界。”马太</w:t>
      </w:r>
      <w:r>
        <w:rPr/>
        <w:t>13:38.</w:t>
      </w:r>
    </w:p>
    <w:p>
      <w:pPr>
        <w:pStyle w:val="Normal"/>
        <w:ind w:firstLine="420"/>
        <w:rPr/>
      </w:pPr>
      <w:r>
        <w:rPr/>
        <w:t>6</w:t>
      </w:r>
      <w:r>
        <w:rPr/>
        <w:t>我们有“派一个宣教士”的计划。如果上帝没有呼召我服侍的教会或者我影响范围里的年轻人去全世界宣教，我作为牧师怎么会感到满足呢？我当然会质疑我的服侍。就在上个星期。我们家来了一个客人，是从东方（一个“封闭”的国家）休假回来，呆在美国的时间只够收集更多的支持和提升自己的教导技能好使他能在那个黑暗的岛上成为一个“非正式的，实习的宣教士”（当然是开玩笑，这个异象占有着他！）一年前，他帮助一个年前人信主，而且造就他，现在，这个年轻人已经带领十个人信主了！是在一个“封闭”的国家！这个“宣教士”是以机电工程的学位大学毕业的，四年以后他又回到学校去学习计算机为了能在这个东方国家的大学拿到工作。就在我写这些话的时候，他回来美国，来进修他的电脑技术，为了装备自己成为一个更好的大学老师。为什么？因为他捕捉到了造就门徒影响世界这一意象。他再一次告诉我他在我有幸服侍的教会里感受到的（也要感谢）门徒造就的过程与世界异象的蔓延。</w:t>
      </w:r>
    </w:p>
    <w:p>
      <w:pPr>
        <w:pStyle w:val="Normal"/>
        <w:ind w:firstLine="420"/>
        <w:rPr/>
      </w:pPr>
      <w:r>
        <w:rPr/>
        <w:t>7</w:t>
      </w:r>
      <w:r>
        <w:rPr/>
        <w:t>我们有“派遣短期宣教士”的计划。世界现在对美国教会一小组人短期宣教进入相当开放。浸信会海外事工在众多为传教和影响世界而提供短期海外旅行的机构中是一个宣教中介。向着世界的门是半开的。一队稳定的，快乐的，有动力的，有影响力的基督徒应该挤过去直到地极。一些“大型”教会每年应该至少派一千人到环球事工项目中。我自己在在家的时间表很忙的情况下参加过不下一百次的大型宣教旅行。就在这周，一个到访我们城市平信徒说“我去到美国以外的其他国家都感到害怕。”害怕，这个想法真不应该占据任何基督徒的头脑（请读林后</w:t>
      </w:r>
      <w:r>
        <w:rPr/>
        <w:t>11</w:t>
      </w:r>
      <w:r>
        <w:rPr/>
        <w:t>：</w:t>
      </w:r>
      <w:r>
        <w:rPr/>
        <w:t>23-33</w:t>
      </w:r>
      <w:r>
        <w:rPr/>
        <w:t>，看看有多少恐惧占据着保罗的记录）。悲哀的是，我朋友只向我倾诉他教会在大使命上的失败影响到他。</w:t>
      </w:r>
    </w:p>
    <w:p>
      <w:pPr>
        <w:pStyle w:val="Normal"/>
        <w:ind w:firstLine="420"/>
        <w:rPr/>
      </w:pPr>
      <w:r>
        <w:rPr/>
        <w:t>8</w:t>
      </w:r>
      <w:r>
        <w:rPr/>
        <w:t>我们有“学习世界宗教”的计划。这个是自我说明，有可能的话，还包括从其他宗教悔改过来的人的见证。</w:t>
      </w:r>
    </w:p>
    <w:p>
      <w:pPr>
        <w:pStyle w:val="Normal"/>
        <w:ind w:firstLine="420"/>
        <w:rPr/>
      </w:pPr>
      <w:r>
        <w:rPr/>
        <w:t>9</w:t>
      </w:r>
      <w:r>
        <w:rPr/>
        <w:t>我们有“描绘事工”的计划。当大使命作为福音的动力展现在一个牧师的脑海中的时候，他将会无可避免的在任何情况下都分享他所有的。他将会学习所有有关这一计划的教义。他的激情在每次传讲福音和讲道的时候都会流露出来。他会将他的会众暴露给那些有异象的信徒所委身的事工。他自身将会尽可能多的进入到宣教领域，而且尽可能多的带领跟随他的基督徒一起。</w:t>
      </w:r>
    </w:p>
    <w:p>
      <w:pPr>
        <w:pStyle w:val="Normal"/>
        <w:ind w:firstLine="420"/>
        <w:rPr/>
      </w:pPr>
      <w:r>
        <w:rPr/>
        <w:t>基督徒们，关于世界影响力，你是否“梦着梦想”和“看见异象”？“万民”</w:t>
      </w:r>
      <w:r>
        <w:rPr/>
        <w:t>—</w:t>
      </w:r>
      <w:r>
        <w:rPr/>
        <w:t>所有的种族，所有的民族</w:t>
      </w:r>
      <w:r>
        <w:rPr/>
        <w:t>—</w:t>
      </w:r>
      <w:r>
        <w:rPr/>
        <w:t>从街那边的到世界那头的。上帝有没有给你一个“地图攻击”，以致于你为他的缘故“带上”整个世界。你在追求救主的策略，还是已经屈服于撒旦精妙的替代品。</w:t>
      </w:r>
    </w:p>
    <w:p>
      <w:pPr>
        <w:pStyle w:val="Normal"/>
        <w:ind w:firstLine="420"/>
        <w:rPr/>
      </w:pPr>
      <w:r>
        <w:rPr>
          <w:rFonts w:cs="宋体;SimSun" w:ascii="宋体;SimSun" w:hAnsi="宋体;SimSun"/>
        </w:rPr>
        <w:t>“</w:t>
      </w:r>
      <w:r>
        <w:rPr/>
        <w:t>第三峰会”，一个关于耶稣和他救赎工作的会议在</w:t>
      </w:r>
      <w:r>
        <w:rPr/>
        <w:t>1986</w:t>
      </w:r>
      <w:r>
        <w:rPr/>
        <w:t>年的芝加哥举行。拉法温特博士</w:t>
      </w:r>
      <w:r>
        <w:rPr/>
        <w:t>Dr. Ralph Winter</w:t>
      </w:r>
      <w:r>
        <w:rPr/>
        <w:t>，美国世界宣教中心的总干事，参加了这次会议。他是被委任会后负责会议主题和演讲的两人之一。在他的报告中，他要人们注意这一事实，演讲中没有关于基督徒和教会为耶稣作见证和耶稣对世界的工作的内容。简言之，信徒在地极为耶稣作见证的责任完全没有被提及。</w:t>
      </w:r>
    </w:p>
    <w:p>
      <w:pPr>
        <w:pStyle w:val="Normal"/>
        <w:ind w:firstLine="420"/>
        <w:rPr/>
      </w:pPr>
      <w:r>
        <w:rPr/>
        <w:t>当温特博士做完他的报告，这一环节的主席，也是一个杰出的和著名的基督教学者，带着讽刺的微笑对温特博士说，“哈哈，我们早就应该知道你迟早都要提出你的爱好的。”影响世界是一些狂热的热心家的爱好？还是应该成为每一个，每一个基督徒的心跳？我们真的能够承认耶稣为主同时却忽略他给我们的唯一的行动命令？还有，有哪一个基督徒团体能精确的或者充分的讨论耶稣这个人和他的工作时不涉及说明到他对世界的关注？我们的责任就是一直思考这个问题下去直到得出一个满意的答案。真理就是每一个基督徒都应该成为一个世界基督徒。他应该委身于感染别人，调停事工、服侍领域和其他基督徒，侵入世界，摄取信息，还有邀请上帝使他的生命带来最大的世界影响力。</w:t>
      </w:r>
    </w:p>
    <w:p>
      <w:pPr>
        <w:pStyle w:val="Normal"/>
        <w:ind w:firstLine="420"/>
        <w:rPr/>
      </w:pPr>
      <w:r>
        <w:rPr/>
        <w:t>朋友啊，我们的世界着火了，火光中闪耀着变化，混乱，贫穷，革命，暴力，战争</w:t>
      </w:r>
      <w:r>
        <w:rPr/>
        <w:t>—</w:t>
      </w:r>
      <w:r>
        <w:rPr/>
        <w:t>所有这些都是福音的完美原材料。“每一分钟都在革新”正在发生。“这些都与你无关，你就是个打酱油的吗？”</w:t>
      </w:r>
    </w:p>
    <w:p>
      <w:pPr>
        <w:pStyle w:val="Normal"/>
        <w:ind w:firstLine="420"/>
        <w:rPr/>
      </w:pPr>
      <w:r>
        <w:rPr/>
        <w:t>华盛顿欧文</w:t>
      </w:r>
      <w:r>
        <w:rPr/>
        <w:t>Washington Irving</w:t>
      </w:r>
      <w:r>
        <w:rPr/>
        <w:t>的“素描簿中”的一个故事是一个熟悉的故事，主人公是叫“利普万温克尔”的古怪家伙。利普，你应该记得，进入到</w:t>
      </w:r>
      <w:r>
        <w:rPr/>
        <w:t>20</w:t>
      </w:r>
      <w:r>
        <w:rPr/>
        <w:t>年的沉睡中，为了逃避他自己没用，无聊，邪恶和坏处境的人生。当他睡去的时候，他的家纽约是英国统治下的殖民地，正在抵抗强加于人民身上的折磨。但是并不是这个“大折磨”让利普厌烦，而是一个小的，地方的，自我中心的，“现实的”折磨，他家的住房条件马上要变差啦。在一个长长的睡眠中，利普在两种折磨间往返。基督徒们，你们在听吗？利普的故事是一个精妙的象征。牧师们忍受着小的，地方的折磨，而且常常躲避到麻醉式的沉睡中（没有异象，没有动力，没有世界影响力）</w:t>
      </w:r>
      <w:r>
        <w:rPr/>
        <w:t>--</w:t>
      </w:r>
      <w:r>
        <w:rPr/>
        <w:t>他们甚至没有意识到宇宙的折磨，撒旦对这个世界的强有力的掌控。（约一</w:t>
      </w:r>
      <w:r>
        <w:rPr/>
        <w:t>5:19</w:t>
      </w:r>
      <w:r>
        <w:rPr/>
        <w:t>）那么在这个故事里发生了什么？利普睡的很沉，</w:t>
      </w:r>
      <w:r>
        <w:rPr/>
        <w:t>20</w:t>
      </w:r>
      <w:r>
        <w:rPr/>
        <w:t>年都没有醒来。同时，一场革命战争打起来了。当利普睡的时候，他是由英王乔治三世统治的，当他醒来，共和制的体制中，由另一个乔治，乔治格里高利华盛顿很快成为领导。利普万温克尔闭上眼睛睡过了整场革命！基督徒们，你们在听吗？当一个人睡觉的时候他不会知道他错过了什么。难怪撒旦想让你内向关注</w:t>
      </w:r>
      <w:r>
        <w:rPr/>
        <w:t>----</w:t>
      </w:r>
      <w:r>
        <w:rPr/>
        <w:t>你自己的愧疚，你自己的祷告，你自己的读经，你自己的事工，你自己的教会，你自己的罪，自己的恐惧，一个人文主义的生存标准的基督教。醒来吧，基督徒，看你的救主，看你的圣经，看你的世界，通过新的眼睛看你的机会！</w:t>
      </w:r>
    </w:p>
    <w:p>
      <w:pPr>
        <w:pStyle w:val="Normal"/>
        <w:ind w:firstLine="420"/>
        <w:rPr/>
      </w:pPr>
      <w:r>
        <w:rPr/>
        <w:t>撒旦的替代</w:t>
      </w:r>
    </w:p>
    <w:p>
      <w:pPr>
        <w:pStyle w:val="Normal"/>
        <w:ind w:firstLine="420"/>
        <w:rPr/>
      </w:pPr>
      <w:r>
        <w:rPr/>
        <w:t>同时，回到太</w:t>
      </w:r>
      <w:r>
        <w:rPr/>
        <w:t>28:18-20</w:t>
      </w:r>
      <w:r>
        <w:rPr/>
        <w:t>，大使命的第三点！我们已经深入的看了救主的计划中“扩大你的异象”这一部分。现在，我们暂时来看一下撒旦在这一点的替代。撒旦持续的将我们的注意力回转到我们自己的挣扎，我们自己的生存，我们所服侍的地方组织（以及他的成功与否）等等。撒旦坚持不懈的寻求将我们的计划缩小在一些传统上，组织上，或者个人身上，以至于使世界上巨大的人口从来没有听说过耶稣基督和福音。耶稣给我们一个能以影响世界的计划，但是我们满足于一个令人沮丧的，幻想的，没有果效的替代品。你追随哪个计划？救主的计划以至于你，是的，就是你，实际上可以影响整个世界，还是撒旦的替代，保证了基督徒团体的持续减少和亿万人因为没有得到通知而灭亡。</w:t>
      </w:r>
    </w:p>
    <w:p>
      <w:pPr>
        <w:pStyle w:val="Normal"/>
        <w:rPr/>
      </w:pPr>
      <w:r>
        <w:rPr/>
        <w:t>4</w:t>
      </w:r>
      <w:r>
        <w:rPr/>
        <w:t>给潜在的人传道</w:t>
      </w:r>
    </w:p>
    <w:p>
      <w:pPr>
        <w:pStyle w:val="Normal"/>
        <w:ind w:firstLine="420"/>
        <w:rPr/>
      </w:pPr>
      <w:r>
        <w:rPr/>
        <w:t>大使命的第四点是向潜在的人传道。在大使命中有七个动词的形式。但是唯一的命令（唯一的命令语气动词）是使“万民才成为门徒”。实际上，整段话中唯一的命令性动词的形式（一个命令），就是“使万民做门徒”这个词。这个“传教”是一种特别的宣教，不是得到“做了决志祷告的人”，而是得到“门徒”，那些能变革整个世界的。</w:t>
      </w:r>
    </w:p>
    <w:p>
      <w:pPr>
        <w:pStyle w:val="Normal"/>
        <w:rPr/>
      </w:pPr>
      <w:r>
        <w:rPr/>
        <w:t>救主的计划</w:t>
      </w:r>
    </w:p>
    <w:p>
      <w:pPr>
        <w:pStyle w:val="Normal"/>
        <w:ind w:firstLine="432"/>
        <w:rPr/>
      </w:pPr>
      <w:r>
        <w:rPr/>
        <w:t>仔细想想这一点：既然这是耶稣的一个命令</w:t>
      </w:r>
      <w:r>
        <w:rPr/>
        <w:t>----</w:t>
      </w:r>
      <w:r>
        <w:rPr/>
        <w:t>他给教会的唯一的行动指令</w:t>
      </w:r>
      <w:r>
        <w:rPr/>
        <w:t>----</w:t>
      </w:r>
      <w:r>
        <w:rPr/>
        <w:t>除非你去造就门徒，否则你就不算是一个真的门徒</w:t>
      </w:r>
      <w:r>
        <w:rPr/>
        <w:t>----</w:t>
      </w:r>
      <w:r>
        <w:rPr/>
        <w:t>在他的言语里和他的策略里。造就门徒这一条款不是对耶稣计划的添加，而就是命令本身。关键不是“信徒”而是“门徒”。所以救主的策略在这一点上不仅仅是赢得灵魂，而且还有门徒造就。这意味着所有耶稣为他身边的门徒做的事情，他命令他们做在其他人身上。他们需要在其他人身上操练耶稣用在他们身上的相同的策略，相同的纪律，相同的程序。我亲爱的朋友，请慢慢的仔细的用心的把这一整段读上几遍，再你往下看以前。我们将会在后面的学习中更深的展开“门徒”这个词。</w:t>
      </w:r>
    </w:p>
    <w:p>
      <w:pPr>
        <w:pStyle w:val="Normal"/>
        <w:rPr/>
      </w:pPr>
      <w:r>
        <w:rPr/>
        <w:t>撒旦的替代</w:t>
      </w:r>
    </w:p>
    <w:p>
      <w:pPr>
        <w:pStyle w:val="Normal"/>
        <w:ind w:firstLine="420"/>
        <w:rPr/>
      </w:pPr>
      <w:r>
        <w:rPr/>
        <w:t>撒旦对于门徒造就的替代是什么？他计划的一部分就是让失丧的人保持失丧，或者使他们不得救。第二个部分就是不让信徒成为有世界异象和世界影响力的门徒。或者，如果信徒成为门徒，撒旦的目的就是使他们成为想法或者程序的门徒，而不是成为一个真正的，基督一样的，新约圣经的门徒。</w:t>
      </w:r>
    </w:p>
    <w:p>
      <w:pPr>
        <w:pStyle w:val="Normal"/>
        <w:rPr/>
      </w:pPr>
      <w:r>
        <w:rPr/>
        <w:t>5</w:t>
      </w:r>
      <w:r>
        <w:rPr/>
        <w:t>征召信从的人</w:t>
      </w:r>
    </w:p>
    <w:p>
      <w:pPr>
        <w:pStyle w:val="Normal"/>
        <w:ind w:firstLine="420"/>
        <w:rPr/>
      </w:pPr>
      <w:r>
        <w:rPr/>
        <w:t>命令的第五点是征召信从的人。“奉父、子、圣灵的名给他们施洗”。</w:t>
      </w:r>
    </w:p>
    <w:p>
      <w:pPr>
        <w:pStyle w:val="Normal"/>
        <w:rPr/>
      </w:pPr>
      <w:r>
        <w:rPr/>
        <w:t>救主的计划</w:t>
      </w:r>
    </w:p>
    <w:p>
      <w:pPr>
        <w:pStyle w:val="Normal"/>
        <w:ind w:firstLine="420"/>
        <w:rPr/>
      </w:pPr>
      <w:r>
        <w:rPr/>
        <w:t>救主给每一个信徒的策略是每个人都有与耶稣基督连接的身份，死显示了我们向着以前的所有的事情死了，复活意味着他现在只向着基督活。经过洗礼，一个信徒在基督里确认了他向着过去死了</w:t>
      </w:r>
      <w:r>
        <w:rPr/>
        <w:t>----</w:t>
      </w:r>
      <w:r>
        <w:rPr/>
        <w:t>他过去的生活模式，过去的思维模式</w:t>
      </w:r>
      <w:r>
        <w:rPr/>
        <w:t>----</w:t>
      </w:r>
      <w:r>
        <w:rPr/>
        <w:t>他的整个过去，并且确认他现在活着只有一个焦点</w:t>
      </w:r>
      <w:r>
        <w:rPr/>
        <w:t>----</w:t>
      </w:r>
      <w:r>
        <w:rPr/>
        <w:t>荣耀的那一位和耶稣基督的必须达成的目标。洗礼是沉浸到水的墓穴中，一幅全然进入基督的死的图景，并且从这个墓穴里起来，一幅有份于耶稣基督复活的图景。所以洗礼揭示了信徒在基督教门徒关系中全然的应征与完全的投入。“奉父，子，圣灵的名”这一事实意味着这个信徒完全归向这一位和上帝的全部计划。在他的生命中再没有什么是为自己的目的而保留的。死抹除了这个可能性。复活为他的生命指明了完全不同的一个方向。现在，所有个性的资源都献与主耶稣基督。</w:t>
      </w:r>
    </w:p>
    <w:p>
      <w:pPr>
        <w:pStyle w:val="Normal"/>
        <w:rPr/>
      </w:pPr>
      <w:r>
        <w:rPr/>
        <w:t>撒旦的替代</w:t>
      </w:r>
    </w:p>
    <w:p>
      <w:pPr>
        <w:pStyle w:val="Normal"/>
        <w:ind w:firstLine="420"/>
        <w:rPr/>
      </w:pPr>
      <w:r>
        <w:rPr/>
        <w:t>撒旦在大使命这一点上的替代是什么？撒旦寻求将人的想法推向两个极端。一方面，他说受洗就是物质的，机械的，仪式化的惯例，因此根本就不重要。所以贵格会教徒因为这个原因根本就不受洗。另一方面，撒旦说洗礼是最重要的，罪人不受洗就没有永生。所以门徒会使洗礼成为永恒救恩的顶点。在这之间，存在着另一种极弱的观点说洗礼是“仅仅是象征”，包括浸信会和其他一些教会肢体。</w:t>
      </w:r>
    </w:p>
    <w:p>
      <w:pPr>
        <w:pStyle w:val="Normal"/>
        <w:ind w:firstLine="420"/>
        <w:rPr/>
      </w:pPr>
      <w:r>
        <w:rPr/>
        <w:t>有一天有一个人带着两个黑眼圈和又青又肿的脸来上班。一个同事问，“你怎么啦？”“我老婆把我打了。”那人温和的回答。“你意思是你仅仅是一个就女人把你打成这样？”他回答说“听着，我老婆可一点都不仅仅是个女人！”朋友们，当我们带有一点“仅仅是”的观点来看耶稣的命令时，我们不是站在撒旦的替代那边吗？任何耶稣说的话都不是“仅仅是”！你有看到耶稣对你的呼召和你投入耶稣基督是何等的大？</w:t>
      </w:r>
    </w:p>
    <w:p>
      <w:pPr>
        <w:pStyle w:val="Normal"/>
        <w:rPr/>
      </w:pPr>
      <w:r>
        <w:rPr/>
        <w:t>6</w:t>
      </w:r>
      <w:r>
        <w:rPr/>
        <w:t>教育和启发征召的人</w:t>
      </w:r>
    </w:p>
    <w:p>
      <w:pPr>
        <w:pStyle w:val="Normal"/>
        <w:ind w:firstLine="420"/>
        <w:rPr/>
      </w:pPr>
      <w:r>
        <w:rPr/>
        <w:t>大使命的第六点是教育和启发所有征召的人。“凡我所教训你们的，都教导他们遵守”。再一次的，这里动词的形式是现在分词，这意味着一个进行着的，不完结的，不被打断的持续的活动。</w:t>
      </w:r>
    </w:p>
    <w:p>
      <w:pPr>
        <w:pStyle w:val="Normal"/>
        <w:rPr/>
      </w:pPr>
      <w:r>
        <w:rPr/>
        <w:t>救主的计划</w:t>
      </w:r>
    </w:p>
    <w:p>
      <w:pPr>
        <w:pStyle w:val="Normal"/>
        <w:ind w:firstLine="420"/>
        <w:rPr/>
      </w:pPr>
      <w:r>
        <w:rPr/>
        <w:t>我生命中再没有哪一刻比我教导的时候更是一个基督徒了！不管是有意的做榜样，说明，有计划的课程，潜移默化的影响，准备的或者没有准备的环境，我都是一个我生命的主的不知疲倦的沟通者。每一个信徒都是一个教导者，不管他有没有教导的恩赐。今天可用的沟通方式如此之多并且有说服力以至于基督徒很难找有效的借口不去教导。敬虔的有技巧的基督徒录制的关于所有基督徒主题的磁带；有质量有内容的录影带；大量的可供借阅或者购买的书籍；包含各式教导文章和学习的定期出版物，等等等等。每一个基督徒的居所应该是一个这些教导方式的存储站和流通站。每一个基督教会应该是福音真理的传播站，使用每一种可用的方式，和每一个可用的成员，用福音的全部真理来沁入心灵，家庭和社会组织，等等。每一个基督徒应该是无限的门徒关系和门徒造就教导的特别目标。世界异象和世界事工应该活跃的保持在每一个基督徒和每一个教会面前。目地？每一个基督徒和每一个教会心上都放着上帝心头所想的：通过建造和部署世界异象和世界影响力的基督徒来影响整个世界。</w:t>
      </w:r>
    </w:p>
    <w:p>
      <w:pPr>
        <w:pStyle w:val="Normal"/>
        <w:rPr/>
      </w:pPr>
      <w:r>
        <w:rPr/>
        <w:t>撒旦的替代</w:t>
      </w:r>
    </w:p>
    <w:p>
      <w:pPr>
        <w:pStyle w:val="Normal"/>
        <w:ind w:firstLine="420"/>
        <w:rPr/>
      </w:pPr>
      <w:r>
        <w:rPr/>
        <w:t>撒旦在这一点上的替代是什么？他首先寻求完全阻止受恩膏的关于圣经真理的教导。然后他寻求使基督徒成为“讲道审阅人”。通过这种方式，他们将会因对真实事物的嫁接而对真的基督教教义免疫。或者他使信徒成为真理的分析者和筛选者，好像他们没有圣灵也能识别和鉴别真理似的。因此，他们接受的优先性高于真理也高于教导真理的老师。新约中“顺服”这个词，意思是“在下面听”，他描绘了一个人以持续谦卑的位置来听上帝的真理。雅各</w:t>
      </w:r>
      <w:r>
        <w:rPr/>
        <w:t>M</w:t>
      </w:r>
      <w:r>
        <w:rPr/>
        <w:t>贝瑞</w:t>
      </w:r>
      <w:r>
        <w:rPr/>
        <w:t>James M. barrie</w:t>
      </w:r>
      <w:r>
        <w:rPr/>
        <w:t>说“生命是关于谦卑的一堂长长的课程”。对基督徒的生命来说当然更是这样。但是撒旦的替代策略是关闭谦卑听从真理的可能，因此将信徒变回到自我管理，自我中心的生活模式中。</w:t>
      </w:r>
    </w:p>
    <w:p>
      <w:pPr>
        <w:pStyle w:val="Normal"/>
        <w:ind w:firstLine="420"/>
        <w:rPr/>
      </w:pPr>
      <w:r>
        <w:rPr/>
        <w:t>撒旦的对信徒的计划对于有洞察力又敏感的基督徒来说是明确的。让我借用一个词来描述撒旦计划的结果。这个词是“非难”，“难”表示“推迟”。“非”是指“在开始之前”。去“责难”，就是在之前就推迟。这一过程不断重复，就是“非难”，或者说重复的责难。当一个信徒一周又一周的进入教会却允许真理在自己面前白白错过时，撒旦是高兴的。他第一次这么做，不去谦卑接受真理进入谦卑、敏感、顺服心灵中的坏土壤里，他在“责难”真理。当他第二次这么做，他“非难”真理。真的很容易发现大多数教会成员都在这个每周的程序里，一个主日又一个主日，一个星期又一个星期，月复一月，年复一年。他于是确信参加教会和听讲道就是基督徒的生活。当这个程序一直进行直到这个人对真理没有办法作出正确的回应，就是以破碎、谦卑、虔诚来顺服，这时上帝进入这景象将这个词贴在这个规律的听众身上。他成为地方教会中一个没有生命，没有能力，没有异象的“听道迷”。他会不会给教会和牧师带来显然的麻烦，取决于他的负疚感强过分散的注意力多少。你看，这人持续去教会，持续“掌握”真理，持续分析真理，因非难的想法而有负疚感和不可原谅的罪。他们是文士和法利赛人，在他们的日子是最好最宗教的人（见太</w:t>
      </w:r>
      <w:r>
        <w:rPr/>
        <w:t>12</w:t>
      </w:r>
      <w:r>
        <w:rPr/>
        <w:t>）。所以撒旦想我们是“自助基督徒”，持续的评估真理，挑拣和选择关于我们喜欢的真理，我们喜欢的布道者和我们喜欢的讲道。因此，大使命中的第六点被撒旦的替代策略中和掉了。</w:t>
      </w:r>
    </w:p>
    <w:p>
      <w:pPr>
        <w:pStyle w:val="Normal"/>
        <w:ind w:firstLine="420"/>
        <w:rPr/>
      </w:pPr>
      <w:r>
        <w:rPr/>
        <w:t>基督徒，你落在哪一边？你用谦卑的灵来追求救主的计划，还是作一个在完成大使命上完全没有果效的规律的观众而“践踏上帝的法庭”</w:t>
      </w:r>
      <w:r>
        <w:rPr/>
        <w:t>?</w:t>
      </w:r>
    </w:p>
    <w:p>
      <w:pPr>
        <w:pStyle w:val="Normal"/>
        <w:rPr/>
      </w:pPr>
      <w:r>
        <w:rPr/>
        <w:t>7</w:t>
      </w:r>
      <w:r>
        <w:rPr/>
        <w:t>期待耶稣做工</w:t>
      </w:r>
    </w:p>
    <w:p>
      <w:pPr>
        <w:pStyle w:val="Normal"/>
        <w:ind w:firstLine="432"/>
        <w:rPr/>
      </w:pPr>
      <w:r>
        <w:rPr/>
        <w:t>大使命的第七点是期待耶稣做工。“我就常与你们同在，直到时间的末了”。注意“就”是跟在“去”的后面。基督特别同在的应许在这节经文中只属于那些将自己的生命倾注在指定的活动中来完成大使命的人。换句话讲，除非跟从这一计划，否则你无权宣告这一应许。我们若不遵从新约的模式就不会有新约的能力。所以我们多数关于圣灵和他大能的祷告都是浪费的。我们想要这能力做什么？我们为什么寻求他的充满？来确信上帝能批准我们的计划？来提高我们的名声？来为我们为他的努力贴上成功的标签？还记得上帝对那个传道士的祷告的回应：“我的孩子，就你那么大的计划，你根本用不着我的能力。”</w:t>
      </w:r>
    </w:p>
    <w:p>
      <w:pPr>
        <w:pStyle w:val="Normal"/>
        <w:rPr/>
      </w:pPr>
      <w:r>
        <w:rPr/>
        <w:t>救主的计划</w:t>
      </w:r>
    </w:p>
    <w:p>
      <w:pPr>
        <w:pStyle w:val="Normal"/>
        <w:ind w:firstLine="420"/>
        <w:jc w:val="left"/>
        <w:rPr/>
      </w:pPr>
      <w:r>
        <w:rPr/>
        <w:t>救主的计划是什么？是进入到每一个门徒造就者的个人努力中，用圣灵的大能膏抹他的生命和事工。耶稣说“我自己（这个词是重点强调的）就常与你们同在，直到世界的末了”。；离开这个应许（实际上这是一个事实而不仅仅是应许）每一个基督徒都是耶稣基督不适当的，不能够的，不充分的，没有能力的代表。但是任何一个领域的爱好者都知道如果有一个专家经常与自己在一起是多么令人安慰和有帮助。耶稣说“我与你们同在”意味着什么？他意味着造就门徒的人有耶稣与他实际的同在。圣灵可能被理解为基督的“改变的自我”或者他的“另一个自己”最合适。他意味着造就门徒的人有耶稣与他持久的同在。没有任何一个时刻，没有任何一种情况，没有任何一个环境当门徒造就者过着完成大使命的生活时他没有升高的有能力的神儿子的同在。主耶稣不充满大能的与做门徒造就的圣徒同在的时候永远不会有。他意味着门徒造就者一直有耶稣与他活跃的同在。耶稣不是作为一个匿名者或者不出声者或者不活跃的参与者与我们同在。马可福音的最后一节经文宣告说“门徒出去，到处宣传福音，主和他们同工，用神迹随着，证实所传的道，阿门”（可</w:t>
      </w:r>
      <w:r>
        <w:rPr/>
        <w:t>6:20</w:t>
      </w:r>
      <w:r>
        <w:rPr/>
        <w:t>）。“神迹”可能有争议而且变化的，但是耶稣的同在是不变的！</w:t>
      </w:r>
    </w:p>
    <w:p>
      <w:pPr>
        <w:pStyle w:val="Normal"/>
        <w:ind w:firstLine="420"/>
        <w:jc w:val="left"/>
        <w:rPr/>
      </w:pPr>
      <w:r>
        <w:rPr/>
        <w:t>约翰卫斯理写到：“被‘圣行’充满就是被‘圣灵’充满。”人们常常抽离正确的背景来引用这一应许。当他们在逆境中，他们用这一节经文来宣告主常与他们同在。但是这节经文并不是逆境中的香膏。有足够多的经文可能适合那样的情况，但是不是这节经文，当然除非，这逆境是因为完成大使命而造成的直接结果。这是给门徒造就者的一节经文。换句话，如果你在想今天在哪里能找到耶稣，你必须要看哪里能造就出门徒来。他在教会讲道的时候（就算是很好的讲道）路过教会，在祷告的时候（就算是很真诚的祷告）路过祷告者，在人群聚集的时候（就算是大群的人聚集）路过人群，一直走到每一个根据新约的模式造就门徒的人面前，认可并膏抹这样的人。</w:t>
      </w:r>
    </w:p>
    <w:p>
      <w:pPr>
        <w:pStyle w:val="Normal"/>
        <w:ind w:firstLine="420"/>
        <w:jc w:val="left"/>
        <w:rPr/>
      </w:pPr>
      <w:r>
        <w:rPr/>
        <w:t>你想要知道下周日耶稣会去哪里聚会吗？去到能够培养世界异象的、世界影响力的能再结果子的人教会去找他。不仅仅是“好基督徒”，提醒你，因为这常常仅仅是人对基督徒的标准。耶稣并不出席、膏抹和认可许多教会和许多信徒的生活因为他们并没有将上帝心头的事情放在自己心上，就是“使万民做我的门徒”。另一方面，当上帝看到一个造就门徒的教会（遵照他的模式造就门徒并且在这项巨大的事业上完全依靠他），他将会完全的参与在那里。他找到正确的热心将会非常兴奋并且马上加入这个教会。只要使他满意，他将会一直与这个教会的人见面。</w:t>
      </w:r>
    </w:p>
    <w:p>
      <w:pPr>
        <w:pStyle w:val="Normal"/>
        <w:ind w:firstLine="420"/>
        <w:jc w:val="left"/>
        <w:rPr/>
      </w:pPr>
      <w:r>
        <w:rPr/>
        <w:t>我们已经不需要更大的证据来证明耶稣加在使命前后的宣告有多么大。“天上地下所有的权柄都赐给我了。”“我就常与你们同在，直到时间的末了。”“常”</w:t>
      </w:r>
      <w:r>
        <w:rPr/>
        <w:t>—</w:t>
      </w:r>
      <w:r>
        <w:rPr/>
        <w:t>不论危险的时候或安全的时候，失败的时候或成功的时候，自由的时候或被捆绑的时候，和平或者战争，撒种的时候或收割的时候，学习的时候或行动的时候。没有哪一天这个事实会落空。</w:t>
      </w:r>
    </w:p>
    <w:p>
      <w:pPr>
        <w:pStyle w:val="Normal"/>
        <w:ind w:firstLine="420"/>
        <w:jc w:val="left"/>
        <w:rPr/>
      </w:pPr>
      <w:r>
        <w:rPr/>
        <w:t>当夫托夫南森</w:t>
      </w:r>
      <w:r>
        <w:rPr/>
        <w:t>Fretyof Nansen</w:t>
      </w:r>
      <w:r>
        <w:rPr/>
        <w:t>挪威著名探险家，在</w:t>
      </w:r>
      <w:r>
        <w:rPr/>
        <w:t>1896</w:t>
      </w:r>
      <w:r>
        <w:rPr/>
        <w:t>年起航进入极地冰圈研究极地浮冰的时候，所有人都知道这是一项危险的事业。他带了一笼子信鸽。在危险旅程的每一个阶段，他都放出一只腿上绑着信息的鸽子。南森夫人在家中的日记里写到：“每一次我在窗口发现鸽子的时候我都相当高兴。当我看到这鸟，我就知道我的丈夫活着并且在想着我。”两千年前，荣耀的主耶稣基督在五旬节放出了天堂的鸽子，圣灵，他自己的另一位格，来在这个世界上</w:t>
      </w:r>
      <w:r>
        <w:rPr/>
        <w:t>----</w:t>
      </w:r>
      <w:r>
        <w:rPr/>
        <w:t>为着完成神的计划而全然释放神的能力。当我们听从他并且看见他全能的灵的作为，我们就知道他活着，想着我们，活动着且与我们同在。这一直是他渴望和高兴的行动方式。这是他的策略。</w:t>
      </w:r>
    </w:p>
    <w:p>
      <w:pPr>
        <w:pStyle w:val="Normal"/>
        <w:jc w:val="left"/>
        <w:rPr/>
      </w:pPr>
      <w:r>
        <w:rPr/>
        <w:t>撒旦的替代</w:t>
      </w:r>
    </w:p>
    <w:p>
      <w:pPr>
        <w:pStyle w:val="Normal"/>
        <w:ind w:firstLine="420"/>
        <w:jc w:val="left"/>
        <w:rPr/>
      </w:pPr>
      <w:r>
        <w:rPr/>
        <w:t>撒旦精巧的替代是什么？他试图将我们的注意力转移到机构的建设，和其他有限的活动中，借此阻止圣灵在我们中的参与。或者，他试图使我们相信我们是孤独的，祷告的时候并没有人听。他试图让我们持续的忽略圣灵，或者对于他的位格、同在和能力漠不关心，或者被自我中心的虚假圣灵经历所占据。</w:t>
      </w:r>
    </w:p>
    <w:p>
      <w:pPr>
        <w:pStyle w:val="Normal"/>
        <w:ind w:firstLine="420"/>
        <w:jc w:val="left"/>
        <w:rPr/>
      </w:pPr>
      <w:r>
        <w:rPr/>
        <w:t>亲爱的基督徒，在这点上你在那一边？大使命还是大失职？</w:t>
      </w:r>
    </w:p>
    <w:p>
      <w:pPr>
        <w:pStyle w:val="Normal"/>
        <w:ind w:firstLine="420"/>
        <w:jc w:val="left"/>
        <w:rPr/>
      </w:pPr>
      <w:r>
        <w:rPr/>
        <w:t>我们检查了决定我们使命的委托。记住，这是耶稣给予教会的唯一的行动命令。然而，撒旦通过执行自己的计划一直阻碍着神的计划。任何教会</w:t>
      </w:r>
      <w:r>
        <w:rPr>
          <w:b/>
        </w:rPr>
        <w:t>转向</w:t>
      </w:r>
      <w:r>
        <w:rPr/>
        <w:t>机构建设或者自身的维持，或者仅仅造就“好基督徒”，就是撒旦黑手的证据。这种情况，大使命成了“大失职”。在这种情况，不是我们把“看见”放回大使命的时候吗？</w:t>
      </w:r>
    </w:p>
    <w:p>
      <w:pPr>
        <w:pStyle w:val="Normal"/>
        <w:ind w:firstLine="420"/>
        <w:jc w:val="left"/>
        <w:rPr/>
      </w:pPr>
      <w:r>
        <w:rPr/>
        <w:t>几年前，我在一群年轻的夫妇中间教关于大使命的学习。在结束的课程上，一个家庭主妇做了这样的祷告，我是从后来的录音上摘下来的：</w:t>
      </w:r>
    </w:p>
    <w:p>
      <w:pPr>
        <w:pStyle w:val="Normal"/>
        <w:ind w:firstLine="420"/>
        <w:jc w:val="left"/>
        <w:rPr/>
      </w:pPr>
      <w:r>
        <w:rPr/>
        <w:t>父啊，我感谢现在有一人在天上，一个人子为我们在天上。如果他是并且仍然是完全的人子，那他一定还有着人的情感。他会高兴，感激，受伤和痛苦。当他寻求在地上给我们做榜样，但是却看见他在地上的肢体随从每一点都与他给自己的门徒的策略相反的策略。他的心该会是多么忧伤。</w:t>
      </w:r>
    </w:p>
    <w:p>
      <w:pPr>
        <w:pStyle w:val="Normal"/>
        <w:ind w:firstLine="420"/>
        <w:jc w:val="left"/>
        <w:rPr/>
      </w:pPr>
      <w:r>
        <w:rPr/>
        <w:t>大使命还是大失职？朋友啊，不是我们将“看见”放回大使命的时候吗？</w:t>
      </w:r>
    </w:p>
    <w:p>
      <w:pPr>
        <w:pStyle w:val="Heading2"/>
        <w:rPr/>
      </w:pPr>
      <w:r>
        <w:rPr/>
        <w:t>第三章</w:t>
      </w:r>
      <w:r>
        <w:rPr>
          <w:rFonts w:cs="Cambria" w:eastAsia="Cambria"/>
        </w:rPr>
        <w:t xml:space="preserve">  </w:t>
      </w:r>
      <w:r>
        <w:rPr/>
        <w:t>决定我们方法的概念</w:t>
      </w:r>
    </w:p>
    <w:p>
      <w:pPr>
        <w:pStyle w:val="Normal"/>
        <w:rPr/>
      </w:pPr>
      <w:r>
        <w:rPr>
          <w:rFonts w:cs="宋体;SimSun" w:ascii="宋体;SimSun" w:hAnsi="宋体;SimSun"/>
        </w:rPr>
        <w:t>“</w:t>
      </w:r>
      <w:r>
        <w:rPr/>
        <w:t>使万民做我的门徒”马太</w:t>
      </w:r>
      <w:r>
        <w:rPr/>
        <w:t>28:19</w:t>
      </w:r>
    </w:p>
    <w:p>
      <w:pPr>
        <w:pStyle w:val="Normal"/>
        <w:rPr/>
      </w:pPr>
      <w:r>
        <w:rPr/>
        <w:t>如果我们要完全的顺服耶稣和他的大使命，我们必须迫使自己在细节上完全正确的理解大使命。我们负担不起无知与错误的代价。我们是“靠神口里所出的每一句话”而活，没有什么比大使命更适用这句话。既然大使命里面的唯一命令就是使“万民做我的门徒”，我们的责任就是尽可能全面的明白我们的工作说明。一旦我们明白了大使命当中唯一的命令就是“使万民做我的门徒”，就会引申出一些至关重要的问题。首先是，什么是门徒？第二是，使万民成为门徒意味着什么？第三是，我们该怎么做？我想不到对今天的教会来说有比这更重要的问题了。或者我们继续无知的随从“撒旦的替代品”，而不是遵循救主的策略。</w:t>
      </w:r>
    </w:p>
    <w:p>
      <w:pPr>
        <w:pStyle w:val="Normal"/>
        <w:ind w:firstLine="420"/>
        <w:rPr/>
      </w:pPr>
      <w:r>
        <w:rPr/>
        <w:t>我们已经看了异象对于属灵的作用是多么重要，也检视了大使命，决定我们命令的委托。现在，我们要分析决定我们方法的概念。这个概念就是门徒造就。为了完全的理解这个概念，我们需要探索一系列有关的词语，其中一些就是圣经中的语言，另外一些是根据圣经的词语和用法“创造”出来的。</w:t>
      </w:r>
    </w:p>
    <w:p>
      <w:pPr>
        <w:pStyle w:val="Heading3"/>
        <w:rPr/>
      </w:pPr>
      <w:r>
        <w:rPr/>
        <w:t>门徒造就</w:t>
      </w:r>
    </w:p>
    <w:p>
      <w:pPr>
        <w:pStyle w:val="Normal"/>
        <w:ind w:firstLine="420"/>
        <w:rPr/>
      </w:pPr>
      <w:r>
        <w:rPr/>
        <w:t>决定我们方法的概念就是门徒造就：“使万民成为我的门徒，”耶稣命令我们。一些关键词需要我们注意。</w:t>
      </w:r>
    </w:p>
    <w:p>
      <w:pPr>
        <w:pStyle w:val="Heading3"/>
        <w:rPr/>
      </w:pPr>
      <w:r>
        <w:rPr/>
        <w:t>门徒</w:t>
      </w:r>
    </w:p>
    <w:p>
      <w:pPr>
        <w:pStyle w:val="Normal"/>
        <w:ind w:firstLine="420"/>
        <w:rPr/>
      </w:pPr>
      <w:r>
        <w:rPr/>
        <w:t>一个就是“门徒”这个词。“门徒就是既能讨主喜悦又能得着世界的人，因此，对于门徒身份的清楚确定就是必须的。明白门徒是什么和门徒做什么是教会的首要任务。讽刺的是我们在教会里把‘门徒’这个词用来用去，却常常不知道它的定义。这样的情况就像是一个做鞋子的工厂要生产鞋子却没有生产说明。这样从装配线上下来的产品将是多么有趣啊。”（比尔</w:t>
      </w:r>
      <w:r>
        <w:rPr/>
        <w:t>·</w:t>
      </w:r>
      <w:r>
        <w:rPr/>
        <w:t>荷</w:t>
      </w:r>
      <w:r>
        <w:rPr/>
        <w:t>Bill Hull</w:t>
      </w:r>
      <w:r>
        <w:rPr/>
        <w:t>；门徒造就的牧师</w:t>
      </w:r>
      <w:r>
        <w:rPr/>
        <w:t>54</w:t>
      </w:r>
      <w:r>
        <w:rPr/>
        <w:t>）</w:t>
      </w:r>
    </w:p>
    <w:p>
      <w:pPr>
        <w:pStyle w:val="Normal"/>
        <w:ind w:firstLine="420"/>
        <w:rPr/>
      </w:pPr>
      <w:r>
        <w:rPr>
          <w:rFonts w:cs="宋体;SimSun" w:ascii="宋体;SimSun" w:hAnsi="宋体;SimSun"/>
        </w:rPr>
        <w:t>“</w:t>
      </w:r>
      <w:r>
        <w:rPr/>
        <w:t>门徒”这个词，包含着从“悔改”到“认信”的所有内容，在现代教会里已经悲剧性的减少了。通常，“门徒造就”被定义为“为耶稣赢得人”。赢得灵魂是门徒造就至关重要的一个部分，最开始的一个部分，必要地一个部分，但他只是一个开始。如果这个过程停止于赢得灵魂，实际上我们根本就没有赢。</w:t>
      </w:r>
    </w:p>
    <w:p>
      <w:pPr>
        <w:pStyle w:val="Normal"/>
        <w:ind w:firstLine="420"/>
        <w:rPr/>
      </w:pPr>
      <w:r>
        <w:rPr/>
        <w:t>在新约里面，这个词使用在一些较宽泛的方面，然后逐渐成为一个清楚的定义。首先，这个词被用来描述随意的听众。所有在耶稣事工开始时来听他的人都被叫做“门徒”。然后这个词用来描述信服的听众，就是那些赞同他们所听到的话是真理的人，虽然在实质上他们可能还没有改变他们的生命或者生活方式。仔细的读一下约翰福音第六章，特别注意</w:t>
      </w:r>
      <w:r>
        <w:rPr/>
        <w:t>63-66</w:t>
      </w:r>
      <w:r>
        <w:rPr/>
        <w:t>节，随意的和信服的听众，仍然还不是委身的跟随者，离开耶稣“不再和他同行。”朋友啊，今天的教会充满了符合这两种定义的人。这两者够成了</w:t>
      </w:r>
      <w:r>
        <w:rPr>
          <w:rFonts w:cs="Calibri" w:eastAsia="Calibri"/>
        </w:rPr>
        <w:t xml:space="preserve"> </w:t>
      </w:r>
      <w:r>
        <w:rPr/>
        <w:t>“听道迷”的大多数的会众，他们一周又一周的挤满教会，但是却没有上帝改变世界的能力，因为他们没有真正的深刻的改变自己。</w:t>
      </w:r>
      <w:r>
        <w:rPr>
          <w:rFonts w:cs="Calibri" w:eastAsia="Calibri"/>
        </w:rPr>
        <w:t xml:space="preserve">                                                                       </w:t>
      </w:r>
    </w:p>
    <w:p>
      <w:pPr>
        <w:pStyle w:val="Normal"/>
        <w:ind w:firstLine="420"/>
        <w:rPr/>
      </w:pPr>
      <w:r>
        <w:rPr/>
        <w:t>新约中对于“门徒”这个词的第三个用法定义为委身的终身的学习者和跟随者。这个用法也是大使命中耶稣的意思，并且构成了我们行动的指令。我们要去到所有的地方而且“使人（万民）成为委身的终身的耶稣基督的学习者和跟随者。”你看，这个意思是“门徒”这个词固有的意思。一个门徒就是一个跟随者（跟着别人的人，就像胶带一样，粘着别人），或者一个徒弟，耶稣基督的徒弟。小心的考量每一个定义。一个门徒是一个在训练中的人。事实上，他是一个在训练中的领袖。</w:t>
      </w:r>
    </w:p>
    <w:p>
      <w:pPr>
        <w:pStyle w:val="Normal"/>
        <w:ind w:firstLine="420"/>
        <w:rPr/>
      </w:pPr>
      <w:r>
        <w:rPr/>
        <w:t>特提里恩</w:t>
      </w:r>
      <w:r>
        <w:rPr/>
        <w:t>Tertulian</w:t>
      </w:r>
      <w:r>
        <w:rPr/>
        <w:t>，早期教会的一个领袖，把基督徒称为“上帝学校里的小学生。”一个门徒首先是被生出来，然后是被造出来的。他先被上帝的灵生出来，但是然后，他必须被造就，被训练，被教导，和被带领成为委身耶稣的人。</w:t>
      </w:r>
    </w:p>
    <w:p>
      <w:pPr>
        <w:pStyle w:val="Normal"/>
        <w:ind w:firstLine="420"/>
        <w:rPr/>
      </w:pPr>
      <w:r>
        <w:rPr/>
        <w:t>沃迪森斯考特</w:t>
      </w:r>
      <w:r>
        <w:rPr/>
        <w:t>Waldron Scott</w:t>
      </w:r>
      <w:r>
        <w:rPr/>
        <w:t>，一个伟大的门徒造就者，写到：“以下行为，发展一种新的态度，学习一项新的技术，建立新的关系，新的发现，新的尝试，新的探索，重组，更新，简而言之</w:t>
      </w:r>
      <w:r>
        <w:rPr/>
        <w:t>----</w:t>
      </w:r>
      <w:r>
        <w:rPr/>
        <w:t>学习</w:t>
      </w:r>
      <w:r>
        <w:rPr/>
        <w:t>----</w:t>
      </w:r>
      <w:r>
        <w:rPr/>
        <w:t>使生命成为耶稣应许过得那样的新奇。如果你不在学习，那你就不是活着的。就是这么简单。”</w:t>
      </w:r>
    </w:p>
    <w:p>
      <w:pPr>
        <w:pStyle w:val="Normal"/>
        <w:ind w:firstLine="420"/>
        <w:rPr/>
      </w:pPr>
      <w:r>
        <w:rPr/>
        <w:t>然而，尽管是这么有份量的申明，又来自这么有份量的人，我们仍然要严肃而谨慎。有一个方面特别需要添加到斯考特的说明中：学习和活着的焦点应该是耶稣，而结果是要在实际上变得象耶稣一样。新约中的门徒是完全被耶稣占有的人，以至于这种占有取代了所有次要的可能性。因此，他成为在实际中越来越像耶稣的人</w:t>
      </w:r>
      <w:r>
        <w:rPr/>
        <w:t>----</w:t>
      </w:r>
      <w:r>
        <w:rPr/>
        <w:t>持续不断的教导，持续不断的传教，持续不断地建造人的生命，持续不断的在必要地时候更正自己，还有持续不断地追逐整个世界！</w:t>
      </w:r>
    </w:p>
    <w:p>
      <w:pPr>
        <w:pStyle w:val="Normal"/>
        <w:ind w:firstLine="420"/>
        <w:rPr/>
      </w:pPr>
      <w:r>
        <w:rPr/>
        <w:t>所以，实际上像耶稣一样不是矫揉造作的谦恭，羞怯，驯服，无趣，就像我们不加思索的在教会推行的那样。尤金妮娜普利斯</w:t>
      </w:r>
      <w:r>
        <w:rPr/>
        <w:t>Eugenia Price</w:t>
      </w:r>
      <w:r>
        <w:rPr/>
        <w:t>的这句话在很大程度上是一个事实“今天教会最大的罪就是教会驯服了耶稣。”比利格里汉姆</w:t>
      </w:r>
      <w:r>
        <w:rPr/>
        <w:t>Billy Graham</w:t>
      </w:r>
      <w:r>
        <w:rPr/>
        <w:t>这样说山姆舒美克</w:t>
      </w:r>
      <w:r>
        <w:rPr/>
        <w:t xml:space="preserve">Sam Shoemaker </w:t>
      </w:r>
      <w:r>
        <w:rPr>
          <w:rFonts w:cs="宋体;SimSun" w:ascii="宋体;SimSun" w:hAnsi="宋体;SimSun"/>
        </w:rPr>
        <w:t>“</w:t>
      </w:r>
      <w:r>
        <w:rPr/>
        <w:t>他可能对全世界的制度化教会来说比同时代的所有人都意味着更多。”因为山姆说过“教会的主要工作不是不是创造出一大堆工作，列出长长的会员名单，或者筹到更多的钱，教会的主要工作是使人变得像耶稣一样</w:t>
      </w:r>
      <w:r>
        <w:rPr/>
        <w:t>----</w:t>
      </w:r>
      <w:r>
        <w:rPr/>
        <w:t>这不是一种狂野的生活方式，也是不人们装出来的。这些像基督一样的人不能由廉价特卖会上批量弄回来，只能一个一个的造。”</w:t>
      </w:r>
    </w:p>
    <w:p>
      <w:pPr>
        <w:pStyle w:val="Normal"/>
        <w:ind w:firstLine="420"/>
        <w:rPr/>
      </w:pPr>
      <w:r>
        <w:rPr/>
        <w:t>对比我们今天的教会和教会的策略，这里的计划步骤就好像对着一座巨大的花岗岩吹气然后希望得到许多打磨好的雕像一样。舒美克还说过：“我们的教会应该缩减至最小的组织这样才使牧师和平信徒有机会学习赢得和造就别人这一伟大的属灵艺术。这似乎是一个宇宙性的经验，就是一个人不把一件事情当做生命中第一位的事情，那么这件事情就会被完全的挤掉。我们的心思，情感，我们的每一天的时间，应该一直被特别地一群个人所充满</w:t>
      </w:r>
      <w:r>
        <w:rPr/>
        <w:t>----</w:t>
      </w:r>
      <w:r>
        <w:rPr/>
        <w:t>那些我们要赢得的个人，那些我们要建造他们负责任的个人，那些我们可以寻求属灵交通和帮助的个人。”这一生活模式，首先当然由耶稣基督活出来，然后也要由我们来掌握。</w:t>
      </w:r>
    </w:p>
    <w:p>
      <w:pPr>
        <w:pStyle w:val="Normal"/>
        <w:ind w:firstLine="420"/>
        <w:rPr/>
      </w:pPr>
      <w:r>
        <w:rPr/>
        <w:t>诺夫史德</w:t>
      </w:r>
      <w:r>
        <w:rPr/>
        <w:t>Knofel Staton</w:t>
      </w:r>
      <w:r>
        <w:rPr/>
        <w:t>生写得深刻而又有洞察力，“谁是耶稣基督的门徒，我们怎么样造一个出来？没有一个对目标的清晰图景我们转着我们的轮子，用尽我们的时间和精力，却仍然造不出门徒来。”“门徒”这个词在福音书和使徒行传中一共使用了</w:t>
      </w:r>
      <w:r>
        <w:rPr/>
        <w:t>270</w:t>
      </w:r>
      <w:r>
        <w:rPr/>
        <w:t>次，而在剩下的</w:t>
      </w:r>
      <w:r>
        <w:rPr/>
        <w:t>22</w:t>
      </w:r>
      <w:r>
        <w:rPr/>
        <w:t>卷书中这个词再没有被提及。为什么呢？为什么这个词消失了？圣灵要说什么？在路加福音</w:t>
      </w:r>
      <w:r>
        <w:rPr/>
        <w:t>6:40</w:t>
      </w:r>
      <w:r>
        <w:rPr/>
        <w:t>节，耶稣说“学生（门徒）不能高过先生，凡学成了的不过和先生一样。”所以我们要期望一些更进一步表现相像的词语，而且，实际上，“基督徒”这个词开始被使用。“圣徒”这个词，一个人完全被耶稣掌管，开始显现出来。“信徒”这个词，一个在耶稣里面持续不断的相信的人，在自己的实际生活中追随他追求他的目的的人，这个词开始经常使用。</w:t>
      </w:r>
    </w:p>
    <w:p>
      <w:pPr>
        <w:pStyle w:val="Normal"/>
        <w:rPr/>
      </w:pPr>
      <w:r>
        <w:rPr/>
      </w:r>
    </w:p>
    <w:p>
      <w:pPr>
        <w:pStyle w:val="Heading3"/>
        <w:rPr/>
      </w:pPr>
      <w:r>
        <w:rPr/>
        <w:t>门徒造就者</w:t>
      </w:r>
    </w:p>
    <w:p>
      <w:pPr>
        <w:pStyle w:val="Normal"/>
        <w:ind w:firstLine="420"/>
        <w:rPr/>
      </w:pPr>
      <w:r>
        <w:rPr/>
        <w:t>第二个关键词是“门徒造就者”。一个门徒造就者，或者说造就门徒的人，就是一个“使人成为门徒的人。”一个门徒造就者其实就是一个正在成熟的门徒，一个人如果忽略耶稣给教会的唯一的行动命令显然不能成为耶稣的门徒。简言之，不做一个造就门徒的人显然就不是一个门徒。一个门徒造就者是一边学习一边在学习中呼召和引导他人的人。</w:t>
      </w:r>
    </w:p>
    <w:p>
      <w:pPr>
        <w:pStyle w:val="Heading3"/>
        <w:rPr/>
      </w:pPr>
      <w:r>
        <w:rPr/>
        <w:t>造就（培训）</w:t>
      </w:r>
    </w:p>
    <w:p>
      <w:pPr>
        <w:pStyle w:val="Normal"/>
        <w:ind w:firstLine="432"/>
        <w:rPr/>
      </w:pPr>
      <w:r>
        <w:rPr/>
        <w:t>第三个关键词就是“造就”。耶稣“使人成为门徒”的命令包含着基于耶稣自己的榜样和教训。造就是建造人成为门徒的过程。克里斯托芬在她《个人门徒造就》一书中将造就定义为“寻求完成大使命的托付：通过明确的努力来帮助人走向属灵的成熟，属灵的成熟意味着在圣灵的能力和指引下，充分利用地方教会的资源，完全的调动所需要的恩赐、天赋和通过多年训练获得的技巧。”</w:t>
      </w:r>
    </w:p>
    <w:p>
      <w:pPr>
        <w:pStyle w:val="Normal"/>
        <w:ind w:firstLine="432"/>
        <w:rPr/>
      </w:pPr>
      <w:r>
        <w:rPr/>
        <w:t>造就是由人来完成的，而不是由事来完成的。是由个人完成的，而不是由项目完成的。是由个体完成的，而不是由机构完成的。实际上，造就是一个基督徒通过榜样，带领和关系将自己的全部生命倾注在另一个人身上。造就通常包含着生命的改变。</w:t>
      </w:r>
    </w:p>
    <w:p>
      <w:pPr>
        <w:pStyle w:val="Normal"/>
        <w:ind w:firstLine="432"/>
        <w:rPr/>
      </w:pPr>
      <w:r>
        <w:rPr/>
        <w:t>在消过毒的罪人与被造就过的圣徒之间有着巨大的差别。许多的教会工作，教牧的工作，敬拜，教育的努力，奋兴的努力，等等，结果通常是偶然消毒的罪人，而不是真被造就的圣徒。证明这一点？非常简单，大多数教会的大多数基督徒再没有他们得救那天所受到的关于耶稣的“属灵震撼”！</w:t>
      </w:r>
    </w:p>
    <w:p>
      <w:pPr>
        <w:pStyle w:val="Normal"/>
        <w:ind w:firstLine="420"/>
        <w:rPr/>
      </w:pPr>
      <w:r>
        <w:rPr/>
        <w:t>对罪人的消毒使罪人得救，然后把他放置在一个属灵安全罐里面，在这里他表现为一个驯服与正派的人。而被造就的圣徒，包含着对一个得救的个人有质量的建设，因此这个个体会通过持续这一过程来不断扩大影响进而改变世界。</w:t>
      </w:r>
    </w:p>
    <w:p>
      <w:pPr>
        <w:pStyle w:val="Normal"/>
        <w:ind w:firstLine="420"/>
        <w:rPr/>
      </w:pPr>
      <w:r>
        <w:rPr/>
        <w:t>两者的区别可以在这个描述里面看到。它包含着讲道与门徒造就之间的对比。假设你有一个人站在线后面，提着一桶水，在线前面几米处，放着</w:t>
      </w:r>
      <w:r>
        <w:rPr/>
        <w:t>20</w:t>
      </w:r>
      <w:r>
        <w:rPr/>
        <w:t>个矿泉水瓶子。讲道就像站在线后面向瓶子泼水，希望有水能进到瓶子里。但是，这种做法的效果显而易见：没有多少水会进到瓶子里面。就算是进去了，也会因为没有被使用而随着时间蒸发。相较而言，门徒造就就好像是提着桶到每一个瓶子傍边将水倒进去直至倒满。当效果显现的时候也就没有问题可问了。</w:t>
      </w:r>
    </w:p>
    <w:p>
      <w:pPr>
        <w:pStyle w:val="Normal"/>
        <w:ind w:firstLine="420"/>
        <w:rPr/>
      </w:pPr>
      <w:r>
        <w:rPr/>
        <w:t>或者，讲道就像拿着眼药水站在三十层的高楼上往街上滴眼药，希望药水会落尽某些人的眼睛里。相较而言，门徒造就是个人的，贴近的应用，就像是对着需要的眼睛滴眼药一样。</w:t>
      </w:r>
    </w:p>
    <w:p>
      <w:pPr>
        <w:pStyle w:val="Normal"/>
        <w:ind w:firstLine="420"/>
        <w:rPr/>
      </w:pPr>
      <w:r>
        <w:rPr/>
        <w:t>没有关于门训的恒定标准，我们就会在真理上混乱而开始数算人，尽管我们产生不了多少算数的人。耶稣基督的造就的模式能更正这个问题。当门徒听到耶稣对他们说“使人成为门徒”，他们不得不将意思理解为他们要像耶稣造就出他们一样造就出来别人。造就包含着门徒造就的全部程序，从悔改到训练出门徒造就者。这也是耶稣对他教会的期望和心意。</w:t>
      </w:r>
    </w:p>
    <w:p>
      <w:pPr>
        <w:pStyle w:val="Heading3"/>
        <w:rPr/>
      </w:pPr>
      <w:r>
        <w:rPr/>
        <w:t>训练（教训，纪律）</w:t>
      </w:r>
    </w:p>
    <w:p>
      <w:pPr>
        <w:pStyle w:val="Normal"/>
        <w:ind w:firstLine="432"/>
        <w:rPr/>
      </w:pPr>
      <w:r>
        <w:rPr/>
        <w:t>最后一个关键词是“训练”。训练是生命中能显现出门徒价值的领域。戴德生，中国差会的创立者，最伟大的有异象的宣教士之一，写过这样的话：“一个人专注，热忱而勤奋，但是却没有受过训练，那么他就没有什么价值。”</w:t>
      </w:r>
    </w:p>
    <w:p>
      <w:pPr>
        <w:pStyle w:val="Normal"/>
        <w:ind w:firstLine="432"/>
        <w:rPr/>
      </w:pPr>
      <w:r>
        <w:rPr/>
        <w:t>耶稣的命令有多么的严肃？教会没能遵行大使命的失败有多么广泛而严重？有关于教会失败的明显证据吗？我相信证据到处都是。</w:t>
      </w:r>
    </w:p>
    <w:p>
      <w:pPr>
        <w:pStyle w:val="Normal"/>
        <w:ind w:firstLine="432"/>
        <w:rPr/>
      </w:pPr>
      <w:r>
        <w:rPr/>
        <w:t>几年前我见过一个满头白发的老基督徒，他已经回天家很久了。我们在他的办公室呆了一会，这时他问我最近我在我牧养的教会在“干什么”。我回答说“我做我所能知道的所有的事情去使我教会的成员成为有世界异象的门徒，好让他们能够去造就别人成为有世界异象的门徒。”他哀伤的告诉我，“何弟兄，我在我牧养的教会从来没有成功的产生过能造就别人的人。”我问他，“那你做了什么？”他伤心的回答，“我只是走在前面并且试着自己完成所有的工作。”我不能想象一个比这个更令人伤心的自我评价了。</w:t>
      </w:r>
    </w:p>
    <w:p>
      <w:pPr>
        <w:pStyle w:val="Normal"/>
        <w:ind w:firstLine="432"/>
        <w:rPr/>
      </w:pPr>
      <w:r>
        <w:rPr/>
        <w:t>有一次我跟另外三个牧师在餐厅里等着吃午饭。我们在谈论（我猜想是在我的引导下）门徒造就。其中一个牧师对自己的事工做了诚实的评价（他是一个很好的，带领宣教的牧师），“何布，我回看我在两个教会的教牧生涯，每个教会里只有两个人符合你所定义的门徒。”他说的时候不是抗议，也没有生气，只是很伤心。多么悲哀，但是多么典型！最好的状况，我们产生出“好基督徒”，通常意味着极度内向的人，而不是有世界影响力的能再结果子的门徒造就者。</w:t>
      </w:r>
    </w:p>
    <w:p>
      <w:pPr>
        <w:pStyle w:val="Normal"/>
        <w:ind w:firstLine="420"/>
        <w:rPr/>
      </w:pPr>
      <w:r>
        <w:rPr/>
        <w:t>耶稣的目的很明显，就是产生“门徒”，门徒成为“门徒造就者”，门徒造就者花一生的时间“造就”其他人并且在每天实践“纪律”，这纪律是实现目标所必须的。</w:t>
      </w:r>
    </w:p>
    <w:p>
      <w:pPr>
        <w:pStyle w:val="Normal"/>
        <w:rPr>
          <w:b/>
          <w:b/>
        </w:rPr>
      </w:pPr>
      <w:r>
        <w:rPr>
          <w:b/>
        </w:rPr>
        <w:t>门徒造就产生倍增的事工</w:t>
      </w:r>
    </w:p>
    <w:p>
      <w:pPr>
        <w:pStyle w:val="Normal"/>
        <w:ind w:firstLine="420"/>
        <w:rPr/>
      </w:pPr>
      <w:r>
        <w:rPr/>
        <w:t>然后，新约在我们的事业上加上了另一个至关重要的层面。我们要参与到门徒造就当中从而去产生一个倍增的事工。倍增是什么？倍增是当门徒造就者产生出其他有异象的有世界影响力的门徒造就者。你看，上帝得着世界的方法与人口增加的方法完全一致</w:t>
      </w:r>
      <w:r>
        <w:rPr/>
        <w:t>-----</w:t>
      </w:r>
      <w:r>
        <w:rPr/>
        <w:t>都是通过倍增。在创世纪</w:t>
      </w:r>
      <w:r>
        <w:rPr/>
        <w:t>9:1</w:t>
      </w:r>
      <w:r>
        <w:rPr/>
        <w:t>，上帝说“你们要生养众多（英文版意思为：你们要结果倍增，），遍满全地。”有些人说这是给予人的第一条命令，也是唯一一条人遵守了的命令。耶稣传教的命令与上帝生养的命令在本质上是相同的。</w:t>
      </w:r>
    </w:p>
    <w:p>
      <w:pPr>
        <w:pStyle w:val="Normal"/>
        <w:ind w:firstLine="420"/>
        <w:rPr/>
      </w:pPr>
      <w:r>
        <w:rPr/>
        <w:t>人在生养上没有倍增的原因有什么呢？</w:t>
      </w:r>
    </w:p>
    <w:p>
      <w:pPr>
        <w:pStyle w:val="Normal"/>
        <w:numPr>
          <w:ilvl w:val="0"/>
          <w:numId w:val="11"/>
        </w:numPr>
        <w:rPr/>
      </w:pPr>
      <w:r>
        <w:rPr/>
        <w:t>有些人不结婚，或者没有同房的行为，因此，倍增没有发生。</w:t>
      </w:r>
    </w:p>
    <w:p>
      <w:pPr>
        <w:pStyle w:val="Normal"/>
        <w:numPr>
          <w:ilvl w:val="0"/>
          <w:numId w:val="5"/>
        </w:numPr>
        <w:rPr/>
      </w:pPr>
      <w:r>
        <w:rPr/>
        <w:t>有些人在生育方面有疾病而不能生养</w:t>
      </w:r>
    </w:p>
    <w:p>
      <w:pPr>
        <w:pStyle w:val="Normal"/>
        <w:numPr>
          <w:ilvl w:val="0"/>
          <w:numId w:val="5"/>
        </w:numPr>
        <w:rPr/>
      </w:pPr>
      <w:r>
        <w:rPr/>
        <w:t>有些人因为还没有成熟而不能生养。你肯定没见过三岁当爸爸的吧！生育的器官已经有了，但是还没有发育到可以生养的地步。小孩子不会生养</w:t>
      </w:r>
    </w:p>
    <w:p>
      <w:pPr>
        <w:pStyle w:val="Normal"/>
        <w:ind w:firstLine="420"/>
        <w:rPr/>
      </w:pPr>
      <w:r>
        <w:rPr/>
        <w:t>这些原因同样也适用于属灵不能倍增的情况。当基督徒与耶稣基督根本上没有持续的连接，那将会有很少或者没有属灵的倍增。信徒生命中罪的存在同样会阻碍倍增的发生。此外，基督徒停滞在属灵的婴孩状态也会阻止倍增。保罗说：“我写信给你们，当你们是婴孩，”哥林多的婴孩基督徒错失了属灵倍增影响世界的标准。</w:t>
      </w:r>
    </w:p>
    <w:p>
      <w:pPr>
        <w:pStyle w:val="Normal"/>
        <w:ind w:firstLine="420"/>
        <w:rPr/>
      </w:pPr>
      <w:r>
        <w:rPr/>
        <w:t>属灵倍增是上帝计划好的异象，能够通过我们赢得和训练的人得着现在世界和未来所有世代的人。耶稣事工的策略是明显的：他通过人看到人群，然后他建造造就人影响人群。他服务每一个来到他面前的人，但是只为了他国度的缘故征召人。我们今天完全毁坏了这个标准而去建立组织不去建立人。耶稣爱每一个个人。这点需要明确，但是他一直通过门徒看到他们能得着和训练的人（约</w:t>
      </w:r>
      <w:r>
        <w:rPr/>
        <w:t>17:20</w:t>
      </w:r>
      <w:r>
        <w:rPr/>
        <w:t>）。</w:t>
      </w:r>
    </w:p>
    <w:p>
      <w:pPr>
        <w:pStyle w:val="Normal"/>
        <w:ind w:firstLine="420"/>
        <w:rPr/>
      </w:pPr>
      <w:r>
        <w:rPr/>
        <w:t>在行传</w:t>
      </w:r>
      <w:r>
        <w:rPr/>
        <w:t>2:41,47</w:t>
      </w:r>
      <w:r>
        <w:rPr/>
        <w:t>和</w:t>
      </w:r>
      <w:r>
        <w:rPr/>
        <w:t>5:14</w:t>
      </w:r>
      <w:r>
        <w:rPr/>
        <w:t>节，添加（</w:t>
      </w:r>
      <w:r>
        <w:rPr/>
        <w:t>add</w:t>
      </w:r>
      <w:r>
        <w:rPr/>
        <w:t>，加增）这个词定义了上帝在教会最初期的加增策略。但是，在行传</w:t>
      </w:r>
      <w:r>
        <w:rPr/>
        <w:t>6:1</w:t>
      </w:r>
      <w:r>
        <w:rPr/>
        <w:t>，我们看到“那时，门徒增多（</w:t>
      </w:r>
      <w:r>
        <w:rPr/>
        <w:t>multiplied</w:t>
      </w:r>
      <w:r>
        <w:rPr/>
        <w:t>倍增，成倍增加）”然后，行传</w:t>
      </w:r>
      <w:r>
        <w:rPr/>
        <w:t>9</w:t>
      </w:r>
      <w:r>
        <w:rPr/>
        <w:t>：</w:t>
      </w:r>
      <w:r>
        <w:rPr/>
        <w:t>31</w:t>
      </w:r>
      <w:r>
        <w:rPr/>
        <w:t>我们看到“教会</w:t>
      </w:r>
      <w:r>
        <w:rPr/>
        <w:t>…</w:t>
      </w:r>
      <w:r>
        <w:rPr/>
        <w:t>倍增了”。显然，教会再也没有回到仅仅加增的状况除非是教会发展到全新的地方需要重新开始。就算是这样教会也很快回到倍增的里面去。</w:t>
      </w:r>
    </w:p>
    <w:p>
      <w:pPr>
        <w:pStyle w:val="Normal"/>
        <w:ind w:firstLine="420"/>
        <w:rPr/>
      </w:pPr>
      <w:r>
        <w:rPr/>
        <w:t>当我这个年纪的人再见着以前的同学的时候，常常会问这么几个问题，“你结婚了吗？”“有孩子了吗？”“几个孩子？”“有孙子了吗？”如果一个人年岁够大，他们会问“你有曾孙吗？”</w:t>
      </w:r>
    </w:p>
    <w:p>
      <w:pPr>
        <w:pStyle w:val="Normal"/>
        <w:ind w:firstLine="420"/>
        <w:rPr/>
      </w:pPr>
      <w:r>
        <w:rPr/>
        <w:t>当我们站在基督的审判台前，我们可能也会听到同样地问题。“你有孩子吗？（如果没有，为什么呢？）”“你有多少孩子？”然后我们是否参加耶稣的计划的真正测试来了：“你有孙子吗？有没有因为你造就了你属灵的后代而产生的基督徒？”“而且，你有属灵的曾孙吗？”如果我们明白我们向大群人事工却只有一些人成为结果子的人我们就无法满足。我们只能满足于寻求造就出耶稣造就出来的那样的门徒。</w:t>
      </w:r>
    </w:p>
    <w:p>
      <w:pPr>
        <w:pStyle w:val="Normal"/>
        <w:ind w:firstLine="420"/>
        <w:rPr/>
      </w:pPr>
      <w:r>
        <w:rPr/>
        <w:t>为了确信我们明白了这个真理的标准，并且明白我们不去遵从这个真理的严重后果，让我用一个非常严重的反面的故事来结束这一章。流行著作“湄公河大桥”，被拍成更出名的同名电影。他们被恩尼斯特乔丹</w:t>
      </w:r>
      <w:r>
        <w:rPr/>
        <w:t>Ernest Gordon</w:t>
      </w:r>
      <w:r>
        <w:rPr/>
        <w:t>的著作“湄公河上的奇迹”所推荐。尽管书和电影中的桥都是根据原桥幻想出来的。</w:t>
      </w:r>
    </w:p>
    <w:p>
      <w:pPr>
        <w:pStyle w:val="Normal"/>
        <w:ind w:firstLine="420"/>
        <w:rPr/>
      </w:pPr>
      <w:r>
        <w:rPr/>
        <w:t>《湄公河大桥》讲述了二战时期一个英国陆军上校被日军俘虏的故事。在丛林的集中营里面，几百个憔悴而绝望的俘虏奄奄一息。这个英国军官想出了一个办法，既激励士气又让俘虏有活着的盼望。在集中营附近，敌人在建铁路大桥。这些囚犯要接手这项工作。他们将带着傲慢去做并且倾尽所能去减慢这项工作。英国军官将自己和士兵们全投入到这项工作上，渐渐的他看到了士气的改变。建造大桥这个目标成了他的宏伟的财产。最终，桥盖成了。当第一辆日本运输火车开上大桥，这位自豪的军官在巡视时发现河床里有同盟军。他们正准备破坏大桥。因为是他自己的财产，他开始大喊来提醒日军，并且疯狂地跑下河床试图阻止从事破坏活动的人。</w:t>
      </w:r>
    </w:p>
    <w:p>
      <w:pPr>
        <w:pStyle w:val="Normal"/>
        <w:ind w:firstLine="420"/>
        <w:rPr/>
      </w:pPr>
      <w:r>
        <w:rPr/>
        <w:t>这个类比还不清楚吗？许多教会憔悴的奄奄一息，所以他们的领袖想出一个又一个的计划，一个又一个的项目，来提振士气并且给成员一些事情做。简言之，他们投入到生存计划中，一个关于组织建设的经典例证。就像在这个例子里面，敌人有自己的计划，并且他很乐意我们参与进计划的“实现”当中。我们常常带着复仇的心态接过他得计划。“建造大桥”的目标成了我们的宏伟的财产。当任何人质疑这是撒旦的替代品而不是救主的计划的时候，我们就反对他好像他是我们的敌人。我们如此的痴迷于建造组织开展活动以至于我们忘记了有一场比大桥要大得多的仗要打。就像小孩子玩我相信的游戏一样，我们毫不喘气的跳过我们的一生却大大地忽略了我们主耶稣基督最初的命令。</w:t>
      </w:r>
    </w:p>
    <w:p>
      <w:pPr>
        <w:pStyle w:val="Normal"/>
        <w:ind w:firstLine="420"/>
        <w:rPr/>
      </w:pPr>
      <w:r>
        <w:rPr/>
        <w:t>1991</w:t>
      </w:r>
      <w:r>
        <w:rPr/>
        <w:t>年的春天，我在德州的教会呆了一周。每天晚上都讲有关怎么支持门徒造就过程的主题。而每天中午都讲门徒造就这个主题本身。这间教会的牧师是从我原来牧养过的一个教会里成长起来的。在最后一晚，一对刚结婚的年轻夫妇在开始前来到我面前，我们聊天时，妻子把一封信递给我。信中写到：“我不知道你知不知道，但是我是你属灵的孙子，我们的牧师造就我和我丈夫有四年的时间了。”然后是一些个人的信息然后是她关于这周每晚的信息的预演和应用，然后她写到：</w:t>
      </w:r>
    </w:p>
    <w:p>
      <w:pPr>
        <w:pStyle w:val="Normal"/>
        <w:ind w:firstLine="420"/>
        <w:rPr/>
      </w:pPr>
      <w:r>
        <w:rPr/>
        <w:t>谢谢你能花这些时间来教导我们关于门徒造就的事情。我恐怕我非常像那天中午那个弟兄，在眼泪中忏悔他成为一个基督徒很多年，却从来没有造就任何人。在学习后和牧师那里，我还见证了另外几个人。但是我对于我生命当中第一个门徒的到来并不担心。这周是我生命的转折点。我也感谢你允许上帝使用你来服侍我和挑战我。我计划，因着耶稣在我身上的工作，使你成为属灵的曾祖父。谢谢你的到来</w:t>
      </w:r>
      <w:r>
        <w:rPr/>
        <w:t>!</w:t>
      </w:r>
      <w:r>
        <w:rPr/>
        <w:t>你的姐妹和在基督属灵的孙女（签名）。</w:t>
      </w:r>
    </w:p>
    <w:p>
      <w:pPr>
        <w:pStyle w:val="Normal"/>
        <w:ind w:firstLine="420"/>
        <w:rPr/>
      </w:pPr>
      <w:r>
        <w:rPr/>
        <w:t>这封信的情感反映了新约实用性的真实，这种真实也构成了耶稣给自己教会的命令。加上属灵的再生产这一方面，世界异象，和造就门徒的实际过程，你已经在完成他的命令上跨了一大步。</w:t>
      </w:r>
    </w:p>
    <w:p>
      <w:pPr>
        <w:pStyle w:val="Normal"/>
        <w:ind w:firstLine="420"/>
        <w:rPr/>
      </w:pPr>
      <w:r>
        <w:rPr/>
        <w:t>1983</w:t>
      </w:r>
      <w:r>
        <w:rPr/>
        <w:t>年五月，南浸信会学院广播了这样一起悲哀的伤心的故事。我会保留相关人的名字，尽管在报道中报道了他们的名字。“当宣教士</w:t>
      </w:r>
      <w:r>
        <w:rPr/>
        <w:t>…</w:t>
      </w:r>
      <w:r>
        <w:rPr/>
        <w:t>在写关于他们被赶出埃塞俄比亚的书时，他们被迫问自己他们留下了什么。答案使他们完全震惊。他们意识到他们只撒了种子，却没有种植。更悲哀的是他们意识到各地所有的基督徒都在犯同样的错误：给多人施洗，却没有造就门徒。‘我们没有造就门徒，’宣教士对礼拜堂的一个会众说，‘我们有专业的信仰。我们使他们坐在美国和全世界的凳子上。对于给人施洗来说是很简单的。但是造就门徒完全是另外一回事。对我来说就好像教会和上帝各有一套不同的执行计划。教会有说的和听的，两者都不是耶稣呼召基督徒成为的那种实干家。我们需要进入上帝的计划里面。’”</w:t>
      </w:r>
    </w:p>
    <w:p>
      <w:pPr>
        <w:pStyle w:val="Normal"/>
        <w:ind w:firstLine="420"/>
        <w:rPr/>
      </w:pPr>
      <w:r>
        <w:rPr/>
        <w:t>这一记录可能概括了这样一个问题，好像所有的基督徒都应受到相同的责备，而且过分简化了解决方法。我也为本书犯的这两个错误道歉。但是，他确实描述了教会一个巨大而重大的失败，并且提醒我们耶稣基督所给出那一个的策略。</w:t>
      </w:r>
    </w:p>
    <w:p>
      <w:pPr>
        <w:pStyle w:val="Normal"/>
        <w:ind w:firstLine="420"/>
        <w:rPr/>
      </w:pPr>
      <w:r>
        <w:rPr/>
        <w:t>什么时候开始做对的事情都不算晚，那些我们被命令去做的事情。任何人都可以“回去找一个人”来开始倍增的程序。但是，我们中的大多数人需要立即给自己一个关于耶稣的生命和事工的系统的学习。问自己“他跟他的人是怎么做的？”并且学习关于门徒造就和倍增过程的伟大事工。我推荐罗伯特科尔曼</w:t>
      </w:r>
      <w:r>
        <w:rPr/>
        <w:t>Robert Coleman</w:t>
      </w:r>
      <w:r>
        <w:rPr/>
        <w:t>的《传教大师的计划》还有劳瑞埃姆</w:t>
      </w:r>
      <w:r>
        <w:rPr/>
        <w:t>Leroy Eims</w:t>
      </w:r>
      <w:r>
        <w:rPr/>
        <w:t>的《失落的艺术门徒造就》。这些应该被一遍遍的学习。然后，今天所能够做到的相关工作将会占据一个严肃的门徒造就者的余生。</w:t>
      </w:r>
    </w:p>
    <w:p>
      <w:pPr>
        <w:pStyle w:val="Normal"/>
        <w:ind w:firstLine="420"/>
        <w:rPr/>
      </w:pPr>
      <w:r>
        <w:rPr/>
        <w:t>我可以预想一队精兵正在壮大，他们是有世界性的异象，世界影响力，能结果子的倍增者，他们的全部历史都是关于委身耶稣“使人成为门徒”的大使命的。愿上帝就在我们的眼前征召和展开这队精兵。</w:t>
      </w:r>
    </w:p>
    <w:p>
      <w:pPr>
        <w:pStyle w:val="Normal"/>
        <w:ind w:left="420" w:firstLine="420"/>
        <w:rPr/>
      </w:pPr>
      <w:r>
        <w:rPr/>
      </w:r>
    </w:p>
    <w:p>
      <w:pPr>
        <w:pStyle w:val="Heading2"/>
        <w:rPr/>
      </w:pPr>
      <w:r>
        <w:rPr/>
        <w:t>第四章，挂在教会历史前门的钥匙</w:t>
      </w:r>
    </w:p>
    <w:p>
      <w:pPr>
        <w:pStyle w:val="Normal"/>
        <w:ind w:firstLine="420"/>
        <w:rPr/>
      </w:pPr>
      <w:r>
        <w:rPr/>
        <w:t>我们要开始学习“使徒行传”的“前大门”。教会历史中标记了一些关于这卷书在圣经中的题目的争论。你可能已经知道新约圣经每卷书的名字并不是启示来的。他们是在新约完成许多年以后加上去的。有些人认为这卷书的名字应该叫做“部分使徒行传”，因为只提到了彼得、雅各、约翰和保罗的事工。另外一些人认为应该叫做“圣灵行传”来体现真正的做工者，隐藏次要的做工者。但是，每个人都在名称里保留“行”这个词。注意，这并不是使徒的打算，或者计划，或者希望，或者野心，或者学习，或者默想，或者讲道（天哪！）。这是使徒的行动。如果使徒停止在上述任何一项中，这本书就永远不会被写出来了。我为我们的祷告是：当我们打开这卷书的大门，我们也“被行动抓住”！</w:t>
      </w:r>
    </w:p>
    <w:p>
      <w:pPr>
        <w:pStyle w:val="Normal"/>
        <w:ind w:firstLine="432"/>
        <w:rPr/>
      </w:pPr>
      <w:r>
        <w:rPr/>
        <w:t>我们从对第一节经文的延伸研究开始我们的学习。“提阿非罗阿，我已经做了前书，论道耶稣开头一切所行所教训的。”让我来给给这节经文加一个大纲。首先，这里提到了之前的记载（“前书”）。然后，在这里确定了一个具体的门徒（“提阿非罗阿”）。最后，这里有关于前书的作用的明确声明。并且，通过示意，也声明了写作现在这一记录的目的。</w:t>
      </w:r>
    </w:p>
    <w:p>
      <w:pPr>
        <w:pStyle w:val="Heading3"/>
        <w:rPr/>
      </w:pPr>
      <w:r>
        <w:rPr/>
        <w:t>前书</w:t>
      </w:r>
    </w:p>
    <w:p>
      <w:pPr>
        <w:pStyle w:val="Normal"/>
        <w:ind w:firstLine="432"/>
        <w:rPr/>
      </w:pPr>
      <w:r>
        <w:rPr/>
        <w:t>让我们想一下这里提到的前书。“前书”是指什么？菲利普释经书称之为“我的第一卷书”。英文标准版翻译为“我准备的之前的记录。”这前书当然就是路加写的福音书。路加写得福音书是新约四福音之一。他在你的圣经中由</w:t>
      </w:r>
      <w:r>
        <w:rPr/>
        <w:t>24</w:t>
      </w:r>
      <w:r>
        <w:rPr/>
        <w:t>章构成，他基本上是建立在人子耶稣基督的十件历史事实上面的。这十件事实是：童女怀孕；无罪的生命；受洗；受试探；登山变像；客西马尼园的挣扎；被钉和受死；埋葬；复活和升高。</w:t>
      </w:r>
    </w:p>
    <w:p>
      <w:pPr>
        <w:pStyle w:val="Normal"/>
        <w:ind w:firstLine="432"/>
        <w:rPr/>
      </w:pPr>
      <w:r>
        <w:rPr/>
        <w:t>去看这件事的意义有多么重大，就去注意耶稣基督的第一件历史事实，他的童女受孕。提醒你自己路加是一个医生。医生不会轻易相信童女怀孕这件事，但是整本圣经中关于耶稣由童女怀孕而生的最全面的记载却来自路加医生。他在他福音书的第一章告诉我们他完全的研究了关于耶稣的历史数据，因此，他是基于他的发现而写。所以我们这里有另外一个伟大的证据证明耶稣基督故事的完整性和真实性。</w:t>
      </w:r>
    </w:p>
    <w:p>
      <w:pPr>
        <w:pStyle w:val="Heading3"/>
        <w:rPr/>
      </w:pPr>
      <w:r>
        <w:rPr/>
        <w:t>谁是路加，他怎么进入到故事中的</w:t>
      </w:r>
      <w:r>
        <w:rPr/>
        <w:t>?</w:t>
      </w:r>
    </w:p>
    <w:p>
      <w:pPr>
        <w:pStyle w:val="Normal"/>
        <w:ind w:firstLine="432"/>
        <w:rPr/>
      </w:pPr>
      <w:r>
        <w:rPr/>
        <w:t>谁是路加？他是怎么进入到福音的故事中的？他是一个外邦人</w:t>
      </w:r>
      <w:r>
        <w:rPr/>
        <w:t>----</w:t>
      </w:r>
      <w:r>
        <w:rPr/>
        <w:t>他的名字表明了这一点。他是一个医生在歌罗西书中被叫做“亲爱的医生路加”。有时我们会有这样的想法就是每个远古时代的人都是落后的，没受过教育的，当然不像我们今天的人一样聪明。但实际基本不是这样。路加常常以一个历史学家的身份和一个医生的身份接受考验，但是这块铁砧（路加和他的作品）已经崩坏了好多锤子（对他的批评）。实际上，不论是哪一点的挑战，路加的作品都能经受住考验，不论是历史学方面还是医学方面。</w:t>
      </w:r>
    </w:p>
    <w:p>
      <w:pPr>
        <w:pStyle w:val="Normal"/>
        <w:ind w:firstLine="432"/>
        <w:rPr/>
      </w:pPr>
      <w:r>
        <w:rPr/>
        <w:t>关于路加有整整好几卷书，不论是他作为一个历史学家还是一个医生。例如，哈伯特博士</w:t>
      </w:r>
      <w:r>
        <w:rPr/>
        <w:t>Dr. Hobart</w:t>
      </w:r>
      <w:r>
        <w:rPr/>
        <w:t>出版了一卷有价值的书，名为《路加的医学用语》，其中承认路加在两卷书中使用医学技术用语的恰当性于准确性。通常，如果科学研究是客观的，则最终会进入圣经！</w:t>
      </w:r>
    </w:p>
    <w:p>
      <w:pPr>
        <w:pStyle w:val="Normal"/>
        <w:ind w:firstLine="432"/>
        <w:rPr/>
      </w:pPr>
      <w:r>
        <w:rPr/>
        <w:t>但是，这个医生怎么样开始成为圣经的辩护人，写了两卷书现在在我们的新约里面？让我们将历史，启示和原因暂时联合起来。在保罗的第二次宣教旅行中保罗和西拉来到加拉太地方（徒</w:t>
      </w:r>
      <w:r>
        <w:rPr/>
        <w:t>16:6</w:t>
      </w:r>
      <w:r>
        <w:rPr/>
        <w:t>），当他们在那里的时候，保罗显然得了非常非常严重的眼疾（或者是耳朵的疾病恶化到严重影响功能的地步）。当他后来给加拉太人写信的时候他说；“请看我亲手写给你们的字是何等的大呢”（加拉太</w:t>
      </w:r>
      <w:r>
        <w:rPr/>
        <w:t>6:11</w:t>
      </w:r>
      <w:r>
        <w:rPr/>
        <w:t>）古斯比翻译为“看我写得字多么大。”诺克斯说“我为你们写的是加粗的字体。”新英文本指出“你们看见这些大的字了吗？”所以你看到保罗在羊皮纸上用力下笔，划出巨大的字体因为他视线不够好，不足以正常写字。</w:t>
      </w:r>
    </w:p>
    <w:p>
      <w:pPr>
        <w:pStyle w:val="Normal"/>
        <w:ind w:firstLine="432"/>
        <w:rPr/>
      </w:pPr>
      <w:r>
        <w:rPr/>
        <w:t>在加拉太</w:t>
      </w:r>
      <w:r>
        <w:rPr/>
        <w:t>4:13-15</w:t>
      </w:r>
      <w:r>
        <w:rPr/>
        <w:t>，保罗对他们说：“你们知道我头一次传福音给你们，是因为身体有疾病，你们为我身体的缘故受试炼，没有轻看我，也没有厌弃我，反倒接待我，如同神的使者，如同耶稣基督。你们当日所夸的福气在哪里呢？那时你们若能行，就是把自己的眼睛剜出来给我，也都情愿，这是我可以给你们作见证的。”注意上帝并没有医治保罗这个严重的疾病。相比较于医治自己的使徒，他在想着更大更好地事情！他将要征召（通过保罗的疾病）一个他自己的主要的发言人！</w:t>
      </w:r>
    </w:p>
    <w:p>
      <w:pPr>
        <w:pStyle w:val="Normal"/>
        <w:ind w:firstLine="432"/>
        <w:rPr/>
      </w:pPr>
      <w:r>
        <w:rPr/>
        <w:t>保罗和他的团队继续在小亚细亚的“走廊”从东南向西北走，直到来到一个叫特洛亚的城市，这是爱琴海北岸的一个海滨城市。保罗可能很难安静的入睡，因为在这里“在夜间有异象现与保罗，有一个马其顿人，站着求他说，请你过到马其顿来帮助我们。”因此，对欧洲南部的宣教开始了。</w:t>
      </w:r>
    </w:p>
    <w:p>
      <w:pPr>
        <w:pStyle w:val="Normal"/>
        <w:ind w:firstLine="432"/>
        <w:rPr/>
      </w:pPr>
      <w:r>
        <w:rPr/>
        <w:t>当保罗等待的时候，奇怪的是，在特洛亚，他知道自己要去看一个医生。有些经卷学家认为保罗和路加在这之前就认识。因为当时主要的医学院就在保罗的家乡特洛亚。另一些人认为只是打听一个好医生然后被介绍给路加（一个杰出医生）。不管怎么样，这一切发生了，我认为保罗是为了自己的疾病能被治好而去见路加。</w:t>
      </w:r>
    </w:p>
    <w:p>
      <w:pPr>
        <w:pStyle w:val="Normal"/>
        <w:ind w:firstLine="432"/>
        <w:rPr/>
      </w:pPr>
      <w:r>
        <w:rPr/>
        <w:t>在那里，保罗（像往常一样）分享基督和他的福音给这个杰出的外邦人医生，而“上帝点亮了光”在他的灵里。路加医生成为了一个基督徒。他从根本上认自己的罪并且向救主悔改。当然，保罗马上开始造就他。但是时间还是太短了。</w:t>
      </w:r>
    </w:p>
    <w:p>
      <w:pPr>
        <w:pStyle w:val="Normal"/>
        <w:ind w:firstLine="432"/>
        <w:rPr/>
      </w:pPr>
      <w:r>
        <w:rPr/>
        <w:t>保罗和西拉“有命在身”。他们在宣教，他们的线路和计划是由圣灵定好的。保罗温和的对路加说，“我的兄弟，我们必须要走了。”路加可能回答说，“走？走？，你们才刚来，你引导我进入这我所知道和见过的最伟大的事情，就是在基督里永恒的生命，现在你必须要走？不会吧？”</w:t>
      </w:r>
    </w:p>
    <w:p>
      <w:pPr>
        <w:pStyle w:val="Normal"/>
        <w:ind w:firstLine="432"/>
        <w:rPr/>
      </w:pPr>
      <w:r>
        <w:rPr/>
        <w:t>但是当保罗坚持的时候，路加对这一情况考虑了一会说然后说，“保罗，如果你的宣教旅行再添一个同伴你觉得怎么样？”保罗的属灵热情高涨，但是他现实的回答：“这是多么荣耀的可能性！但是你的医疗事业怎么办？”路加冷静的回答：“这不会有任何大障碍。事业很有型，我可以容易的处理好。”现在保罗意识到路加是多么的严肃。“你的意识是你要卖掉你的事业和我们一起走余下的旅程？我几乎不敢相信。”“但是保罗啊”路加说，“你现在需要一位医生在你身边，而我肯定像你需要我一样需要你。是的，我要这么做！”</w:t>
      </w:r>
    </w:p>
    <w:p>
      <w:pPr>
        <w:pStyle w:val="Normal"/>
        <w:ind w:firstLine="432"/>
        <w:rPr/>
      </w:pPr>
      <w:r>
        <w:rPr/>
        <w:t>你觉得是我制造出这些想法吗？好吧，不是我。直到行传</w:t>
      </w:r>
      <w:r>
        <w:rPr/>
        <w:t>16</w:t>
      </w:r>
      <w:r>
        <w:rPr/>
        <w:t>章</w:t>
      </w:r>
      <w:r>
        <w:rPr/>
        <w:t>10</w:t>
      </w:r>
      <w:r>
        <w:rPr/>
        <w:t>节，这个历史学家（路加）的叙述为“他们”，当他提到保罗的宣教团队时。但是在行传</w:t>
      </w:r>
      <w:r>
        <w:rPr/>
        <w:t>16:10</w:t>
      </w:r>
      <w:r>
        <w:rPr/>
        <w:t>，（考虑到</w:t>
      </w:r>
      <w:r>
        <w:rPr/>
        <w:t>8</w:t>
      </w:r>
      <w:r>
        <w:rPr/>
        <w:t>节的特罗亚）叙述为，“我们随即想要往马其顿去”。而且从此“我们体”开始启用了。路加，使徒行传的作者，从特罗亚加入到保罗的团队中！</w:t>
      </w:r>
    </w:p>
    <w:p>
      <w:pPr>
        <w:pStyle w:val="Heading3"/>
        <w:rPr/>
      </w:pPr>
      <w:r>
        <w:rPr/>
        <w:t>敬虔的真理</w:t>
      </w:r>
    </w:p>
    <w:p>
      <w:pPr>
        <w:pStyle w:val="Normal"/>
        <w:ind w:firstLine="432"/>
        <w:rPr/>
      </w:pPr>
      <w:r>
        <w:rPr/>
        <w:t>让我来打断我们的故事来看一些敬虔的真理。你知道，门徒造就从来不是一条单行道。当保罗造就提多时，提多也安慰保罗。（林后</w:t>
      </w:r>
      <w:r>
        <w:rPr/>
        <w:t>7:5-6</w:t>
      </w:r>
      <w:r>
        <w:rPr/>
        <w:t>）当保罗给年轻的提摩太传授他富有经验的智慧，年轻的提摩太也给老保罗提供年轻的想法。当保罗在基督的生命里造就路加，路加也给保罗这个神学家传授医学知识和专家的意见。</w:t>
      </w:r>
    </w:p>
    <w:p>
      <w:pPr>
        <w:pStyle w:val="Normal"/>
        <w:ind w:firstLine="432"/>
        <w:rPr/>
      </w:pPr>
      <w:r>
        <w:rPr/>
        <w:t>你有没有想过作为人的保罗从哪里得到他的教会就像是“基督的身体”的类比？从人的立场来说，这里真的有问题吗？路加可能很自然的谈到神奇的人体的不可思议的工作。他可能将惊人的人体机器解释给保罗，在他给保罗治病的时候或者其他场合。</w:t>
      </w:r>
    </w:p>
    <w:p>
      <w:pPr>
        <w:pStyle w:val="Normal"/>
        <w:ind w:firstLine="432"/>
        <w:rPr/>
      </w:pPr>
      <w:r>
        <w:rPr/>
        <w:t>可能有一天他说，“保罗，在你的下巴以下的身体里有多少智力？在你的头以下的身体里有多少智慧？”保罗可能回答说：“我以前从来没怎么想过这个问题，但是答案显然是没有。”“是的，”路加说，“但是如果你下巴以下身体的每一个部分没有智慧或者智力他们为什么知道该做什么呢？答案是身体中的另一个神迹。”</w:t>
      </w:r>
    </w:p>
    <w:p>
      <w:pPr>
        <w:pStyle w:val="Normal"/>
        <w:ind w:firstLine="432"/>
        <w:rPr/>
      </w:pPr>
      <w:r>
        <w:rPr>
          <w:rFonts w:cs="宋体;SimSun" w:ascii="宋体;SimSun" w:hAnsi="宋体;SimSun"/>
        </w:rPr>
        <w:t>“</w:t>
      </w:r>
      <w:r>
        <w:rPr/>
        <w:t>你知道，在你的身体中有一个神经系统，将身体的部分与大脑相连。从大脑出来通到全身的神经叫做传出神经，如果身体是健康的，身体的各部分就会立刻服从，并且下意识的将信息从传出神经传回大脑。‘任务完成’，看见我现在伸出来的右手吗？手心向上五指分开。它会保持这个姿势直到我松开来让他去做其他事情。为什么呢？因为在思想和肢体之间的神经连接是健康和起作用的。”</w:t>
      </w:r>
    </w:p>
    <w:p>
      <w:pPr>
        <w:pStyle w:val="Normal"/>
        <w:ind w:firstLine="432"/>
        <w:rPr/>
      </w:pPr>
      <w:r>
        <w:rPr/>
        <w:t>路加一直在说，圣灵大大地感动保罗的思想，突然间他说，“这也正是教会运作的方式。就像你的身体是你自我表达的工具，教会就是基督的身体，是基督自我表达的工具。”然后圣灵持续通过路加，第一个医生宣教士，向保罗，这个神学家解释教会作为基督身体的教义！</w:t>
      </w:r>
    </w:p>
    <w:p>
      <w:pPr>
        <w:pStyle w:val="Normal"/>
        <w:ind w:firstLine="432"/>
        <w:rPr/>
      </w:pPr>
      <w:r>
        <w:rPr/>
        <w:t>一段时间以后，外邦医生路加，被伟大的基督教活动家保罗，进行了个人的与广泛的门徒造就，写出了我们今天在新约找到的两个惊人的记录。这是怎么发生的？关于大使命和门徒造就的命令，这对我们有什么启示？</w:t>
      </w:r>
    </w:p>
    <w:p>
      <w:pPr>
        <w:pStyle w:val="Normal"/>
        <w:ind w:firstLine="432"/>
        <w:rPr/>
      </w:pPr>
      <w:r>
        <w:rPr/>
        <w:t>准备好接受重大的真理：尽管路加在新约</w:t>
      </w:r>
      <w:r>
        <w:rPr/>
        <w:t>27</w:t>
      </w:r>
      <w:r>
        <w:rPr/>
        <w:t>卷书中只写了两卷，但是这两卷书构成了新约超过四分之一的内容。他们是为了什么而写的？路加当时知道这两卷书会出现在圣经里面吗？放在新约中？当然不知道，因为他根本不知道还会有“新约”。那么他为什么写这两卷令人惊讶的书？</w:t>
      </w:r>
    </w:p>
    <w:p>
      <w:pPr>
        <w:pStyle w:val="Heading3"/>
        <w:rPr/>
      </w:pPr>
      <w:r>
        <w:rPr/>
        <w:t>识别个人的门徒</w:t>
      </w:r>
    </w:p>
    <w:p>
      <w:pPr>
        <w:pStyle w:val="Normal"/>
        <w:rPr/>
      </w:pPr>
      <w:r>
        <w:rPr/>
        <w:t>四分之一的新约是写给一个人的！</w:t>
      </w:r>
    </w:p>
    <w:p>
      <w:pPr>
        <w:pStyle w:val="Normal"/>
        <w:ind w:firstLine="432"/>
        <w:rPr/>
      </w:pPr>
      <w:r>
        <w:rPr/>
        <w:t>让我们来考虑，第二，这两卷书所写给的那个个人门徒。这个门徒的名字是提阿非罗。这个名字我们听起来很独特。实际上，名字对我们通常都很特别。一个老师问一个一年级的小男孩的名字，“我叫</w:t>
      </w:r>
      <w:r>
        <w:rPr/>
        <w:t>6.78</w:t>
      </w:r>
      <w:r>
        <w:rPr>
          <w:rFonts w:cs="宋体;SimSun" w:ascii="宋体;SimSun" w:hAnsi="宋体;SimSun"/>
        </w:rPr>
        <w:t>”</w:t>
      </w:r>
      <w:r>
        <w:rPr/>
        <w:t>男孩说。她吃惊的问：“你怎么有这么一个名字？”他回答说，“我爸爸抓阄抓的。”另一个老师问一个小男孩的名字，小男孩说，“我叫强尼别淘气。”一个印第安酋长来到镇里对法官说，“我想改名字。”法官问，“你现在叫什么名字？”酋长回答，“南霸天”“那你要改成什么？”“甄温柔。”</w:t>
      </w:r>
    </w:p>
    <w:p>
      <w:pPr>
        <w:pStyle w:val="Normal"/>
        <w:ind w:firstLine="432"/>
        <w:rPr/>
      </w:pPr>
      <w:r>
        <w:rPr/>
        <w:t>一个家庭有了小孩。经过几个月给小孩起名字，终于选了一个吸引人的名字。在孩子出生后他们把“提阿非罗”这个奇怪的名字给他。“怎么？”一个朋友问，“经过不断的选择，你为什么最后给他起名为‘提阿非罗’？”父亲不无讽刺的回答，“我叫他提阿非罗是因为他是我们见过的最丑的小孩子了。”</w:t>
      </w:r>
    </w:p>
    <w:p>
      <w:pPr>
        <w:pStyle w:val="Normal"/>
        <w:ind w:firstLine="432"/>
        <w:rPr/>
      </w:pPr>
      <w:r>
        <w:rPr/>
        <w:t>这个人的名字，提阿非罗，是一个希腊复合词。第一部分，“提阿”意思是上帝，最后一部分“非罗”，意思是爱。所以，他名字的意思是“爱神的人”或者是“神所爱的”。因为这个意思，一些解释者说这个有可能根本不是一个人的名字，而是指一类型的人。但是其实不是这样。在路加福音的第一章接受者被小心翼翼的形容为一个人。</w:t>
      </w:r>
    </w:p>
    <w:p>
      <w:pPr>
        <w:pStyle w:val="Normal"/>
        <w:ind w:firstLine="432"/>
        <w:rPr/>
      </w:pPr>
      <w:r>
        <w:rPr/>
        <w:t>记住根据路加的福音和使徒行传，有着相同的作者，相同的接受者，更重要的是有着相同的主题。</w:t>
      </w:r>
    </w:p>
    <w:p>
      <w:pPr>
        <w:pStyle w:val="Normal"/>
        <w:ind w:firstLine="432"/>
        <w:rPr/>
      </w:pPr>
      <w:r>
        <w:rPr/>
        <w:t>现在我们看第二个重要真理：四分之一的新约是写给一个人的！这就是黑体印刷的基督福音的高明之处！基督的福音最大化了每一个个体的人的价值，目的，意义，用途和责任。如果你想看我们偏离了圣经福音的观点和动力有多远，问你自己这个问题：你最近有没有听说过有人写过不论长短的一篇东西给另一个人就是为了为耶稣赢得这个人？</w:t>
      </w:r>
    </w:p>
    <w:p>
      <w:pPr>
        <w:pStyle w:val="Normal"/>
        <w:ind w:firstLine="432"/>
        <w:rPr/>
      </w:pPr>
      <w:r>
        <w:rPr/>
        <w:t>在晴朗明亮的一天带着一个好放大镜和一叠报纸出去做个试验。揉起几张报纸。现在，拿起放大镜在这堆揉起的纸上。不管你怎么样借着放大镜放大太阳射线的能力，你都不会点着火</w:t>
      </w:r>
      <w:r>
        <w:rPr/>
        <w:t>----</w:t>
      </w:r>
      <w:r>
        <w:rPr/>
        <w:t>如果你不断移动放大镜的话。但是如果你一直拿着放大镜不动，只对着一点，让其将射线将太阳的能力聚集成一束。你将驾驭太阳的能力来产生火。而火总是会蔓延到周围所有可燃的东西上！在我们的故事中，耶稣就是太阳，路加就是放大镜，提阿非罗就是一个汇聚了所有东西的人点。而这个火着起来直到今天还在蔓延！</w:t>
      </w:r>
    </w:p>
    <w:p>
      <w:pPr>
        <w:pStyle w:val="Heading3"/>
        <w:rPr/>
      </w:pPr>
      <w:r>
        <w:rPr/>
        <w:t>路加为什么写这两卷书给一个人</w:t>
      </w:r>
    </w:p>
    <w:p>
      <w:pPr>
        <w:pStyle w:val="Normal"/>
        <w:ind w:firstLine="420"/>
        <w:jc w:val="left"/>
        <w:rPr/>
      </w:pPr>
      <w:r>
        <w:rPr/>
        <w:t>回到我们前面的问题：路加为什么给这一个人写这两卷书？我们能知道吗？是的，能。</w:t>
      </w:r>
    </w:p>
    <w:p>
      <w:pPr>
        <w:pStyle w:val="Normal"/>
        <w:ind w:firstLine="420"/>
        <w:jc w:val="left"/>
        <w:rPr/>
      </w:pPr>
      <w:r>
        <w:rPr/>
        <w:t>当路加写福音给提阿非罗的时候他是什么情况？他显然是一个失丧的人，一个没有得救的罪人。路加称他为“提阿非罗大人”（路加</w:t>
      </w:r>
      <w:r>
        <w:rPr/>
        <w:t>1:3</w:t>
      </w:r>
      <w:r>
        <w:rPr/>
        <w:t>）。这是一个希腊贵族的名称，所以提阿非罗是一个希腊的贵族。他是一个有头衔有地位的人。没有一个基督徒在新约的圣经中被冠以这样一个称呼，所以这个人是失丧的人。他显然听了福音（路加</w:t>
      </w:r>
      <w:r>
        <w:rPr/>
        <w:t>1:4</w:t>
      </w:r>
      <w:r>
        <w:rPr/>
        <w:t>），但是还没有认信。记得“希腊人求智慧”（林前</w:t>
      </w:r>
      <w:r>
        <w:rPr/>
        <w:t>1:22</w:t>
      </w:r>
      <w:r>
        <w:rPr/>
        <w:t>），不会轻易相信像福音这样以人来看不合常理的想法（由第一印象来看）。所以，提阿非罗停止到了呈现给他的真理面前。但是路加是一个外邦人，路加对福音也有感性的问题。但是对于耶稣基督和他福音的真实性和完美性，路加成为一个完美的确信者。他承担了写作一个有序的关于耶稣事实的作品，和写作一个福音为不信的人提阿非罗。</w:t>
      </w:r>
    </w:p>
    <w:p>
      <w:pPr>
        <w:pStyle w:val="Normal"/>
        <w:ind w:firstLine="420"/>
        <w:jc w:val="left"/>
        <w:rPr/>
      </w:pPr>
      <w:r>
        <w:rPr/>
        <w:t>路加写作的目的是什么？去为基督赢得这一个人！漫长的研究，辛苦的工作，沉闷的写作</w:t>
      </w:r>
      <w:r>
        <w:rPr/>
        <w:t>----</w:t>
      </w:r>
      <w:r>
        <w:rPr/>
        <w:t>所有的都是为了一个人</w:t>
      </w:r>
      <w:r>
        <w:rPr/>
        <w:t>----</w:t>
      </w:r>
      <w:r>
        <w:rPr/>
        <w:t>使他能够“知道所学之道都是真实的”。路加的福音达到他的目的了吗？是的，达到了！我们怎么知道的？因为在第二卷书的开头，路加没有再提头衔而是直接叫他“提阿非罗”。所以，在这个情况中传福音这个伟大的工作用这种特别的方法完成了。一个希腊的医生，一个聪明的专业人士，完美的研究了福音，写了辩护性的福音，给一个庄重的希腊贵族，使他确信耶稣基督，将他带到基督和救恩的里面。而且也确实发生了。</w:t>
      </w:r>
    </w:p>
    <w:p>
      <w:pPr>
        <w:pStyle w:val="Normal"/>
        <w:ind w:firstLine="420"/>
        <w:jc w:val="left"/>
        <w:rPr/>
      </w:pPr>
      <w:r>
        <w:rPr/>
        <w:t>那么路加为什么要写第二卷书，使徒行传呢（在你圣经中另外的</w:t>
      </w:r>
      <w:r>
        <w:rPr/>
        <w:t>28</w:t>
      </w:r>
      <w:r>
        <w:rPr/>
        <w:t>章）？如果这个人已经因为第一卷书而信主，那么为什么有必要要写第二卷书呢？朋友们，这个问题的答案揭露了现代教会悲哀而有罪的错误。基督的目的在一个人得救的时候才仅仅是开始！在他的打算中包含着每一个他的跟随者，所有重生的信徒，进入世界异象、世界影响的门徒造就中。这是他的设计，每一个信徒成为结出再结果子的结果子的人持续的带着“世界上最远地方”的想法。这是他的打算，我们跟随他的模式</w:t>
      </w:r>
      <w:r>
        <w:rPr/>
        <w:t>----</w:t>
      </w:r>
      <w:r>
        <w:rPr/>
        <w:t>通过个人看见世人，建造个人影响世界。所以，路加医生写使徒行传，通过思想与品行，向提阿非罗介绍，耶稣迁徙全世界的策略。</w:t>
      </w:r>
    </w:p>
    <w:p>
      <w:pPr>
        <w:pStyle w:val="Normal"/>
        <w:ind w:firstLine="420"/>
        <w:jc w:val="left"/>
        <w:rPr/>
      </w:pPr>
      <w:r>
        <w:rPr/>
        <w:t>成功了吗？提阿非罗有没有成为一个有异象的门徒造就者？一个能结出再结果子的结果子者？我们不知道，而这样很好，因为这意味着每一个信徒应该通过个人征召，个人装备，个人发展而得到最大的机会，不管他“结果子”与否。我们也有证据表明提阿非罗被这个命令抓住去造就门徒</w:t>
      </w:r>
      <w:r>
        <w:rPr/>
        <w:t>----</w:t>
      </w:r>
      <w:r>
        <w:rPr/>
        <w:t>毕竟，我们今天在读使徒行传！所以，路加写了第二卷书，（整整</w:t>
      </w:r>
      <w:r>
        <w:rPr/>
        <w:t>28</w:t>
      </w:r>
      <w:r>
        <w:rPr/>
        <w:t>章在你的圣经当中）来教导思想，感染灵魂，并且邀请一个人参与到世界上最伟大的工作当中来。</w:t>
      </w:r>
    </w:p>
    <w:p>
      <w:pPr>
        <w:pStyle w:val="Normal"/>
        <w:ind w:firstLine="420"/>
        <w:jc w:val="left"/>
        <w:rPr/>
      </w:pPr>
      <w:r>
        <w:rPr/>
        <w:t>如果神的圣灵在新约圣经中示范了这种在个人声明中有效的参与，我们不应该至少有一个持续的由个人组成的小组使我们可以将自己的生命和异象倾注在内吗？我们不应该有燃烧的大使命的意识并且寻求将之有效的分享给一群“有忠心的能教导别人的人”吗？（提后</w:t>
      </w:r>
      <w:r>
        <w:rPr/>
        <w:t>2:2</w:t>
      </w:r>
      <w:r>
        <w:rPr/>
        <w:t>）</w:t>
      </w:r>
    </w:p>
    <w:p>
      <w:pPr>
        <w:pStyle w:val="Heading3"/>
        <w:rPr/>
      </w:pPr>
      <w:r>
        <w:rPr/>
        <w:t>个人见证</w:t>
      </w:r>
    </w:p>
    <w:p>
      <w:pPr>
        <w:pStyle w:val="Normal"/>
        <w:ind w:firstLine="420"/>
        <w:rPr/>
      </w:pPr>
      <w:r>
        <w:rPr/>
        <w:t>我在这点上冒险讲一下我的见证。带着在</w:t>
      </w:r>
      <w:r>
        <w:rPr/>
        <w:t>25</w:t>
      </w:r>
      <w:r>
        <w:rPr/>
        <w:t>年中不定期增大的异象，我花了大量的时间和许多个人，许多小组许多牧师和宣教士团队，许多寻求传授这一标准的整个教会在一起。我看到了杰出的成功因为我影响过的人现在分布在世界上很远的地方</w:t>
      </w:r>
      <w:r>
        <w:rPr/>
        <w:t>----</w:t>
      </w:r>
      <w:r>
        <w:rPr/>
        <w:t>在赢得和建造门徒。我也看到了许多失败（我在很多方面使自己失望也肯定使圣灵忧伤）。我可以写出许许多多的门徒的记录，他们都是可以轻易验证的，现在他们在他们服侍的领域中再生产着这个标准。他们中的许多人是牧师（我非常有幸能教导和鼓励更多的牧师，他们在这个事工中被建立），还有外国宣教士，还有许多是“平信徒”，有着在他们的工作，生活和敬拜中造就门徒的鲜活异象。我感谢神我是这么的有幸，而且今天比任何时候更确信要“使万民成为门徒”。</w:t>
      </w:r>
    </w:p>
    <w:p>
      <w:pPr>
        <w:pStyle w:val="Heading3"/>
        <w:rPr/>
      </w:pPr>
      <w:r>
        <w:rPr/>
        <w:t>写出所有耶稣所行所教训的目的的清晰宣告</w:t>
      </w:r>
    </w:p>
    <w:p>
      <w:pPr>
        <w:pStyle w:val="Normal"/>
        <w:ind w:firstLine="420"/>
        <w:rPr/>
      </w:pPr>
      <w:r>
        <w:rPr/>
        <w:t>现在我们来看使徒行传</w:t>
      </w:r>
      <w:r>
        <w:rPr/>
        <w:t>1:1</w:t>
      </w:r>
      <w:r>
        <w:rPr/>
        <w:t>这个大纲的最后一部分，写第一卷书，路加福音的清晰宣告。路加说这是关于“耶稣开头一切所行所教训的”。注意这三个动词，“开头（始）”，“行”和“教训”。后面这两个词耶稣整个事工的描述性的概览。耶稣是历史中唯一一个人能够在神圣渴望的行与教训之间找到完美的平衡。在其他的每一个事工中，不管是一个教会的还是一个个人基督徒的，总是在这两者之间有一些不平衡。</w:t>
      </w:r>
    </w:p>
    <w:p>
      <w:pPr>
        <w:pStyle w:val="Normal"/>
        <w:ind w:firstLine="420"/>
        <w:rPr/>
      </w:pPr>
      <w:r>
        <w:rPr/>
        <w:t>想想你参加的教会。有一些在喜欢做方面出现了严重的不平衡。他们的方法的运作方式看起来是“得救和变忙”。他们侧重活动轻忽理论。他们在表现上向前但是在规则和训诫上向后。一个人用描述一幅漫画向我表达了他对自己教会的看法“何弟兄，你会发现我们教会有五英里宽但是只有半寸深。”他意思是繁忙的活动持续不断的增大教会成员的数目，但是属灵的深度并没有跟上数量的增长。</w:t>
      </w:r>
    </w:p>
    <w:p>
      <w:pPr>
        <w:pStyle w:val="Normal"/>
        <w:ind w:firstLine="420"/>
        <w:rPr/>
      </w:pPr>
      <w:r>
        <w:rPr/>
        <w:t>另一方面，有一些教会在喜欢教导上严重的失衡。他们不断的被上帝的话喂养，但是没有合适的平衡在有力的事工活动上。这种教会的成员似乎发展出“硬心肠”，一种迟缓的虚伪会渐渐演变成清晰的自义。这样的教会有缓和的增长，但是大使命在议程中当然不是压倒性的内容。他们为但以理形象中左脚的第三个指头尖发生辩论，但是却不会真的注意数以亿计的世界上还没有被传福音的人。</w:t>
      </w:r>
    </w:p>
    <w:p>
      <w:pPr>
        <w:pStyle w:val="Normal"/>
        <w:ind w:firstLine="420"/>
        <w:rPr/>
      </w:pPr>
      <w:r>
        <w:rPr/>
        <w:t>耶稣在他的事工中在行动与教导之间有着完美的平衡。我们每一个人都应该以祷告在我们的生命中和我们所参加所服侍的教会中寻求这种平衡。</w:t>
      </w:r>
    </w:p>
    <w:p>
      <w:pPr>
        <w:pStyle w:val="Normal"/>
        <w:ind w:firstLine="420"/>
        <w:rPr/>
      </w:pPr>
      <w:r>
        <w:rPr/>
        <w:t>这将我们带到行传</w:t>
      </w:r>
      <w:r>
        <w:rPr/>
        <w:t>1</w:t>
      </w:r>
      <w:r>
        <w:rPr/>
        <w:t>：</w:t>
      </w:r>
      <w:r>
        <w:rPr/>
        <w:t>1</w:t>
      </w:r>
      <w:r>
        <w:rPr/>
        <w:t>的这个“大”动词前，“开头”这个词。路加福音关注“耶稣开头一切所行所教训的”。这些耶稣生命中历史性的事件，在前书中提到过的，仅仅是一个开始！据此推测，如果“前书”是关于耶稣“开头所行所教训的”，那么现在这卷书，使徒行传，将会是关于耶稣一切继续所行的和所教训的。但是这立刻带来一个问题，在行传第一章中间，这个“做事者和教导者”，耶稣，从眼前消失了！如果他消失了，那么他怎么样在接下来的</w:t>
      </w:r>
      <w:r>
        <w:rPr/>
        <w:t>27</w:t>
      </w:r>
      <w:r>
        <w:rPr/>
        <w:t>章半中继续的行和教导呢？</w:t>
      </w:r>
    </w:p>
    <w:p>
      <w:pPr>
        <w:pStyle w:val="Heading3"/>
        <w:rPr/>
      </w:pPr>
      <w:r>
        <w:rPr/>
        <w:t>耶稣现在在做什么？</w:t>
      </w:r>
    </w:p>
    <w:p>
      <w:pPr>
        <w:pStyle w:val="Normal"/>
        <w:ind w:firstLine="420"/>
        <w:rPr/>
      </w:pPr>
      <w:r>
        <w:rPr/>
        <w:t>让我们来扩大这个问题。耶稣现在在做什么？在我们今天的世界他现在还在行和教训他的打算和意图就像他以肉身来到我们中间的那时一样。但是如果他是不可见的他怎么做呢？他正在用他以血肉的身体在这里时遵循的相同方法在做。那么他的方法是什么？我们将之叫做“道成肉身”，意思是“道（</w:t>
      </w:r>
      <w:r>
        <w:rPr/>
        <w:t>logos</w:t>
      </w:r>
      <w:r>
        <w:rPr/>
        <w:t>，神的道）成了肉身住在我们中间”。所以，上帝在人子耶稣里降到我们的水平，活过，在人中行动并且教导。他今天的方法呢？完全相同，加上下面的修正：</w:t>
      </w:r>
    </w:p>
    <w:p>
      <w:pPr>
        <w:pStyle w:val="Style10"/>
        <w:numPr>
          <w:ilvl w:val="0"/>
          <w:numId w:val="6"/>
        </w:numPr>
        <w:rPr/>
      </w:pPr>
      <w:r>
        <w:rPr/>
        <w:t>他占据了所有重生信徒的身体为了通过他们扩展他的行和教训的目的。</w:t>
      </w:r>
    </w:p>
    <w:p>
      <w:pPr>
        <w:pStyle w:val="Style10"/>
        <w:numPr>
          <w:ilvl w:val="0"/>
          <w:numId w:val="6"/>
        </w:numPr>
        <w:rPr/>
      </w:pPr>
      <w:r>
        <w:rPr/>
        <w:t>不像耶稣，他们（我们）每一个人都是罪人。</w:t>
      </w:r>
    </w:p>
    <w:p>
      <w:pPr>
        <w:pStyle w:val="Style10"/>
        <w:numPr>
          <w:ilvl w:val="0"/>
          <w:numId w:val="6"/>
        </w:numPr>
        <w:rPr/>
      </w:pPr>
      <w:r>
        <w:rPr/>
        <w:t>在这当中有本质的区别就是我们没有一个是耶稣，他是独特的，是上帝的独生爱子。</w:t>
      </w:r>
    </w:p>
    <w:p>
      <w:pPr>
        <w:pStyle w:val="Normal"/>
        <w:ind w:firstLine="420"/>
        <w:rPr/>
      </w:pPr>
      <w:r>
        <w:rPr/>
        <w:t>加上这些修正，每一个信徒都要是一个耶稣基督道成肉身的延伸！一个罪人得救的一刻，耶稣基督借由圣灵的同在与大能进入这个人内在的生命。圣灵被描述为“耶稣的另一个自己”，并且可能宽泛的理解为“没有身体的耶稣”。所以，每一个信徒都是上帝儿子的个人同在的活的容器，而且这样的主要目的就是信徒可能成为持续进行的扩张的耶稣基督的行和教导。</w:t>
      </w:r>
    </w:p>
    <w:p>
      <w:pPr>
        <w:pStyle w:val="Heading3"/>
        <w:rPr/>
      </w:pPr>
      <w:r>
        <w:rPr/>
        <w:t>耶稣使用什么样的人</w:t>
      </w:r>
    </w:p>
    <w:p>
      <w:pPr>
        <w:pStyle w:val="Normal"/>
        <w:ind w:firstLine="420"/>
        <w:rPr/>
      </w:pPr>
      <w:r>
        <w:rPr/>
        <w:t>这又产生另一个问题，一个至关重要的问题。在他复活以后，耶稣在使徒行传中使用什么样的人去继续他的行和教训。有趣的是，使徒行传的开头几节提供了这个问题的完美答案。这几节经文提供了耶稣最早期跟随者们的一个完美的轮廓。让我们重新来建立他最初跟随者们的肖像。</w:t>
      </w:r>
    </w:p>
    <w:p>
      <w:pPr>
        <w:pStyle w:val="Style10"/>
        <w:numPr>
          <w:ilvl w:val="0"/>
          <w:numId w:val="9"/>
        </w:numPr>
        <w:rPr/>
      </w:pPr>
      <w:r>
        <w:rPr/>
        <w:t>一般人</w:t>
      </w:r>
    </w:p>
    <w:p>
      <w:pPr>
        <w:pStyle w:val="Normal"/>
        <w:ind w:firstLine="420"/>
        <w:rPr/>
      </w:pPr>
      <w:r>
        <w:rPr/>
        <w:t>首先，他们是一般人。我们只能靠我们从福音中所知道的去知道这一点。他们是社会的一个横断面，是最普通的一群人。除了一个人不是来自加利利，这个例外也是“害群之马”，叛徒犹大。加利利是一个受轻视的罗马小省，耶稣最早的十一个人都是来自这里。他们是一群“一无所有的”，在他们之中他创造了英雄。这应该让我们每一个人感到很安慰，因为耶稣基督在达成他的目的上并没有要求我们任何事情，除了我们这个普通的肉体的顺服。</w:t>
      </w:r>
    </w:p>
    <w:p>
      <w:pPr>
        <w:pStyle w:val="Style10"/>
        <w:numPr>
          <w:ilvl w:val="0"/>
          <w:numId w:val="9"/>
        </w:numPr>
        <w:rPr/>
      </w:pPr>
      <w:r>
        <w:rPr/>
        <w:t>拣选的人</w:t>
      </w:r>
    </w:p>
    <w:p>
      <w:pPr>
        <w:pStyle w:val="Normal"/>
        <w:ind w:firstLine="315"/>
        <w:rPr/>
      </w:pPr>
      <w:r>
        <w:rPr/>
        <w:t>然后，这些人是拣选的人。看行传一章的第二节。那些最初的人他称为“所拣选的使徒”。他们被拣选来干什么？“使徒”这个词给我们一个伟大的亮光。使徒的意思是“带着任务被派出去的人”。他选择他们以派他们去到任何他想让他们去的地方去说他想让他们说的做他想让他们做的！这也是他为什么选择你和我！注意第二节里这个词“拣选”。每一个希腊词“确定于”三种语态之一：主动语态，被动语态和中性语态。在主动语态中，主语通过动词来行动，比方说“我跑，”“我站着，”“你走路，”“你说话”。在每一个例子中，主语通过动词来动作。被动语态表示动作通过动词发生在主语身上，比方说“我被（别人）跑着（从我身上）碾过去啦！”中性语态是这两者的结合，意思是主语通过动词动作，但是某种程度上动作的结果通过动词回到主语本身。这行为像是扔出去的回旋镖。我听说一个人买了一个新的回旋镖，但是他在扔掉旧的的时候把自己杀死了！</w:t>
      </w:r>
    </w:p>
    <w:p>
      <w:pPr>
        <w:pStyle w:val="Normal"/>
        <w:ind w:firstLine="315"/>
        <w:rPr/>
      </w:pPr>
      <w:r>
        <w:rPr/>
        <w:t>这个词，“拣选”，就是一个中性语态词，呈现给我们一个巨大的真理。它意味着当上帝拣选你，他选择你，不仅仅是为了你的好处</w:t>
      </w:r>
      <w:r>
        <w:rPr/>
        <w:t>----</w:t>
      </w:r>
      <w:r>
        <w:rPr/>
        <w:t>你的健康，财富和幸福，而更是为了他自己的目的（好处）！你得救是为了上帝的目的（好处）！你成为一个基督徒是为了基督的目的（好处）！你活过来是为了他的目的（好处）！所以你不是一个基督徒只满足自己的需要，或者使自己满足和高兴，而是要被耶稣基督雇佣和部署作为他继续进行行和教导的持续点。</w:t>
      </w:r>
    </w:p>
    <w:p>
      <w:pPr>
        <w:pStyle w:val="Normal"/>
        <w:ind w:firstLine="315"/>
        <w:rPr/>
      </w:pPr>
      <w:r>
        <w:rPr/>
        <w:t>当我是一个男孩的时候，我父亲培养了我对棒球游戏的热爱。我对游戏的认识来自我父亲，而我的竞争心来自我的母亲。周六的时候邻居的孩子们常常在我家的旁边的空地上玩棒球。我还记得我对于一周又一周队长不选我，我没法玩时我是多么生气。但是，我同样记得我第一天开始玩。因为没有足够的人所以他们不得不选我！不要多久我就明白队长选我不是因为喜欢我。他选我主要是因为他觉得他选我会使他的队赢得比赛。</w:t>
      </w:r>
    </w:p>
    <w:p>
      <w:pPr>
        <w:pStyle w:val="Normal"/>
        <w:ind w:firstLine="315"/>
        <w:rPr/>
      </w:pPr>
      <w:r>
        <w:rPr/>
        <w:t>你看到这个演示的应用吗？耶稣确实爱我，不论我做什么事都不可以停止他的爱！他不是因为我可爱而爱我。他爱我是因为他是爱</w:t>
      </w:r>
      <w:r>
        <w:rPr/>
        <w:t>----</w:t>
      </w:r>
      <w:r>
        <w:rPr/>
        <w:t>句号。但是，他拣选我不仅仅是因为他爱我，尽管他的爱很大。他选我（也）是因为他感到他选择我将帮助他这边赢得比赛！我在他全球事工中的参与能“证明”他对我的选择吗？还是我就“安逸的呆在天国”，对基督全球计划完全错误的传递？</w:t>
      </w:r>
    </w:p>
    <w:p>
      <w:pPr>
        <w:pStyle w:val="Normal"/>
        <w:ind w:firstLine="315"/>
        <w:rPr/>
      </w:pPr>
      <w:r>
        <w:rPr/>
        <w:t>每一个读到这段话的基督徒现在都应该停顿在这里，问自己，“我被万王之王选出来！我被荣耀的主亲手选择！我完成了他选择我的目的吗？”</w:t>
      </w:r>
      <w:r>
        <w:rPr>
          <w:rFonts w:cs="Calibri" w:eastAsia="Calibri"/>
        </w:rPr>
        <w:t xml:space="preserve"> </w:t>
      </w:r>
    </w:p>
    <w:p>
      <w:pPr>
        <w:pStyle w:val="Style10"/>
        <w:numPr>
          <w:ilvl w:val="0"/>
          <w:numId w:val="9"/>
        </w:numPr>
        <w:rPr/>
      </w:pPr>
      <w:r>
        <w:rPr/>
        <w:t>确信的人</w:t>
      </w:r>
    </w:p>
    <w:p>
      <w:pPr>
        <w:pStyle w:val="Normal"/>
        <w:ind w:firstLine="420"/>
        <w:rPr/>
      </w:pPr>
      <w:r>
        <w:rPr/>
        <w:t>然后，他们是确信的人。行传</w:t>
      </w:r>
      <w:r>
        <w:rPr/>
        <w:t>1:3</w:t>
      </w:r>
      <w:r>
        <w:rPr/>
        <w:t>这么说“他受害之后，用许多的凭据（不可辩驳的证据），将自己活活的显给使徒看，四十天之久向他们显现。”看这个词译自希腊文，从这个词我们得到医学用词“眼炎”，“眼科学”和“眼科专家”。这是人类眼球的技术性词根。所以，准确的翻译可能是，“耶稣四十天被他们盯着看”</w:t>
      </w:r>
      <w:r>
        <w:rPr/>
        <w:t>----</w:t>
      </w:r>
      <w:r>
        <w:rPr/>
        <w:t>在他受死和复活之后！不久，他们中的一个说“就是我们亲眼见过的生命之道”（约一</w:t>
      </w:r>
      <w:r>
        <w:rPr/>
        <w:t>1:1</w:t>
      </w:r>
      <w:r>
        <w:rPr/>
        <w:t>）。</w:t>
      </w:r>
    </w:p>
    <w:p>
      <w:pPr>
        <w:pStyle w:val="Normal"/>
        <w:ind w:firstLine="420"/>
        <w:rPr/>
      </w:pPr>
      <w:r>
        <w:rPr/>
        <w:t>而且，行传</w:t>
      </w:r>
      <w:r>
        <w:rPr/>
        <w:t>1:3</w:t>
      </w:r>
      <w:r>
        <w:rPr/>
        <w:t>一节中的短语还有一个特征需要我们特别注意。这里有一个小介词在英文当中很难翻译。这个词是希腊文“</w:t>
      </w:r>
      <w:r>
        <w:rPr/>
        <w:t>dia</w:t>
      </w:r>
      <w:r>
        <w:rPr>
          <w:rFonts w:cs="宋体;SimSun" w:ascii="宋体;SimSun" w:hAnsi="宋体;SimSun"/>
        </w:rPr>
        <w:t>”</w:t>
      </w:r>
      <w:r>
        <w:rPr/>
        <w:t>，被翻译成“在</w:t>
      </w:r>
      <w:r>
        <w:rPr/>
        <w:t>…</w:t>
      </w:r>
      <w:r>
        <w:rPr/>
        <w:t>之间”。耶稣“在四十天之间被他们看见”。多么奇怪的表达！这是什么意思？这意味着他对使徒的显现在整个四十天中不是连续的。在这四十天中他按着自己的意志显现和消失。在这四十天中他按着自己的心愿具化为可见又消失为不可见。</w:t>
      </w:r>
    </w:p>
    <w:p>
      <w:pPr>
        <w:pStyle w:val="Normal"/>
        <w:ind w:firstLine="420"/>
        <w:rPr/>
      </w:pPr>
      <w:r>
        <w:rPr/>
        <w:t>假设我和朋友在聊天中非常投入，关注着对方。我们的眼睛互相看着对方。但是突然间，另一个人活生生出现在我们两中间！朋友们，不管你脑子里想什么都会被吓到！难怪耶稣每次的对话都用“不要害怕”或“愿你们平安”来开始。现在，我和我朋友完全忘记了之前的谈话而注意力完全被“侵入”的这个人占据。而且假设，当我们完全因他而愣住，他又突然消失，在我们眼前没有了。这就是在他复活后的四十天的时期中一遍一遍发生的事情。四十天之中耶稣在可见与不可见之间换来换去。</w:t>
      </w:r>
    </w:p>
    <w:p>
      <w:pPr>
        <w:pStyle w:val="Normal"/>
        <w:ind w:firstLine="420"/>
        <w:rPr/>
      </w:pPr>
      <w:r>
        <w:rPr/>
        <w:t>这是多么特别的一件事！他为什么要这么做？他想让他的门徒没有怀疑和问题的知道他不可见时的同在一点不比他们可以看见他的时候少！而且今天也是同样真实。耶稣基督在圣灵的位格中全然与我们同在以至于他完全可以具现为肉体的形象</w:t>
      </w:r>
      <w:r>
        <w:rPr/>
        <w:t>----</w:t>
      </w:r>
      <w:r>
        <w:rPr/>
        <w:t>如果他想的话。但是他规定的计划是每一个信徒给予他“肉体的形象”，通过使自己的身体成为“殿”，那“至圣所”，圣殿，通过这圣殿耶稣展现他自己。</w:t>
      </w:r>
    </w:p>
    <w:p>
      <w:pPr>
        <w:pStyle w:val="Normal"/>
        <w:ind w:firstLine="420"/>
        <w:rPr/>
      </w:pPr>
      <w:r>
        <w:rPr/>
        <w:t>你不认为当你像他们那样见到耶稣的时候，你也会完全的确信吗？要特别注意，耶稣自己表示，因为内住同在的圣灵，优势属于我们而不是早期的信徒们（约</w:t>
      </w:r>
      <w:r>
        <w:rPr/>
        <w:t>16:7</w:t>
      </w:r>
      <w:r>
        <w:rPr/>
        <w:t>）。</w:t>
      </w:r>
    </w:p>
    <w:p>
      <w:pPr>
        <w:pStyle w:val="Normal"/>
        <w:ind w:firstLine="420"/>
        <w:rPr/>
      </w:pPr>
      <w:r>
        <w:rPr/>
        <w:t>你对耶稣的真实性有多么的确信？对他宣告的有效性呢？对他人的正直与否？对他的能力和他的权柄？对他的世界性的事工目标？上帝伟大的运动从来没有通过不信的人发生。愿上帝完全打开你的眼睛去看见耶稣这个人和他的目标。</w:t>
      </w:r>
    </w:p>
    <w:p>
      <w:pPr>
        <w:pStyle w:val="Style10"/>
        <w:numPr>
          <w:ilvl w:val="0"/>
          <w:numId w:val="9"/>
        </w:numPr>
        <w:rPr/>
      </w:pPr>
      <w:r>
        <w:rPr/>
        <w:t>被命令的人</w:t>
      </w:r>
    </w:p>
    <w:p>
      <w:pPr>
        <w:pStyle w:val="Normal"/>
        <w:ind w:firstLine="420"/>
        <w:rPr/>
      </w:pPr>
      <w:r>
        <w:rPr/>
        <w:t>然后，他们是被命令的人。行传</w:t>
      </w:r>
      <w:r>
        <w:rPr/>
        <w:t xml:space="preserve">1:2 </w:t>
      </w:r>
      <w:r>
        <w:rPr/>
        <w:t>说“借着圣灵吩咐（命令）”他们。</w:t>
      </w:r>
      <w:r>
        <w:rPr/>
        <w:t>4</w:t>
      </w:r>
      <w:r>
        <w:rPr/>
        <w:t>节补充到，“耶稣和他们聚集的时候，嘱咐（命令）他们说，不要离开耶路撒冷，要等候父所应许的，就是你们听见我说过的”。“父所应许的”指的就是五旬节那天，在那天圣灵救赎的能力全然释放，那不久就要到来的那天。</w:t>
      </w:r>
    </w:p>
    <w:p>
      <w:pPr>
        <w:pStyle w:val="Normal"/>
        <w:ind w:firstLine="420"/>
        <w:rPr/>
      </w:pPr>
      <w:r>
        <w:rPr/>
        <w:t>你能想象那个冲动而激进的西门彼得这时候在想什么吗？“耶稣啊，你怎么不整理一下你的思路呢？你已经花三年的时间预备我们去，现在又叫我们等！”但是没有这样的抗议发出。在这时，使徒已经学会了不和耶稣争论。毕竟，全宇宙的绝对主宰者肯定一直是对的！今天的教会也应该有这样的智慧！教会应该花大量的时间在祷告和圣经研究上去确信教会的运作是专一的遵从基督的想法，而余下的时间就是去遵行！</w:t>
      </w:r>
    </w:p>
    <w:p>
      <w:pPr>
        <w:pStyle w:val="Normal"/>
        <w:ind w:firstLine="420"/>
        <w:rPr/>
      </w:pPr>
      <w:r>
        <w:rPr/>
        <w:t>古阿拉伯人繁殖出一种特别的马，有时候被叫做“阿拉伯战马”。最初，它们专门被饲养供皇家使用。除了马术的训练，驯马人脖子上还用皮绳挂着一个哨子。几个月里面马都要接受这个训练，一听到训练者的哨子响就停下所有的活动在训练者前站成直线。这要求严格的顺服。最小的拒绝就是完全的不顺服。然后，在五天里面不给马喂草料，三天里面不给马喝水，马在最后这段训练时间被关到畜栏里面等待。</w:t>
      </w:r>
    </w:p>
    <w:p>
      <w:pPr>
        <w:pStyle w:val="Normal"/>
        <w:ind w:firstLine="420"/>
        <w:rPr/>
      </w:pPr>
      <w:r>
        <w:rPr/>
        <w:t>在最后一天，整水槽的食物和水被放在畜栏前</w:t>
      </w:r>
      <w:r>
        <w:rPr/>
        <w:t>100</w:t>
      </w:r>
      <w:r>
        <w:rPr/>
        <w:t>米的地方。马群在饥饿和干渴中在水槽这边的畜栏中拥挤。然后突然间，畜栏的门弹开了，受惊的马群疾驰向水槽。但是，就在马群跑到里水槽</w:t>
      </w:r>
      <w:r>
        <w:rPr/>
        <w:t>25</w:t>
      </w:r>
      <w:r>
        <w:rPr/>
        <w:t>米左右地方的时候，训练者站在旁边开始吹哨！马群突然之间陷入疑惑之中，这时需要立刻做出选择。选择什么？水槽还是训练者？会是什么？如果马继续向水槽去满足它的饥饿和口渴，而违抗了训练者的命令，它可能会重新的接受训练或者完全被淘汰。如果马选择对抗自己的本能和直觉，立刻到训练者那里，这时可以解散去水槽边吃喝。</w:t>
      </w:r>
    </w:p>
    <w:p>
      <w:pPr>
        <w:pStyle w:val="Normal"/>
        <w:ind w:firstLine="420"/>
        <w:rPr/>
      </w:pPr>
      <w:r>
        <w:rPr/>
        <w:t>朋友啊，我们每天都面对这样的选择。是自我满足的水槽，还是训练者的命令？他们是接受命令的人，而耶稣对我们的期望一点不比对他们少。</w:t>
      </w:r>
    </w:p>
    <w:p>
      <w:pPr>
        <w:pStyle w:val="Style10"/>
        <w:numPr>
          <w:ilvl w:val="0"/>
          <w:numId w:val="9"/>
        </w:numPr>
        <w:rPr/>
      </w:pPr>
      <w:r>
        <w:rPr/>
        <w:t>被掌控的人</w:t>
      </w:r>
    </w:p>
    <w:p>
      <w:pPr>
        <w:pStyle w:val="Normal"/>
        <w:ind w:firstLine="420"/>
        <w:rPr/>
      </w:pPr>
      <w:r>
        <w:rPr/>
        <w:t>最后，他们是被掌控的人。在第四节，耶稣对他们说，“父所应许的”，一个关乎在五旬节将要到来的圣灵要授权给教会的应许。</w:t>
      </w:r>
    </w:p>
    <w:p>
      <w:pPr>
        <w:pStyle w:val="Normal"/>
        <w:ind w:firstLine="420"/>
        <w:rPr/>
      </w:pPr>
      <w:r>
        <w:rPr/>
        <w:t>在第五节，他说，“但不多几日，你们要受圣灵的洗”。钦定本圣经用的是“</w:t>
      </w:r>
      <w:r>
        <w:rPr/>
        <w:t>ghost</w:t>
      </w:r>
      <w:r>
        <w:rPr/>
        <w:t>灵魂”而不是“</w:t>
      </w:r>
      <w:r>
        <w:rPr/>
        <w:t>spirit</w:t>
      </w:r>
      <w:r>
        <w:rPr/>
        <w:t>灵”，在某种意义上，我更喜欢前者。一个灵魂（在我们的想象中）是人的一部分，就算是人死了也会存在。圣灵也可以描述为耶稣没有身体的存在！所以，圣灵会做同样的事情，追求同样的目标，同样建造耶稣基督在肉身在这里时建造的那样的人。如果耶稣培养出粗野和狂热的人，那么圣灵也会。但是耶稣并没有培养出这样的人，他培养出有专业预备的，有技巧的和投入的人。他们是在任何情况都能代表他的人。他们是一群能巧妙的掌握上帝复杂的道并且能在任何情况运用出来的人。</w:t>
      </w:r>
    </w:p>
    <w:p>
      <w:pPr>
        <w:pStyle w:val="Normal"/>
        <w:ind w:firstLine="420"/>
        <w:rPr/>
      </w:pPr>
      <w:r>
        <w:rPr/>
        <w:t>现在，自从五旬节以来，圣灵是我们最好的“内住的朋友”，一直与我们同在并且愿意为主的计划掌管和膏抹我们。你被这伟大而温和的灵充满吗，内在是否由他掌控使他可以决定你的性格，言语，品行，时间和行程？</w:t>
      </w:r>
    </w:p>
    <w:p>
      <w:pPr>
        <w:pStyle w:val="Heading2"/>
        <w:rPr/>
      </w:pPr>
      <w:r>
        <w:rPr/>
        <w:t>第五章</w:t>
      </w:r>
      <w:r>
        <w:rPr>
          <w:rFonts w:cs="Cambria" w:eastAsia="Cambria"/>
        </w:rPr>
        <w:t xml:space="preserve"> </w:t>
      </w:r>
      <w:r>
        <w:rPr/>
        <w:t>门徒造就的要素</w:t>
      </w:r>
    </w:p>
    <w:p>
      <w:pPr>
        <w:pStyle w:val="Normal"/>
        <w:rPr>
          <w:rFonts w:eastAsia="Calibri" w:cs="Calibri"/>
        </w:rPr>
      </w:pPr>
      <w:r>
        <w:rPr>
          <w:rFonts w:eastAsia="Calibri" w:cs="Calibri"/>
        </w:rPr>
        <w:t xml:space="preserve">    </w:t>
      </w:r>
    </w:p>
    <w:p>
      <w:pPr>
        <w:pStyle w:val="Normal"/>
        <w:rPr/>
      </w:pPr>
      <w:r>
        <w:rPr/>
        <w:t>或者</w:t>
      </w:r>
      <w:r>
        <w:rPr>
          <w:rFonts w:cs="Calibri" w:eastAsia="Calibri"/>
        </w:rPr>
        <w:t xml:space="preserve"> </w:t>
      </w:r>
      <w:r>
        <w:rPr/>
        <w:t>针对大失职的处方</w:t>
      </w:r>
    </w:p>
    <w:p>
      <w:pPr>
        <w:pStyle w:val="Normal"/>
        <w:rPr/>
      </w:pPr>
      <w:r>
        <w:rPr/>
      </w:r>
    </w:p>
    <w:p>
      <w:pPr>
        <w:pStyle w:val="Normal"/>
        <w:ind w:firstLine="420"/>
        <w:rPr/>
      </w:pPr>
      <w:r>
        <w:rPr/>
        <w:t>诗篇</w:t>
      </w:r>
      <w:r>
        <w:rPr/>
        <w:t>119:18</w:t>
      </w:r>
      <w:r>
        <w:rPr/>
        <w:t>记录了这样的祷告：“求你开我的眼睛，使我看出你律法中的奇妙”。让我来敦促你在读和学这一章的时候持续的这样祷告。诗篇</w:t>
      </w:r>
      <w:r>
        <w:rPr/>
        <w:t>119:130</w:t>
      </w:r>
      <w:r>
        <w:rPr/>
        <w:t>说，你的言语一解开，就发出亮光，使愚人通达。愿我们在一起学习的时候也是这样。</w:t>
      </w:r>
    </w:p>
    <w:p>
      <w:pPr>
        <w:pStyle w:val="Normal"/>
        <w:ind w:firstLine="420"/>
        <w:rPr/>
      </w:pPr>
      <w:r>
        <w:rPr/>
        <w:t>让我们从深思细看这一行的连续过程来开始我们的学习：</w:t>
      </w:r>
    </w:p>
    <w:p>
      <w:pPr>
        <w:pStyle w:val="Normal"/>
        <w:ind w:firstLine="420"/>
        <w:rPr/>
      </w:pPr>
      <w:r>
        <w:rPr/>
        <w:t>道→肉身→道→肉身→道→（将你的名字写在这里）→道→肉身</w:t>
      </w:r>
    </w:p>
    <w:p>
      <w:pPr>
        <w:pStyle w:val="Normal"/>
        <w:ind w:firstLine="420"/>
        <w:rPr/>
      </w:pPr>
      <w:r>
        <w:rPr/>
        <w:t>这个进程代表着整个基督教活动史中福音在人群中前进的方式（罗</w:t>
      </w:r>
      <w:r>
        <w:rPr/>
        <w:t>10:14</w:t>
      </w:r>
      <w:r>
        <w:rPr/>
        <w:t>）。从那以后每一次推进都是这同一公式的改良。在时间的程序里，借由上帝恩典和大能的奇迹，他的救恩在你里面“成了肉身”。在这一刻，你的名字进入了上面推荐的进程中，而你的命运和使命都永远的改变了。现在一个实际的问题浮现出来。既然你的名字加入到这一进程中，这个从过去到未来的进程将会通过你继续吗？还是这一环节在你死去的时候就断掉呢？他看起来是这样的吗？肉身→道→肉身</w:t>
      </w:r>
      <w:r>
        <w:rPr/>
        <w:t>……</w:t>
      </w:r>
      <w:r>
        <w:rPr/>
        <w:t>?</w:t>
      </w:r>
      <w:r>
        <w:rPr/>
        <w:t>这个有意的进程会在你这里终止吗？</w:t>
      </w:r>
    </w:p>
    <w:p>
      <w:pPr>
        <w:pStyle w:val="Normal"/>
        <w:ind w:firstLine="420"/>
        <w:rPr/>
      </w:pPr>
      <w:r>
        <w:rPr/>
        <w:t>再一次面对这个问题：这个进程会在历史中，因为你活着时在你的位置所扮演的角色而继续吗？如果这个进程要通过你继续，这里有一个你必须要学习的使命，这已经在上帝的话语里为你规定好了。如果你只是为基督赢得另一个人，这个进程可能会在你赢得的这个人身上断开。如果你赢得人也造就他，却没有对“标准”的全面认识和实践，（这标准就是世界异象的，世界影响力的能倍增的门徒造就）这个进程可能会在你赢得和造就的人身上断开。实际上，你将只是使他成为一个“更好的基督徒”。只有你赢得人并且根据圣经启示的标准去训练他上帝才会保证这个进程不会断开，而你自己也将通过建造好几代的基础来保证这个进程不会断开。</w:t>
      </w:r>
    </w:p>
    <w:p>
      <w:pPr>
        <w:pStyle w:val="Normal"/>
        <w:ind w:firstLine="420"/>
        <w:rPr/>
      </w:pPr>
      <w:r>
        <w:rPr/>
        <w:t>路加福音，唯一外邦人作者写的经文，是里程碑式的经文，充满了世界影响力的门徒造就。在新约圣经中提出了世界异象，世界影响力的门徒造就的福音标准。始终注意路加不是使徒，不是牧师，不是传福音的，甚至不是被任命的执事。路加是一个外邦人，是一个学者，一个医生，一个业余却因圣灵的启示而绝对可靠的历史学家。在前句“业余”这个词上停一下。这个词当然适合描述路加作为一个历史学家。这个词描述了因为纯粹的喜爱而参与某一项活动。路加医生永远是新约中的标准“道成肉身成道”的最伟大的榜样之一。路加福音的前四节经文形成了一个对记录的说明，看起来（通过内容语法的表达）是在全文写完之后写的。在这几节中，我们会看到圣经中最伟大的门徒造就的例子之一。</w:t>
      </w:r>
    </w:p>
    <w:p>
      <w:pPr>
        <w:pStyle w:val="Normal"/>
        <w:ind w:firstLine="420"/>
        <w:rPr/>
      </w:pPr>
      <w:r>
        <w:rPr/>
        <w:t>在他值得注意的说明中，路加演示了一个世界异象的，世界影响力的倍增门徒造就者的四个重要特征。任何一个门徒，想要经历上帝大异象的真实，包括他自己，他的造就的一代，和将来的世代，必须在他自己的生活中体现出这四个特征，并且接下来必须，将这些特征建造在上帝所给他的门徒身上。</w:t>
      </w:r>
    </w:p>
    <w:p>
      <w:pPr>
        <w:pStyle w:val="Normal"/>
        <w:ind w:firstLine="420"/>
        <w:rPr/>
      </w:pPr>
      <w:r>
        <w:rPr/>
        <w:t>路加接受造就提阿非罗作为个人的责任，为了提阿非罗的好处从事了艰苦的研究，发展了明确的资源来装备提阿非罗，并且尽了人所能尽的最大可能通过提阿非罗来产生其他坚固的能再结果子的有世界异象和影响力的倍增的门徒。用心来读这最后一句话，并且思考。“我所说的话你要思想，因为凡事主必给你聪明”。</w:t>
      </w:r>
    </w:p>
    <w:p>
      <w:pPr>
        <w:pStyle w:val="Heading3"/>
        <w:rPr/>
      </w:pPr>
      <w:r>
        <w:rPr/>
        <w:t>个人的责任</w:t>
      </w:r>
    </w:p>
    <w:p>
      <w:pPr>
        <w:pStyle w:val="Normal"/>
        <w:ind w:firstLine="420"/>
        <w:rPr/>
      </w:pPr>
      <w:r>
        <w:rPr/>
        <w:t>如果你要追随新约的标准，你必须要在建造人成为新约门徒上负上个人的责任。</w:t>
      </w:r>
    </w:p>
    <w:p>
      <w:pPr>
        <w:pStyle w:val="Normal"/>
        <w:ind w:firstLine="420"/>
        <w:rPr/>
      </w:pPr>
      <w:r>
        <w:rPr/>
        <w:t>路加通过承认别人的值得推荐的努力，来形成耶稣的生活和事工的记录。尽管其他人用极大的努力和辛勤的工作总结了耶稣的故事，路加说，“我定意</w:t>
      </w:r>
      <w:r>
        <w:rPr/>
        <w:t>…</w:t>
      </w:r>
      <w:r>
        <w:rPr/>
        <w:t>..</w:t>
      </w:r>
      <w:r>
        <w:rPr/>
        <w:t>（对我来说也是好的）”。圣灵在通过路加来做远超过路加想象的工作。路加看到一个人，提阿非罗。上帝看到许多世代，包括我们！路加给一个人写了一个记录。上帝却给所有将来的世代准备了惊人的福音！</w:t>
      </w:r>
      <w:r>
        <w:rPr>
          <w:rFonts w:cs="Calibri" w:eastAsia="Calibri"/>
        </w:rPr>
        <w:t xml:space="preserve"> </w:t>
      </w:r>
      <w:r>
        <w:rPr/>
        <w:t>我们可能只看到一个门徒，但是上帝看见这个门徒所能影响的人群。</w:t>
      </w:r>
    </w:p>
    <w:p>
      <w:pPr>
        <w:pStyle w:val="Normal"/>
        <w:ind w:firstLine="420"/>
        <w:rPr/>
      </w:pPr>
      <w:r>
        <w:rPr/>
        <w:t>基督教会的历史证明不幸的是，人的想法常常错过这个神圣的概念。如果你不造就门徒，你不同意耶稣的标准而且违背了他的命令。如果你不造就你的门徒成为有世界异象、世界影响力的完美的再结果子的门徒，你就是没有同意或者没有符合耶稣的标准，不管你生命中其他的部分多么真实！考虑到我们完全缺乏对他标准的一致性，福音本身是建立于与上帝相同意的基础上的。（罗马书</w:t>
      </w:r>
      <w:r>
        <w:rPr/>
        <w:t>10:9</w:t>
      </w:r>
      <w:r>
        <w:rPr/>
        <w:t>，太</w:t>
      </w:r>
      <w:r>
        <w:rPr/>
        <w:t>10:32</w:t>
      </w:r>
      <w:r>
        <w:rPr/>
        <w:t>，里面的“认”就是同意的意思）然后，我们由圣灵带领来同意上帝对他儿子耶稣的评估。我们此后的整个生命就是去同意上帝和他的旨意。当我们检视他关于门徒造就的命令和标准，我们看到一个基督徒成为开始对人群做事工，对人好，寻求满足别人的需要或者只是一个好的有信心的聚会的人是不够的。我们必须选择对抗自己（“舍己”或拒绝自己，太</w:t>
      </w:r>
      <w:r>
        <w:rPr/>
        <w:t>16:24</w:t>
      </w:r>
      <w:r>
        <w:rPr/>
        <w:t>）且完全的同意上帝。而且既然我们被要求要“去”完成耶稣的大使命，那么我们不执行他的命令和方法去完成它就不多走一步。</w:t>
      </w:r>
    </w:p>
    <w:p>
      <w:pPr>
        <w:pStyle w:val="Normal"/>
        <w:ind w:firstLine="420"/>
        <w:rPr/>
      </w:pPr>
      <w:r>
        <w:rPr/>
        <w:t>想想我们主在约翰福音</w:t>
      </w:r>
      <w:r>
        <w:rPr/>
        <w:t>15:16</w:t>
      </w:r>
      <w:r>
        <w:rPr/>
        <w:t>节说的，“不是你们（重点强调）拣选了我，是我（重点强调）拣选了你们，并且分派你们（重点强调）去结（持续进行动作）果子（重点强调），叫你们的果子长存（现在不定式），使你们奉我的名无论向父求什么，他就赐给你们。”果子的实际用途是什么？树结果子从来不会自己吃，是为了别人结的。一部分果子用作食物，但是另外一部分是用来再生产的。果子里面的种子保持着产生食物和再产生果子的程序。一个桃子里面有多少种子？只有一个！一个桃种里面有多少桃子？只有上帝知道！</w:t>
      </w:r>
    </w:p>
    <w:p>
      <w:pPr>
        <w:pStyle w:val="Normal"/>
        <w:ind w:firstLine="420"/>
        <w:rPr/>
      </w:pPr>
      <w:r>
        <w:rPr/>
        <w:t>你被带到上帝的国度中为要对下一个要信的人负起个人的责任。这里可没有什么自动这回事！今天你将要经过人群中的许多人，他们都可能成为门徒造就（给他们正确的征召说明和训练）的对象</w:t>
      </w:r>
      <w:r>
        <w:rPr/>
        <w:t>----</w:t>
      </w:r>
      <w:r>
        <w:rPr/>
        <w:t>但是你可能一个也注意不到。除非你从上帝的角度“听和看”否则你永远完不成对下一个要信的人的你个人的任务。</w:t>
      </w:r>
    </w:p>
    <w:p>
      <w:pPr>
        <w:pStyle w:val="Normal"/>
        <w:ind w:firstLine="420"/>
        <w:rPr/>
      </w:pPr>
      <w:r>
        <w:rPr/>
        <w:t>让我来再提醒你这个问题，“我岂是看守我兄弟的吗？”这是世界上第一个杀人犯出于自卫的，充满恨恶的心向上帝说的话！如果我不加入耶稣，不承担起个人的责任来建造下一个人去影响世界，我就必须是跟杀人犯一个观点。对该隐的问题的神的答案是“是的，你是你兄弟的看守者，更重要的是，你是你兄弟的兄弟！”所以你跟你的亚伯怎么样？愿你能像路加一样，说：“我定意对神给我的人承担起我个人的责任。”</w:t>
      </w:r>
    </w:p>
    <w:p>
      <w:pPr>
        <w:pStyle w:val="Normal"/>
        <w:ind w:firstLine="420"/>
        <w:rPr/>
      </w:pPr>
      <w:r>
        <w:rPr/>
      </w:r>
    </w:p>
    <w:p>
      <w:pPr>
        <w:pStyle w:val="Heading3"/>
        <w:rPr/>
      </w:pPr>
      <w:r>
        <w:rPr/>
        <w:t>艰苦的研究</w:t>
      </w:r>
    </w:p>
    <w:p>
      <w:pPr>
        <w:pStyle w:val="Normal"/>
        <w:ind w:firstLine="432"/>
        <w:rPr/>
      </w:pPr>
      <w:r>
        <w:rPr/>
        <w:t>如果你要遵循新约的标准，你必须从事勤勉的研究，为你门徒的缘故对（神的）道的研究。耶稣说，“为了他们，我牺牲我自己。”我们的生命必须重复他的生命。仅仅研究圣经是不够的。到处有人参与圣经的学习却从来没有建造一个能够影响世界的再结果子的门徒造就者。为什么呢？原因很简单：不管是圣经老师的观点还是学习圣经的学生，都没有容纳影响世界这一异象。那些学习圣经的没有将之视为一个影响世界的方法，也没有特别从圣经中形成学习材料来有意建造影响世界者。他们只是学习圣经仅仅为了“学到更多”然后成为“更好的基督徒”。这对基督徒来说是否是一个有价值的学习动机都是有疑问的。他们吸食了过多西方教会的“友善的享受”的基督教，或者“百货商场的心态”。最悲哀的是，这产生了对福音的索取终端，而不是一颗种子，将来能够产生巨大的属灵收获直到地极直到时间的末了。每一个人都可以为了自己读经。但是，影响世界只能产生于生命，那些有意进行勤奋的学习为了真正知道和跟随基督且使他让别人知道的生命。</w:t>
      </w:r>
    </w:p>
    <w:p>
      <w:pPr>
        <w:pStyle w:val="Normal"/>
        <w:ind w:firstLine="432"/>
        <w:rPr/>
      </w:pPr>
      <w:r>
        <w:rPr/>
        <w:t>看路加福音的</w:t>
      </w:r>
      <w:r>
        <w:rPr/>
        <w:t>1:3</w:t>
      </w:r>
      <w:r>
        <w:rPr/>
        <w:t>并且注意“考察”这个词。这个词带有的分量与提后</w:t>
      </w:r>
      <w:r>
        <w:rPr/>
        <w:t>2:15</w:t>
      </w:r>
      <w:r>
        <w:rPr>
          <w:rFonts w:cs="宋体;SimSun" w:ascii="宋体;SimSun" w:hAnsi="宋体;SimSun"/>
        </w:rPr>
        <w:t>“</w:t>
      </w:r>
      <w:r>
        <w:rPr/>
        <w:t>按着正意分解”分量相同，并且和提后</w:t>
      </w:r>
      <w:r>
        <w:rPr/>
        <w:t>3:10</w:t>
      </w:r>
      <w:r>
        <w:rPr/>
        <w:t>的“服从”（英文意为知道）是一个词。那里保罗说到“但你已经服从了我的教训、品行、志向、信心、宽容、爱心、忍耐</w:t>
      </w:r>
      <w:r>
        <w:rPr/>
        <w:t>……</w:t>
      </w:r>
      <w:r>
        <w:rPr/>
        <w:t>”路加福音的</w:t>
      </w:r>
      <w:r>
        <w:rPr/>
        <w:t>1:3</w:t>
      </w:r>
      <w:r>
        <w:rPr/>
        <w:t>和提后</w:t>
      </w:r>
      <w:r>
        <w:rPr/>
        <w:t>3:10</w:t>
      </w:r>
      <w:r>
        <w:rPr/>
        <w:t>的希腊文是</w:t>
      </w:r>
      <w:r>
        <w:rPr/>
        <w:t>parakolutheo</w:t>
      </w:r>
      <w:r>
        <w:rPr/>
        <w:t>（查考，服从），意思是紧紧跟随一个经常旅行一片区域的人提出的思想轨迹，研究每一个细节，不放过块砖片瓦。请读者们在这里默想后面这句话。再一次的，“我所说的话你要思想，因为凡事主必给你聪明”（提后</w:t>
      </w:r>
      <w:r>
        <w:rPr/>
        <w:t>2:7</w:t>
      </w:r>
      <w:r>
        <w:rPr/>
        <w:t>）。这节的思想轨迹或者说课程是由从永恒到永恒与耶稣有关的实际事件组成的。当耶稣离开天上进入到时间和空间当中，他在紧密的时空中刻下了轨迹。每一个基督徒都要在思想上和属灵上追随这一轨迹，考察每一个细节使他可以在自己的生命中再产生这个细节而且基于这些细节来为自己所造就的门徒建立课程和内容。这需要辛勤的研究。</w:t>
      </w:r>
    </w:p>
    <w:p>
      <w:pPr>
        <w:pStyle w:val="Normal"/>
        <w:ind w:firstLine="432"/>
        <w:rPr/>
      </w:pPr>
      <w:r>
        <w:rPr/>
        <w:t>P</w:t>
      </w:r>
      <w:r>
        <w:rPr/>
        <w:t>arakolutheo</w:t>
      </w:r>
      <w:r>
        <w:rPr/>
        <w:t>这个词还有一个有细微差别的意思，他意思是“描摹”。这个意思出自小孩子描摹轮廓或者一幅图画。小孩子在他想复制的画上盖上一层薄薄的纸，然后系统地小心翼翼地追随每一条线，每一笔，每一片颜色。完成品就是一幅在最小的细节上都有着原来图像的副本。所以路加开始追寻（描摹）着拿撒勒人耶稣的品格，复制他的心和热情。当路加的写作工具离开他福音的最后一页，耶稣的美好，他的谦卑和他对人的怜悯，就焕发出绚丽的光彩。路加的成品不像任何另外一个福音作者的作品。圣灵引导着路加的笔尖的每一个移动，来描摹出神在肉身的像，耶稣。我们，同样，跟随着路加的指导描绘出耶稣的品格，他遵循的课程，他在影响人时所使用的内容</w:t>
      </w:r>
      <w:r>
        <w:rPr/>
        <w:t>----</w:t>
      </w:r>
      <w:r>
        <w:rPr/>
        <w:t>然后我们去，做相同的事情！</w:t>
      </w:r>
    </w:p>
    <w:p>
      <w:pPr>
        <w:pStyle w:val="Normal"/>
        <w:ind w:firstLine="432"/>
        <w:rPr/>
      </w:pPr>
      <w:r>
        <w:rPr/>
        <w:t>早些，我们提到提后</w:t>
      </w:r>
      <w:r>
        <w:rPr/>
        <w:t>2:15.</w:t>
      </w:r>
      <w:r>
        <w:rPr/>
        <w:t>这里使用的希腊词在</w:t>
      </w:r>
      <w:r>
        <w:rPr/>
        <w:t>KJV</w:t>
      </w:r>
      <w:r>
        <w:rPr/>
        <w:t>版本中被译为“分解”，是与</w:t>
      </w:r>
      <w:r>
        <w:rPr/>
        <w:t>parakolutheo</w:t>
      </w:r>
      <w:r>
        <w:rPr/>
        <w:t>这个词仅仅联系在一起的。这个词是</w:t>
      </w:r>
      <w:r>
        <w:rPr/>
        <w:t>orthotomeo</w:t>
      </w:r>
      <w:r>
        <w:rPr/>
        <w:t>。思考一下这个词（如果你精通英语的话：），想一下以相同前缀</w:t>
      </w:r>
      <w:r>
        <w:rPr/>
        <w:t>ortho</w:t>
      </w:r>
      <w:r>
        <w:rPr/>
        <w:t>开头的这类词（哥是想不出来，译者注）。</w:t>
      </w:r>
      <w:r>
        <w:rPr/>
        <w:t>O</w:t>
      </w:r>
      <w:r>
        <w:rPr/>
        <w:t>rthodontics</w:t>
      </w:r>
      <w:r>
        <w:rPr/>
        <w:t>意思是“直的牙”或者“正确的牙”，</w:t>
      </w:r>
      <w:r>
        <w:rPr/>
        <w:t>orthopedic</w:t>
      </w:r>
      <w:r>
        <w:rPr/>
        <w:t>意思是“直的骨头”或者“正确的骨头”。</w:t>
      </w:r>
      <w:r>
        <w:rPr/>
        <w:t>O</w:t>
      </w:r>
      <w:r>
        <w:rPr/>
        <w:t>rthotomeo</w:t>
      </w:r>
      <w:r>
        <w:rPr/>
        <w:t>这个词是希腊文中一个复合词。</w:t>
      </w:r>
      <w:r>
        <w:rPr/>
        <w:t>O</w:t>
      </w:r>
      <w:r>
        <w:rPr/>
        <w:t>rthos</w:t>
      </w:r>
      <w:r>
        <w:rPr/>
        <w:t>的意思是“正确的”，“</w:t>
      </w:r>
      <w:r>
        <w:rPr/>
        <w:t>temno</w:t>
      </w:r>
      <w:r>
        <w:rPr>
          <w:rFonts w:cs="宋体;SimSun" w:ascii="宋体;SimSun" w:hAnsi="宋体;SimSun"/>
        </w:rPr>
        <w:t>”</w:t>
      </w:r>
      <w:r>
        <w:rPr/>
        <w:t>意思是“切开，分开，有技术的掌握”。路加当然是一个有能力的有技术的医生，一个在他的职业中对于至关重要的技术细节非常注意的人。路加明白如果一个标志或者症状没有察觉到，对他的病人可能意味着死亡。他在技术、信息和有关生死的应用方面一个负责任的管家。而且他知道他现在的主题是有关生死，有关天堂和地狱的事情！</w:t>
      </w:r>
    </w:p>
    <w:p>
      <w:pPr>
        <w:pStyle w:val="Normal"/>
        <w:ind w:firstLine="432"/>
        <w:rPr/>
      </w:pPr>
      <w:r>
        <w:rPr/>
        <w:t>最好的历史学研究表明路加在大数的医学院受过科学的教育（实际上，一些经卷学家表示保罗，路加和提阿非罗可能曾是同一个学校的校友）。因此他接受了当时最好的医学领域培训。无论如何，路加，一个医学生，非常可能认识扫罗，这位有成就的作家和神学家，在他们在使徒行传中见面之前（徒</w:t>
      </w:r>
      <w:r>
        <w:rPr/>
        <w:t>16</w:t>
      </w:r>
      <w:r>
        <w:rPr/>
        <w:t>）。看起来是由于保罗，因为一个严重的疾病，（加拉太书表明是非常严重的眼疾），去获得路加的服务。当路加治疗保罗的眼睛来纠正视觉（异象）的缺陷，上帝的灵进入路加属灵的瞎眼和黑暗中，“叫基督福音的荣光照着他们，基督本是神的像。”（林后</w:t>
      </w:r>
      <w:r>
        <w:rPr/>
        <w:t>4:4</w:t>
      </w:r>
      <w:r>
        <w:rPr/>
        <w:t>）同一个“吩咐光从黑暗里照出来的神，”照进这个医生的心里，“叫我们得知神荣耀的光，显在基督的面上”（林后</w:t>
      </w:r>
      <w:r>
        <w:rPr/>
        <w:t>4:6</w:t>
      </w:r>
      <w:r>
        <w:rPr/>
        <w:t>）！不长时间，当保罗决定打算和他的宣教团队离开大数去另一个被指派的目的地时，路加提出与他同行。保罗可能会说</w:t>
      </w:r>
      <w:r>
        <w:rPr/>
        <w:t>,</w:t>
      </w:r>
      <w:r>
        <w:rPr>
          <w:rFonts w:cs="宋体;SimSun" w:ascii="宋体;SimSun" w:hAnsi="宋体;SimSun"/>
        </w:rPr>
        <w:t>“</w:t>
      </w:r>
      <w:r>
        <w:rPr/>
        <w:t>但是医生，你在这还有你的医疗事业，你不能就这么离开吧。”而路加可能这样回答，“这些治疗的事情，我可以很容易就转交给别人处理。”所以路加处理了他医疗的事业加入了使徒保罗余下的宣教旅行中！</w:t>
      </w:r>
    </w:p>
    <w:p>
      <w:pPr>
        <w:pStyle w:val="Normal"/>
        <w:ind w:firstLine="432"/>
        <w:rPr/>
      </w:pPr>
      <w:r>
        <w:rPr/>
        <w:t>路加是福音书作者中唯一受过医疗科学专业训练的人。现在路加利用所有科学的训练和专业能力来向那些亲眼见过耶稣的人搜集基督的故事。通过他与保罗的旅行，当然也通过一些他自己的旅行，他在小亚细亚，在巴勒斯坦的许多地方，尤其在耶路撒冷见了这些亲眼见过耶稣的人。一点点的，路加的笔记本开始记满了他与人的面谈。附带说一下，这几乎是一个法则：一个有异象的门徒造就者的真标记是他的不断增厚加多的笔记本！路加的笔记本充满了耶稣说了什么和耶稣做了什么。每一次路加碰见有曾与耶稣在一起过，见过耶稣或者观察过他神迹的人，他都会问这些重要的调查问题：“你本人认识耶稣吗？”“你看见耶稣的时候他在做什么？”“耶稣说过什么？”“告诉我你知道的关于他的所有事情。”一些他详细问过的人有彼得，约翰和十二使徒中的其他人。他最有可能见过约翰马可，这时马可应该已经完成了他的福音书（马可福音）。这里有强有力的证据表明路加与耶稣的母亲玛利亚有大量的对话。医生所写的基督由童女怀孕比其他所有圣经作者都有更详细的记录，一个医生是不会轻易相信童女怀孕的！一个叫做威廉哈伯特</w:t>
      </w:r>
      <w:r>
        <w:rPr/>
        <w:t>William Hobart</w:t>
      </w:r>
      <w:r>
        <w:rPr/>
        <w:t>的作者写了一本书详述路加使用的医学用语，书中他指出路加在写作福音书和使徒行传中用到了四百多个特别的技术性的医学用语。基于有力的无法辩驳的证据，这个医生成了基督由童女怀孕出生的确信者。他通过与玛利亚的面谈得到了耶稣出生的深刻洞见。</w:t>
      </w:r>
    </w:p>
    <w:p>
      <w:pPr>
        <w:pStyle w:val="Normal"/>
        <w:ind w:firstLine="432"/>
        <w:rPr/>
      </w:pPr>
      <w:r>
        <w:rPr/>
        <w:t>现在，带着科学的精准性，这个有技术的医生陈述了主的生活的早期的记录。他对他的出生、生活、教导、受死、复活以及复活后四十天中一些事件进行了全面又详细的报告，还有他的升天。路加，显然做出了巨大的努力来研究耶稣这个人，他的教导，行为和成就。在路加福音</w:t>
      </w:r>
      <w:r>
        <w:rPr/>
        <w:t>1:3</w:t>
      </w:r>
      <w:r>
        <w:rPr/>
        <w:t>，“详细”是希腊文</w:t>
      </w:r>
      <w:r>
        <w:rPr/>
        <w:t>akribos</w:t>
      </w:r>
      <w:r>
        <w:rPr/>
        <w:t>，意思是“勤奋的”，“小心的”或者“周全的”。路加研究耶稣是从起头（</w:t>
      </w:r>
      <w:r>
        <w:rPr/>
        <w:t>akron</w:t>
      </w:r>
      <w:r>
        <w:rPr/>
        <w:t>，顶点，比较</w:t>
      </w:r>
      <w:r>
        <w:rPr/>
        <w:t>acropolis</w:t>
      </w:r>
      <w:r>
        <w:rPr/>
        <w:t>这个词，是“高城”的意思）到底端（</w:t>
      </w:r>
      <w:r>
        <w:rPr/>
        <w:t>abussas</w:t>
      </w:r>
      <w:r>
        <w:rPr/>
        <w:t>，或者“深渊”）。“提阿非罗啊”路加说，“在研究耶稣上我从最高的细节到最深的真理没有吝惜一点努力。”路加有自信他付出了自己最大的努力来研究耶稣生命的每一个细节，从顶点到底端。</w:t>
      </w:r>
    </w:p>
    <w:p>
      <w:pPr>
        <w:pStyle w:val="Normal"/>
        <w:ind w:firstLine="432"/>
        <w:rPr/>
      </w:pPr>
      <w:r>
        <w:rPr/>
        <w:t>新约的四福音不是在无菌的真空室中，而是在艰苦和颠簸的生命中写出来的。尽管每一个福音都是圣灵启示的，他或多或少都带有人类作者的特征和癖好。约翰像约翰，马可像马可，马太像马太</w:t>
      </w:r>
      <w:r>
        <w:rPr/>
        <w:t>----</w:t>
      </w:r>
      <w:r>
        <w:rPr/>
        <w:t>每一个都写了完美的记录，每一个记录都关注了一个完美的主题。在路加福音</w:t>
      </w:r>
      <w:r>
        <w:rPr/>
        <w:t>1:1</w:t>
      </w:r>
      <w:r>
        <w:rPr/>
        <w:t>，医生说他的记录包含着关于耶稣的事情全部、完全是在他所面谈过的人眼前完成的。另一个福音的作者，使徒约翰，在他的第一封书信中说，这些见证人是亲眼看见，亲耳听过，亲手摸过的。因此，他们呈现了可见的，可听的，可触摸的见证。路加福音</w:t>
      </w:r>
      <w:r>
        <w:rPr/>
        <w:t>1:1</w:t>
      </w:r>
      <w:r>
        <w:rPr/>
        <w:t>的希腊文中“亲眼看见的人”这个词是</w:t>
      </w:r>
      <w:r>
        <w:rPr/>
        <w:t>autoptes</w:t>
      </w:r>
      <w:r>
        <w:rPr/>
        <w:t>，一个意思是“自己看见”的复合词。这个词与我们现在用的“验尸”是相同的词根，意思是检验者自己亲自看见一个人死亡的真正原因。路加所听到的这些见证人的记录对他来说是如此的强而有说服力以至于他相信他们会说服，确信和满足任何一个研究他们的人。在使徒行传中，他提到他们时说“许多可靠的证据”或者说“不可辨驳的证据”（徒</w:t>
      </w:r>
      <w:r>
        <w:rPr/>
        <w:t>1:3</w:t>
      </w:r>
      <w:r>
        <w:rPr/>
        <w:t>）。他写他的福音是为要呈现这些记录中引人注目的证据。</w:t>
      </w:r>
    </w:p>
    <w:p>
      <w:pPr>
        <w:pStyle w:val="Normal"/>
        <w:ind w:firstLine="432"/>
        <w:rPr/>
      </w:pPr>
      <w:r>
        <w:rPr/>
        <w:t>还有，路加告诉我们他有来自基督的最初的传道人的信息和见证。他们中的许多人已经或者不久即将奉献他们的生命，用他们的血印证他们的见证。路加福音</w:t>
      </w:r>
      <w:r>
        <w:rPr/>
        <w:t>1:2</w:t>
      </w:r>
      <w:r>
        <w:rPr/>
        <w:t>中“传道的人”这个词的希腊文</w:t>
      </w:r>
      <w:r>
        <w:rPr/>
        <w:t>huperetes</w:t>
      </w:r>
      <w:r>
        <w:rPr/>
        <w:t>，意思是“在底层的划桨手”。这词用于船甲板上的苦工，他们在最底层的位置为了将其他人送到他们的目的地。</w:t>
      </w:r>
    </w:p>
    <w:p>
      <w:pPr>
        <w:pStyle w:val="Normal"/>
        <w:ind w:firstLine="432"/>
        <w:rPr/>
      </w:pPr>
      <w:r>
        <w:rPr/>
        <w:t>苦工被带到船的最底层，被铁链锁在那里，只负责一个工作。他唯一的工作就是看着打节奏的首领和其他的苦工一起通过首领的命令统一划桨。传道的人如此的信服人子我们的主耶稣而甘愿成为他“恩典之船”的苦工，过着注目和听从领袖，主耶稣基督的生活。路加有力的再现了这一工作和生活模式在他研究耶稣的故事时并且写成惊人的（惊人的！）记录，来寄给一个人，提阿非罗，为了在这个生命中有令人满意的目的并且在将来的生命中也有个令人满意的目的。福音和使徒行传渗透了门徒造就者的范例，</w:t>
      </w:r>
      <w:r>
        <w:rPr/>
        <w:t>---</w:t>
      </w:r>
      <w:r>
        <w:rPr/>
        <w:t>别人，别人，别人</w:t>
      </w:r>
      <w:r>
        <w:rPr/>
        <w:t>……</w:t>
      </w:r>
      <w:r>
        <w:rPr/>
        <w:t>每一个基督徒都应视自己为被捆锁的苦工，愿做任何事情来掌握福音，跟随他的方向，发展出学习的内容，建造门徒。都是为了使别人达到他们的目的地。</w:t>
      </w:r>
    </w:p>
    <w:p>
      <w:pPr>
        <w:pStyle w:val="Heading3"/>
        <w:rPr/>
      </w:pPr>
      <w:r>
        <w:rPr/>
        <w:t>明确的资源</w:t>
      </w:r>
    </w:p>
    <w:p>
      <w:pPr>
        <w:pStyle w:val="Normal"/>
        <w:ind w:firstLine="420"/>
        <w:jc w:val="left"/>
        <w:rPr/>
      </w:pPr>
      <w:r>
        <w:rPr/>
        <w:t>如果你要遵循新约的标准，你必须开发出明确的资源来建造其他门徒。路加承诺给提阿非罗一个有秩序的详细写下来的关于耶稣基督的福音记录。在第一节路加使用了一个军事用语，</w:t>
      </w:r>
      <w:r>
        <w:rPr/>
        <w:t>anatassomai</w:t>
      </w:r>
      <w:r>
        <w:rPr/>
        <w:t>，意思是将士兵或者事物或者事情放置在正确的次序中。路加寻求将耶稣基督的真理放在正确的次序中，就像是一队军人为了征服全世界而列队并且排列。路加提醒提阿非罗他已经从顶点到底端研究了耶稣并且将他的发现“按着次序”排列出来。没有一个思考的门徒能够逃避路加清晰的目的，通过精确的系统的课程来寻求另一个生命中的最大效果。</w:t>
      </w:r>
    </w:p>
    <w:p>
      <w:pPr>
        <w:pStyle w:val="Normal"/>
        <w:ind w:firstLine="420"/>
        <w:jc w:val="left"/>
        <w:rPr/>
      </w:pPr>
      <w:r>
        <w:rPr/>
        <w:t>路加，像他的门徒造就者保罗一样，开始去建造能够按着正意分解经文的人</w:t>
      </w:r>
      <w:r>
        <w:rPr/>
        <w:t>----orthoscripturist</w:t>
      </w:r>
      <w:r>
        <w:rPr/>
        <w:t>，你可能会这么叫他们。（提后</w:t>
      </w:r>
      <w:r>
        <w:rPr/>
        <w:t>2:15</w:t>
      </w:r>
      <w:r>
        <w:rPr/>
        <w:t>）保罗在提后</w:t>
      </w:r>
      <w:r>
        <w:rPr/>
        <w:t>3:10</w:t>
      </w:r>
      <w:r>
        <w:rPr/>
        <w:t>告诉提摩太“你已经服从了我的教训”。保罗系统的排列了福音的伟大真理让提摩太能够全然掌握它们并且紧紧固定在上面，能够正确的传递给其他的人。路加被保罗造就而现在路加提供了一个耶稣规则的完美范例，耶稣说“当这个过程结束的时候，门徒会像像他的老师一样。”（路加福音</w:t>
      </w:r>
      <w:r>
        <w:rPr/>
        <w:t>6:40</w:t>
      </w:r>
      <w:r>
        <w:rPr/>
        <w:t>）而且，路加在这几节中描绘了一个例子，门徒建立课程来造就其他的门徒。他有关于耶稣的“编绘的准确记录”和“在连贯的顺序中”的事实，是为了教导，征召，建造和部署一个人去影响世界。布鲁斯</w:t>
      </w:r>
      <w:r>
        <w:rPr/>
        <w:t>F.F.Bruce</w:t>
      </w:r>
      <w:r>
        <w:rPr/>
        <w:t>说“这个表达指向一个连续完整的故事，有序，有主题，按年代顺序，而不仅仅是独立分裂的故事。”在这封信之先，路加（或者其他基督徒）通过关于耶稣的言语见证使提阿非罗“知道”（路加福音</w:t>
      </w:r>
      <w:r>
        <w:rPr/>
        <w:t>1:4</w:t>
      </w:r>
      <w:r>
        <w:rPr/>
        <w:t>）。</w:t>
      </w:r>
      <w:r>
        <w:rPr/>
        <w:t>K</w:t>
      </w:r>
      <w:r>
        <w:rPr/>
        <w:t>atecheo</w:t>
      </w:r>
      <w:r>
        <w:rPr/>
        <w:t>这个希腊文，我们从这个词得到“教义问答”这个词，意思是系统的说明，尤其是通过问题，回答，解释和更正。路加演示了两个绝对的必要性，一是对福音系统的言语呈现去为耶稣赢得门徒，二是系统的书写的课程来在信心中建造门徒和职业基督徒。</w:t>
      </w:r>
      <w:r>
        <w:rPr>
          <w:rFonts w:cs="Calibri" w:eastAsia="Calibri"/>
        </w:rPr>
        <w:t xml:space="preserve">       </w:t>
      </w:r>
    </w:p>
    <w:p>
      <w:pPr>
        <w:pStyle w:val="Normal"/>
        <w:ind w:firstLine="420"/>
        <w:jc w:val="left"/>
        <w:rPr/>
      </w:pPr>
      <w:r>
        <w:rPr/>
        <w:t>路加做所有的这些都是为了提阿非罗能全部、完整的理解耶稣基督，产生关于他的不动摇的确信。阿弗里德普拉默</w:t>
      </w:r>
      <w:r>
        <w:rPr/>
        <w:t>A</w:t>
      </w:r>
      <w:r>
        <w:rPr/>
        <w:t>l</w:t>
      </w:r>
      <w:r>
        <w:rPr/>
        <w:t>fred Plummer</w:t>
      </w:r>
      <w:r>
        <w:rPr/>
        <w:t>评论第四节“确实”这个词，“提阿非罗将会知道福音有着坚不可破的历史基础。”我们，同样，应该开始明确课程，形成演示的文稿（对比路加在福音中记录的耶稣的寓言），使用每一个我们可以找到的属灵词汇来在我们主耶稣基督荣耀福音的不能动摇的根基上建造门徒。</w:t>
      </w:r>
    </w:p>
    <w:p>
      <w:pPr>
        <w:pStyle w:val="Normal"/>
        <w:ind w:firstLine="420"/>
        <w:jc w:val="left"/>
        <w:rPr/>
      </w:pPr>
      <w:r>
        <w:rPr/>
        <w:t>有许多好的，善良的，有知识的基督徒却没有打算造就一个有世界异象的，有世界影响力的，再结果子的门徒。为什么呢？他们从来没有严肃的负起他们的责任去为其他人的终极命运而建立系统的明确的课程。以免一个“平信徒”会寻找避开这一真理，布鲁斯说提醒我们路加就是“一个外邦的平信徒，而不是一个布道家。”路加是一个杰出的医疗从业者，有着紧张的时间表！但是他仍然找到时间（不，他是创造时间）去“定意按着次序”去“连贯”一个关于我们主的生活，事工，教导，成就和任务的记录</w:t>
      </w:r>
      <w:r>
        <w:rPr/>
        <w:t>----</w:t>
      </w:r>
      <w:r>
        <w:rPr/>
        <w:t>为了一个人。</w:t>
      </w:r>
    </w:p>
    <w:p>
      <w:pPr>
        <w:pStyle w:val="Heading3"/>
        <w:rPr/>
      </w:pPr>
      <w:r>
        <w:rPr/>
        <w:t>持续的再产生</w:t>
      </w:r>
    </w:p>
    <w:p>
      <w:pPr>
        <w:pStyle w:val="Normal"/>
        <w:ind w:firstLine="420"/>
        <w:rPr/>
      </w:pPr>
      <w:r>
        <w:rPr/>
        <w:t>如果你要遵循新约的标准，你必须做人所能做的所有事情来获得门徒的持续的再产生（再结果子）。每一个有异象的门徒造就者都必须要去做所有人所能做到的事，带着对上帝全然的依靠，促进和保持门徒的再产生（再结果子）。这些门徒必须清晰的将世界看做自己经营的禾场，而且必须有意的活出影响世界的生命。任何一个有异象的门徒知道没有上帝的神迹般的能力，他不能造就出任何看见这标准或者追求这目标的人。但他同时也知道如果在追求这一标准上不发展到自己的光的极限，上帝不会让任何一个人与他同跑。奥古斯丁留下的真理，“没有上帝，我们不能。没有我们，上帝不会。”</w:t>
      </w:r>
    </w:p>
    <w:p>
      <w:pPr>
        <w:pStyle w:val="Normal"/>
        <w:ind w:firstLine="420"/>
        <w:rPr/>
      </w:pPr>
      <w:r>
        <w:rPr/>
        <w:t>路加给我们一个不能忘记的完美门徒造就者的例子。他完全明白他所做的事情的重要性。路加辛勤的调查了拿撒勒人耶稣的生命，在他的记录中寻求完美的准确。并且知道系统有序的重要性。路加将自己奉献于这项工作，搜集所有可用的事实（记录的与口头的）写出了这一卷书给一个失丧的人</w:t>
      </w:r>
      <w:r>
        <w:rPr/>
        <w:t>----</w:t>
      </w:r>
      <w:r>
        <w:rPr/>
        <w:t>提阿非罗。</w:t>
      </w:r>
    </w:p>
    <w:p>
      <w:pPr>
        <w:pStyle w:val="Normal"/>
        <w:ind w:firstLine="420"/>
        <w:rPr/>
      </w:pPr>
      <w:r>
        <w:rPr/>
        <w:t>提阿非罗因这卷书做了什么？他变得对这个真理非常确信，接受了全部，相信了耶稣和他的信息，并且寻求保留它并且将之传递给其他人。尽管这封信只是写给一个人的，你在今天在你的手里也拿着一份！多么惊人的一个例子，门徒造就、耶稣影响世界的标准</w:t>
      </w:r>
      <w:r>
        <w:rPr/>
        <w:t>----</w:t>
      </w:r>
      <w:r>
        <w:rPr/>
        <w:t>一个他命令他的所有的跟随者都追求的标准。我们称他的命令为“大使命”。</w:t>
      </w:r>
    </w:p>
    <w:p>
      <w:pPr>
        <w:pStyle w:val="Normal"/>
        <w:ind w:firstLine="420"/>
        <w:rPr/>
      </w:pPr>
      <w:r>
        <w:rPr/>
        <w:t>路加通过给提阿非罗写我们今天称之为“路加福音”的信为耶稣赢得了提阿非罗。当提阿非罗在基督里开始回应有信心的回应，路加立刻开始通过写另一封信（长度为</w:t>
      </w:r>
      <w:r>
        <w:rPr/>
        <w:t>28</w:t>
      </w:r>
      <w:r>
        <w:rPr/>
        <w:t>章，我们称之为使徒行传）来造就提阿非罗，来向提阿非罗介绍耶稣影响世界的命令和方法。多么惊人和奇妙的例子，上帝的道成肉身的标准！记住这个标准是由一个以医生为工作的平信徒来实践的，但是他一生的职业却是“使万民成为门徒”。</w:t>
      </w:r>
    </w:p>
    <w:p>
      <w:pPr>
        <w:pStyle w:val="Normal"/>
        <w:ind w:firstLine="420"/>
        <w:rPr/>
      </w:pPr>
      <w:r>
        <w:rPr/>
        <w:t>一个牧师朋友吉姆戴维生</w:t>
      </w:r>
      <w:r>
        <w:rPr/>
        <w:t>Jim DAvidson</w:t>
      </w:r>
      <w:r>
        <w:rPr/>
        <w:t>给我分享了这个说明，我在这里完全引用出来：</w:t>
      </w:r>
    </w:p>
    <w:p>
      <w:pPr>
        <w:pStyle w:val="Normal"/>
        <w:ind w:firstLine="420"/>
        <w:rPr/>
      </w:pPr>
      <w:r>
        <w:rPr/>
        <w:t>我的曾祖以撒基格尔</w:t>
      </w:r>
      <w:r>
        <w:rPr/>
        <w:t>Isaac Kilgore 1868</w:t>
      </w:r>
      <w:r>
        <w:rPr/>
        <w:t>年在他十八岁的时候应征加入同盟军。他的第一场大仗是在夏洛伊打的。为了让你明白这场仗有多么激烈，你知道从那以后，每当士兵描述一场仗有多惨烈的时候，他都会这么说，“我比打夏洛伊时都害怕。”</w:t>
      </w:r>
    </w:p>
    <w:p>
      <w:pPr>
        <w:pStyle w:val="Normal"/>
        <w:ind w:firstLine="420"/>
        <w:rPr/>
      </w:pPr>
      <w:r>
        <w:rPr/>
        <w:t>以撒继续在奇克莫加，</w:t>
      </w:r>
      <w:r>
        <w:rPr/>
        <w:t>查特怒加</w:t>
      </w:r>
      <w:r>
        <w:rPr/>
        <w:t>，肯尼索山区，亚特兰大，富兰克林，纳什维尔等地打了几场恶仗。有时，他是连队的旗手，旗手是最容易中枪的，但是以撒坚持下来了。在内战中大约死了</w:t>
      </w:r>
      <w:r>
        <w:rPr/>
        <w:t>62</w:t>
      </w:r>
      <w:r>
        <w:rPr/>
        <w:t>万人。想想这对今天人口的影响吧。</w:t>
      </w:r>
    </w:p>
    <w:p>
      <w:pPr>
        <w:pStyle w:val="Normal"/>
        <w:ind w:firstLine="420"/>
        <w:rPr/>
      </w:pPr>
      <w:r>
        <w:rPr/>
        <w:t>以撒在战争末期退伍以后，他从北卡来到阿拉巴马州的沃克郡，在那里他结了两次婚有了十七个孩子。想想这对今天人口的影响吧！因为他经历了整个战争，他生下了的子孙又倍增了许多后代。其中之一就是我。我有两个孩子，而且，他们也要有孩子。但是如果以撒在战争中死了呢？</w:t>
      </w:r>
    </w:p>
    <w:p>
      <w:pPr>
        <w:pStyle w:val="Normal"/>
        <w:ind w:firstLine="420"/>
        <w:rPr/>
      </w:pPr>
      <w:r>
        <w:rPr/>
        <w:t>对你来说重点是：如果你接受了作为一个好士兵所必须接受的良好训练，如果你在战争中没有被压垮（死掉）</w:t>
      </w:r>
      <w:r>
        <w:rPr/>
        <w:t>----</w:t>
      </w:r>
      <w:r>
        <w:rPr/>
        <w:t>这确实是一场战争</w:t>
      </w:r>
      <w:r>
        <w:rPr/>
        <w:t>----</w:t>
      </w:r>
      <w:r>
        <w:rPr/>
        <w:t>你就会持续的倍增，一代又一代，为了耶稣基督。但是你也必须考虑到：只有你向着自己死了你才能为耶稣基督产生这些后代。耶稣说，“一粒麦子不落在地里死了，仍旧是一粒。若是死了，就结出许多子粒来。”</w:t>
      </w:r>
    </w:p>
    <w:p>
      <w:pPr>
        <w:pStyle w:val="Normal"/>
        <w:ind w:firstLine="420"/>
        <w:rPr/>
      </w:pPr>
      <w:r>
        <w:rPr/>
        <w:t>你要为此承担自己个人的责任，参与进辛勤的研究来完成它，发展和使用明确的资源来造就新约式的门徒，将自己献与上帝，通过将来的世代来产生能再结果子的世代吗？上帝和世人都在等你！</w:t>
      </w:r>
    </w:p>
    <w:p>
      <w:pPr>
        <w:pStyle w:val="Heading2"/>
        <w:rPr/>
      </w:pPr>
      <w:r>
        <w:rPr/>
        <w:t>第六章</w:t>
      </w:r>
      <w:r>
        <w:rPr>
          <w:rFonts w:cs="Cambria" w:eastAsia="Cambria"/>
        </w:rPr>
        <w:t xml:space="preserve"> </w:t>
      </w:r>
      <w:r>
        <w:rPr/>
        <w:t>上帝的倍增表格</w:t>
      </w:r>
    </w:p>
    <w:p>
      <w:pPr>
        <w:pStyle w:val="Normal"/>
        <w:ind w:firstLine="420"/>
        <w:rPr/>
      </w:pPr>
      <w:r>
        <w:rPr>
          <w:rFonts w:cs="宋体;SimSun" w:ascii="宋体;SimSun" w:hAnsi="宋体;SimSun"/>
        </w:rPr>
        <w:t>“</w:t>
      </w:r>
      <w:r>
        <w:rPr/>
        <w:t>你在许多见证人面前听见我所教训的，也要交托那忠心能教导别人的人。”提后</w:t>
      </w:r>
      <w:r>
        <w:rPr/>
        <w:t>2</w:t>
      </w:r>
      <w:r>
        <w:rPr/>
        <w:t>：</w:t>
      </w:r>
      <w:r>
        <w:rPr/>
        <w:t>2</w:t>
      </w:r>
    </w:p>
    <w:p>
      <w:pPr>
        <w:pStyle w:val="Normal"/>
        <w:ind w:firstLine="420"/>
        <w:rPr/>
      </w:pPr>
      <w:r>
        <w:rPr/>
        <w:t>自五旬节产生的属灵大爆炸在进行中。早期教会要被这爆炸的力量推动直到当时的地极。彼得刚刚结束他的讲道，解释完耶稣受死和复活的福音和将要到来的圣灵，在行传</w:t>
      </w:r>
      <w:r>
        <w:rPr/>
        <w:t>2</w:t>
      </w:r>
      <w:r>
        <w:rPr/>
        <w:t>：</w:t>
      </w:r>
      <w:r>
        <w:rPr/>
        <w:t>41</w:t>
      </w:r>
      <w:r>
        <w:rPr/>
        <w:t>节说，“于是领受他话的人，就受了洗，那一天，门徒约添了三千人。”多么丰富的增加！一个牧师在地上没有什么能比一场布道传福音之后有三千人悔改更令人欢欣的了。特别注意添（</w:t>
      </w:r>
      <w:r>
        <w:rPr/>
        <w:t>added</w:t>
      </w:r>
      <w:r>
        <w:rPr/>
        <w:t>）这个词。同一个词在同一章的</w:t>
      </w:r>
      <w:r>
        <w:rPr/>
        <w:t>47</w:t>
      </w:r>
      <w:r>
        <w:rPr/>
        <w:t>节再次出现。研读</w:t>
      </w:r>
      <w:r>
        <w:rPr/>
        <w:t>42</w:t>
      </w:r>
      <w:r>
        <w:rPr/>
        <w:t>到</w:t>
      </w:r>
      <w:r>
        <w:rPr/>
        <w:t>47</w:t>
      </w:r>
      <w:r>
        <w:rPr/>
        <w:t>节前半部分，再听这句话：“主将得救的人，天天加给他们。”再次注意“加”（</w:t>
      </w:r>
      <w:r>
        <w:rPr/>
        <w:t>added</w:t>
      </w:r>
      <w:r>
        <w:rPr/>
        <w:t>）这个词。</w:t>
      </w:r>
    </w:p>
    <w:p>
      <w:pPr>
        <w:pStyle w:val="Normal"/>
        <w:ind w:firstLine="420"/>
        <w:rPr/>
      </w:pPr>
      <w:r>
        <w:rPr/>
        <w:t>现在我们来到行传</w:t>
      </w:r>
      <w:r>
        <w:rPr/>
        <w:t>5:14</w:t>
      </w:r>
      <w:r>
        <w:rPr/>
        <w:t>节。亚拿尼亚和撒非喇关于罪和审判的悲剧的故事刚刚发生完，第</w:t>
      </w:r>
      <w:r>
        <w:rPr/>
        <w:t>13</w:t>
      </w:r>
      <w:r>
        <w:rPr/>
        <w:t>节说，“其余的人，没有一个敢贴近他们，百姓却尊重他们”。你觉得怎么样，如果你属于一个属灵非常有力量以至于没有人敢贴近的教会？但是第</w:t>
      </w:r>
      <w:r>
        <w:rPr/>
        <w:t>14</w:t>
      </w:r>
      <w:r>
        <w:rPr/>
        <w:t>节说，“信而归主的人，越发增添，连男带女很多”。“添加计算机”已经坏掉了！他们再也数不出来数字因为有太多的人添加给主。</w:t>
      </w:r>
    </w:p>
    <w:p>
      <w:pPr>
        <w:pStyle w:val="Normal"/>
        <w:ind w:firstLine="420"/>
        <w:rPr/>
      </w:pPr>
      <w:r>
        <w:rPr/>
        <w:t>注意一个重大的变化。在第六章，上帝对早期教会的数学策略显现出增速来。在第一节我们读到“那时，门徒增多（</w:t>
      </w:r>
      <w:r>
        <w:rPr/>
        <w:t>multiplied</w:t>
      </w:r>
      <w:r>
        <w:rPr/>
        <w:t>，倍增），有说希利尼话的犹太人，向希伯来人发怨言，因为在天天的供给上忽略了他们的寡妇”。正确的顺序是“倍增”，“供给”和“发怨言”。当一个教会中成员倍增的时候，额外的供给必须跟上，既供给他们又使用他们；而且就像有光总有暗一样，怨言会跟随着倍增。更多的人总是意味着更多的问题。毕竟，你不也是这群或者那群人的问题吗？</w:t>
      </w:r>
    </w:p>
    <w:p>
      <w:pPr>
        <w:pStyle w:val="Normal"/>
        <w:ind w:firstLine="420"/>
        <w:rPr/>
      </w:pPr>
      <w:r>
        <w:rPr/>
        <w:t>注意问题的本质。一个天天的“供给”发生在给大量新基督徒派发食物，供给和钱财上，他们因为在基督里的信心立刻遭受到经济的压力和社会的排斥。这些“希腊人”是希腊化的，说希腊语的犹太人，他们生在以色列以外，最近因为逾越节和五旬节回来的。其中一些归向基督是因为在耶路撒冷发生的戏剧性的福音事件。“希伯来人”是巴勒斯坦地区土生土长的说亚兰语的犹太人。希腊人是少数派群体，希伯来人是大量的多数派群体。</w:t>
      </w:r>
    </w:p>
    <w:p>
      <w:pPr>
        <w:pStyle w:val="Normal"/>
        <w:ind w:firstLine="420"/>
        <w:rPr/>
      </w:pPr>
      <w:r>
        <w:rPr/>
        <w:t>所以怨言（合理的）起来了，来自少数派群体以他们的寡妇在每天食物的供应上被忽略来作为抗议。“多数派过多的照顾他们自己而忽略了少数派。”他们说。为了解决这个问题，使徒们指定了七个人，所有的都是说希腊话的名字。这非常贴心，不是吗？为解决问题和平息抗议，发怨言的群体中的人被指定来管理分派食物的事情。问题解决了，“神的道兴旺起来，在耶路撒冷门徒数目加增（</w:t>
      </w:r>
      <w:r>
        <w:rPr/>
        <w:t>multiplied</w:t>
      </w:r>
      <w:r>
        <w:rPr/>
        <w:t>，倍增）的甚多。也有许多祭司信从了这道。”（行传</w:t>
      </w:r>
      <w:r>
        <w:rPr/>
        <w:t>6:7</w:t>
      </w:r>
      <w:r>
        <w:rPr/>
        <w:t>）</w:t>
      </w:r>
      <w:r>
        <w:rPr>
          <w:rFonts w:cs="Calibri" w:eastAsia="Calibri"/>
        </w:rPr>
        <w:t xml:space="preserve"> </w:t>
      </w:r>
      <w:r>
        <w:rPr/>
        <w:t>所以人群成倍的增加，以至于在耶路撒冷出现从犹太祭司到社会群体都信仰基督的巨大流动。注意倍增现在成了早期教会成长的普遍标准。</w:t>
      </w:r>
    </w:p>
    <w:p>
      <w:pPr>
        <w:pStyle w:val="Normal"/>
        <w:ind w:firstLine="420"/>
        <w:rPr/>
      </w:pPr>
      <w:r>
        <w:rPr/>
        <w:t>在第九章，加速还在继续。第九章记载了所有基督徒中最伟大的那一位，大数的扫罗的悔改的故事。当混乱终止了他的归信，早期的布道平息下来，我们在</w:t>
      </w:r>
      <w:r>
        <w:rPr/>
        <w:t>31</w:t>
      </w:r>
      <w:r>
        <w:rPr/>
        <w:t>节读到：“那时，犹太，加利利，撒玛利亚各处的教会都得平安，被建立，凡事敬畏主，蒙圣灵的安慰，人数（教会）就增多（倍增）了。”因为这句话里名字与动词离的非常远，我们可能很容易就错失这里倍增的标准。现在教会在倍增当中！问题：这样的基督教到底发生了什么？他们没有差会，没有建立教会的委员会或者员工，没有正式的家或者海外宣教士，但是教会却在倍增。这样的教会发生了什么？</w:t>
      </w:r>
    </w:p>
    <w:p>
      <w:pPr>
        <w:pStyle w:val="Normal"/>
        <w:ind w:firstLine="420"/>
        <w:rPr/>
      </w:pPr>
      <w:r>
        <w:rPr/>
        <w:t>答案今天可能在美国任何一个牧师会议里都能看到。当牧师开始集合，他们会问几个经常和普遍的问题。“你的周日好不好？”“挺好”下一个问题是什么？“你的教会又添了多少人？”朋友，一个人口在倍增的世界不可能通过我们教会的添加来影响，不管我们增加了多少。增加不可能跟上倍增的节奏！一些人在一些地方关于一些重要的事情上欺骗了我们。</w:t>
      </w:r>
    </w:p>
    <w:p>
      <w:pPr>
        <w:pStyle w:val="Normal"/>
        <w:ind w:firstLine="420"/>
        <w:rPr/>
      </w:pPr>
      <w:r>
        <w:rPr/>
        <w:t>在大洪水后诺亚的方舟着陆的那一天，动物们带着欢庆的心情涌出方舟。所有的动物，除了两只</w:t>
      </w:r>
      <w:r>
        <w:rPr/>
        <w:t>----</w:t>
      </w:r>
      <w:r>
        <w:rPr/>
        <w:t>一对老鼠。当他们出了方舟的时候，他们哭的非常伤心。诺亚说：“怎么啦？你们不明白这是世界历史上最伟大的一天吗？为什么别的所有动物都在庆祝你们却在哭呢？”其中一只老鼠伤心的回答：“你叫我们去倍增，但是我们是加数（家鼠）啊！”这个小故事指向基督徒团体的一个巨大悲剧。上帝叫我们去倍增，但是我们悲哀的将自己削减为加数。这个悲剧的量级无法估量。</w:t>
      </w:r>
    </w:p>
    <w:p>
      <w:pPr>
        <w:pStyle w:val="Normal"/>
        <w:ind w:firstLine="420"/>
        <w:rPr/>
      </w:pPr>
      <w:r>
        <w:rPr/>
        <w:t>我们必须不能低估加增对于基督徒团体的价值和重要性，但是当增加在全部基督徒的世界性群体中没有变成倍增的催化剂时，我们必须强迫自己去面对我们程序中这个悲剧的错误。</w:t>
      </w:r>
    </w:p>
    <w:p>
      <w:pPr>
        <w:pStyle w:val="Normal"/>
        <w:ind w:firstLine="420"/>
        <w:rPr/>
      </w:pPr>
      <w:r>
        <w:rPr/>
        <w:t>耶稣给他自己教会的唯一的行动命令是被叫做大使命的命令。在大使命中有七个动词，但是只有其中一个是命令。这里只有一个强烈的祈使语气，只有一个命令在大使命里！这个动词被翻译为教训，但是再一次的显然有人要向我们隐藏一些东西。这个词的意思远远远远不只教训！这个词的意思是“造就门徒”，或者“使人成为门徒”。我们需要立即停止问：“你有多少决心？”而开始问，“你在造就多少门徒？”</w:t>
      </w:r>
    </w:p>
    <w:p>
      <w:pPr>
        <w:pStyle w:val="Normal"/>
        <w:ind w:firstLine="420"/>
        <w:rPr/>
      </w:pPr>
      <w:r>
        <w:rPr/>
        <w:t>早期教会倍增是因为使用这个标准和耶稣和他的十二个门徒在三年的公共事工中示范的完美的步骤。他是最原初的门徒造就者，他遵循的步骤一定要被检验，学习和掌握，并且被我们复制，如果我们就像他一样要去产生能再结果子的人的话。我个人相信一个人不可能是门徒而不是门徒造就者。我们对主的顺服必须包括以完成他的大使命为最优先的事。我相信门徒造就已经被放进作为门徒的合约中。如果一个人是新约式的门徒，他将必须是一个门徒造就者。</w:t>
      </w:r>
    </w:p>
    <w:p>
      <w:pPr>
        <w:pStyle w:val="Heading3"/>
        <w:rPr/>
      </w:pPr>
      <w:r>
        <w:rPr/>
        <w:t>能倍增的门徒的形象</w:t>
      </w:r>
    </w:p>
    <w:p>
      <w:pPr>
        <w:pStyle w:val="Normal"/>
        <w:ind w:firstLine="432"/>
        <w:rPr/>
      </w:pPr>
      <w:r>
        <w:rPr/>
        <w:t>现在我们转到提摩太后书第二章。在提后第二章，我们会找到七个美好的门徒形象，并且有上帝伟大的“倍增表格”的呈现。七个中的每一个都提供了新约门徒的一部分肖像或者图景。</w:t>
      </w:r>
    </w:p>
    <w:p>
      <w:pPr>
        <w:pStyle w:val="Normal"/>
        <w:ind w:firstLine="432"/>
        <w:rPr/>
      </w:pPr>
      <w:r>
        <w:rPr/>
        <w:t>一个“儿子”</w:t>
      </w:r>
    </w:p>
    <w:p>
      <w:pPr>
        <w:pStyle w:val="Normal"/>
        <w:ind w:firstLine="432"/>
        <w:rPr/>
      </w:pPr>
      <w:r>
        <w:rPr/>
        <w:t>首先，新约门徒是一个“儿子”（第一节）。他是由上面生的神的儿子；但是这里，他是引他归向基督的信徒的属灵的儿子。保罗称提摩太“我儿啊”，因为他引他归向基督。保罗在一次宣教旅行中来到提摩太住的城镇。他发现一个家庭中有两个伟大的旧约的好学生，外祖母罗以和母亲友尼基（提后</w:t>
      </w:r>
      <w:r>
        <w:rPr/>
        <w:t>1:5</w:t>
      </w:r>
      <w:r>
        <w:rPr/>
        <w:t>）。</w:t>
      </w:r>
    </w:p>
    <w:p>
      <w:pPr>
        <w:pStyle w:val="Normal"/>
        <w:ind w:firstLine="432"/>
        <w:rPr/>
      </w:pPr>
      <w:r>
        <w:rPr/>
        <w:t>友尼基有个混血的儿子（他父亲是希腊人）叫提摩太。当保罗发现这个男孩的圣经被教导的很好的时候，他很容易就引他归主。当他开始造就他，他在这个男孩里看到明显的属灵潜力，很不同寻常。当保罗离开这里继续他的宣教旅程时，他鼓励这个男孩继续的与耶稣同行。保罗承诺每天为他祷告，并且承诺在可能的时候再返回来。</w:t>
      </w:r>
    </w:p>
    <w:p>
      <w:pPr>
        <w:pStyle w:val="Normal"/>
        <w:ind w:firstLine="432"/>
        <w:rPr/>
      </w:pPr>
      <w:r>
        <w:rPr/>
        <w:t>过了一段时间，在另一次的宣教旅程中，保罗的确回到提摩太的小镇。当他见到这个年轻的男孩，他最喜欢的梦想实现了。男孩的属灵成长超出了保罗的期望。当保罗准备离开的时候，他说，“提摩太啊，你跟我一起旅行怎么样？”提摩太吓了一跳，“我？跟你？”“是的”保罗回答，“和我一起旅行。”“我们要做什么？”“你看我做，为我祷告，还有我们会在晚上谈话。”当你是一个有异象的基督徒，这就是门徒造就！</w:t>
      </w:r>
    </w:p>
    <w:p>
      <w:pPr>
        <w:pStyle w:val="Normal"/>
        <w:ind w:firstLine="432"/>
        <w:rPr/>
      </w:pPr>
      <w:r>
        <w:rPr/>
        <w:t>一个好儿子做什么？他会学习他的父母，爱他的父母，顺服他的父母，延续他家族的特性。属灵的儿子也是这样。</w:t>
      </w:r>
    </w:p>
    <w:p>
      <w:pPr>
        <w:pStyle w:val="Normal"/>
        <w:ind w:firstLine="432"/>
        <w:rPr/>
      </w:pPr>
      <w:r>
        <w:rPr/>
        <w:t>一个“士兵”</w:t>
      </w:r>
    </w:p>
    <w:p>
      <w:pPr>
        <w:pStyle w:val="Normal"/>
        <w:ind w:firstLine="432"/>
        <w:rPr/>
      </w:pPr>
      <w:r>
        <w:rPr/>
        <w:t>第二，一个新约式门徒是一个“士兵”。“你要和我同受苦难，好像耶稣基督的精兵。凡在军中当兵的，不将世务缠身，好叫那招他当兵的人喜悦。”一个好士兵做什么？他放弃所有自己的计划和目标来实现分配给他的责任。他以严格的纪律和努力来训练。他保卫故乡的利益。他在必要的时候征战。简言之，他为挣扎和牺牲做好了准备，而他要完成自己的任务的话这两者至关重要。</w:t>
      </w:r>
      <w:r>
        <w:rPr/>
        <w:br/>
      </w:r>
      <w:r>
        <w:rPr/>
        <w:t xml:space="preserve">    </w:t>
      </w:r>
      <w:r>
        <w:rPr/>
        <w:t>受长官喜悦的，是战斗给你留下的痕迹</w:t>
      </w:r>
    </w:p>
    <w:p>
      <w:pPr>
        <w:pStyle w:val="Normal"/>
        <w:ind w:firstLine="432"/>
        <w:rPr/>
      </w:pPr>
      <w:r>
        <w:rPr/>
        <w:t>如果我受伤了，让我不必担心</w:t>
      </w:r>
    </w:p>
    <w:p>
      <w:pPr>
        <w:pStyle w:val="Normal"/>
        <w:ind w:firstLine="432"/>
        <w:rPr/>
      </w:pPr>
      <w:r>
        <w:rPr/>
        <w:t>而是，我的主啊，让我深深的担心</w:t>
      </w:r>
    </w:p>
    <w:p>
      <w:pPr>
        <w:pStyle w:val="Normal"/>
        <w:ind w:firstLine="432"/>
        <w:rPr/>
      </w:pPr>
      <w:r>
        <w:rPr/>
        <w:t>我能否与你一同打仗</w:t>
      </w:r>
    </w:p>
    <w:p>
      <w:pPr>
        <w:pStyle w:val="Normal"/>
        <w:ind w:firstLine="432"/>
        <w:rPr/>
      </w:pPr>
      <w:r>
        <w:rPr/>
        <w:t>一个“运动员”（场上比武的）</w:t>
      </w:r>
    </w:p>
    <w:p>
      <w:pPr>
        <w:pStyle w:val="Normal"/>
        <w:ind w:firstLine="432"/>
        <w:rPr/>
      </w:pPr>
      <w:r>
        <w:rPr/>
        <w:t>第三，新约式门徒是一个运动员。第五节说，“人若在场上比武，非按规矩，就不能得冠冕。”据估计新约中超过</w:t>
      </w:r>
      <w:r>
        <w:rPr/>
        <w:t>50</w:t>
      </w:r>
      <w:r>
        <w:rPr/>
        <w:t>次引用到运动员。一个好运动员做什么？他将自己完全奉献到运动中，严酷而持续的训练，掌握需要的技术，在精神上和身体上都努力训练，尽最大努力做到卓越。一个基督门徒在跟随主耶稣上不会做的比这少。</w:t>
      </w:r>
    </w:p>
    <w:p>
      <w:pPr>
        <w:pStyle w:val="Normal"/>
        <w:ind w:firstLine="432"/>
        <w:rPr/>
      </w:pPr>
      <w:r>
        <w:rPr/>
        <w:t>一个“农夫”</w:t>
      </w:r>
    </w:p>
    <w:p>
      <w:pPr>
        <w:pStyle w:val="Normal"/>
        <w:ind w:firstLine="432"/>
        <w:rPr/>
      </w:pPr>
      <w:r>
        <w:rPr/>
        <w:t>第四，新约式门徒被图画为一个“农夫”，或者说农民（第六节）。一个好农民干什么？他劳动，他翻开土地，播下种子，他耕作，然后，他收获产物。他还要存留种子为未来的播种收获和倍增。所有的这些行为在门徒和门徒造就的属灵操练中都有明显的副本。</w:t>
      </w:r>
    </w:p>
    <w:p>
      <w:pPr>
        <w:pStyle w:val="Normal"/>
        <w:ind w:firstLine="432"/>
        <w:rPr/>
      </w:pPr>
      <w:r>
        <w:rPr/>
        <w:t>一个“工人”</w:t>
      </w:r>
    </w:p>
    <w:p>
      <w:pPr>
        <w:pStyle w:val="Normal"/>
        <w:ind w:firstLine="432"/>
        <w:rPr/>
      </w:pPr>
      <w:r>
        <w:rPr/>
        <w:t>第五，新约式门徒是一个“工人”（</w:t>
      </w:r>
      <w:r>
        <w:rPr/>
        <w:t>15</w:t>
      </w:r>
      <w:r>
        <w:rPr/>
        <w:t>节）。一个特别的工人。他将是“无愧的工人，按着正意分解神的道。”为了这么做，他必须要“竭力，在神面前得蒙喜悦。”作为基督徒门徒，我们是要竭力劳力而不是安逸。</w:t>
      </w:r>
    </w:p>
    <w:p>
      <w:pPr>
        <w:pStyle w:val="Normal"/>
        <w:ind w:firstLine="432"/>
        <w:rPr/>
      </w:pPr>
      <w:r>
        <w:rPr/>
        <w:t>一个“器皿”</w:t>
      </w:r>
    </w:p>
    <w:p>
      <w:pPr>
        <w:pStyle w:val="Normal"/>
        <w:ind w:firstLine="432"/>
        <w:rPr/>
      </w:pPr>
      <w:r>
        <w:rPr/>
        <w:t>第六，新约式门徒是一个“器皿”（</w:t>
      </w:r>
      <w:r>
        <w:rPr/>
        <w:t>20-21</w:t>
      </w:r>
      <w:r>
        <w:rPr/>
        <w:t>节）。神马是器皿？器皿是一个中空的物体可以容纳人或者事物。作为基督徒，我们是要容纳和传达耶稣他的生命。一个好的器皿做什么？他呆在主人的架子上，空着并且可用，等着主人在愿意的时候来装满。基督徒门徒从来不用考虑他的主人什么时候想要装满他。以弗所书</w:t>
      </w:r>
      <w:r>
        <w:rPr/>
        <w:t>5:18</w:t>
      </w:r>
      <w:r>
        <w:rPr/>
        <w:t>命令他要“被圣灵充满。”当他被充满时，他等候被倾倒出来。就是等着像通常使用器皿一样采用他。一个基督徒门徒也是这样</w:t>
      </w:r>
    </w:p>
    <w:p>
      <w:pPr>
        <w:pStyle w:val="Normal"/>
        <w:ind w:firstLine="432"/>
        <w:rPr/>
      </w:pPr>
      <w:r>
        <w:rPr/>
        <w:t>一个“仆人”</w:t>
      </w:r>
    </w:p>
    <w:p>
      <w:pPr>
        <w:pStyle w:val="Normal"/>
        <w:ind w:firstLine="432"/>
        <w:rPr/>
      </w:pPr>
      <w:r>
        <w:rPr/>
        <w:t>最后，新约式门徒是一个仆人，或者奴隶（</w:t>
      </w:r>
      <w:r>
        <w:rPr/>
        <w:t>24</w:t>
      </w:r>
      <w:r>
        <w:rPr/>
        <w:t>节）。一个奴隶没有自己的意志，没有自己的时间，没有自己的权利，没有自己的产业。他完全的受主人的支配。同时，他不会缺少资源。他主人的支票薄会支持奴隶接受到的任何任务。一个基督徒门徒也是这样。</w:t>
      </w:r>
    </w:p>
    <w:p>
      <w:pPr>
        <w:pStyle w:val="Heading3"/>
        <w:rPr/>
      </w:pPr>
      <w:r>
        <w:rPr/>
        <w:t>倍增门徒的程序</w:t>
      </w:r>
    </w:p>
    <w:p>
      <w:pPr>
        <w:pStyle w:val="Normal"/>
        <w:ind w:firstLine="420"/>
        <w:rPr/>
      </w:pPr>
      <w:r>
        <w:rPr/>
        <w:t>现在，看过了提后二章门徒的形象，让我们再来检查倍增门徒的程序。我称之为“上帝的倍增表”。它被记录在第二节，这里保罗对提摩太说，“你在许多见证人面前听见我所教训的，也要交托那忠心能教导别人的人。”注意在这一节经文里面有四代的门徒：“我</w:t>
      </w:r>
      <w:r>
        <w:rPr/>
        <w:t>…</w:t>
      </w:r>
      <w:r>
        <w:rPr/>
        <w:t>你</w:t>
      </w:r>
      <w:r>
        <w:rPr/>
        <w:t>…</w:t>
      </w:r>
      <w:r>
        <w:rPr/>
        <w:t>忠心的人</w:t>
      </w:r>
      <w:r>
        <w:rPr/>
        <w:t>…</w:t>
      </w:r>
      <w:r>
        <w:rPr/>
        <w:t>别人”，这一节中倍增的过程可以用这样的图表来表示：</w:t>
      </w:r>
    </w:p>
    <w:p>
      <w:pPr>
        <w:pStyle w:val="Normal"/>
        <w:ind w:firstLine="420"/>
        <w:rPr/>
      </w:pPr>
      <w:r>
        <mc:AlternateContent>
          <mc:Choice Requires="wpg">
            <w:drawing>
              <wp:anchor behindDoc="0" distT="0" distB="0" distL="114935" distR="114935" simplePos="0" locked="0" layoutInCell="0" allowOverlap="1" relativeHeight="13">
                <wp:simplePos x="0" y="0"/>
                <wp:positionH relativeFrom="column">
                  <wp:posOffset>3705860</wp:posOffset>
                </wp:positionH>
                <wp:positionV relativeFrom="paragraph">
                  <wp:posOffset>102235</wp:posOffset>
                </wp:positionV>
                <wp:extent cx="256540" cy="180340"/>
                <wp:effectExtent l="5080" t="0" r="0" b="0"/>
                <wp:wrapNone/>
                <wp:docPr id="1" name="组合 19"/>
                <a:graphic xmlns:a="http://schemas.openxmlformats.org/drawingml/2006/main">
                  <a:graphicData uri="http://schemas.microsoft.com/office/word/2010/wordprocessingGroup">
                    <wpg:wgp>
                      <wpg:cNvGrpSpPr/>
                      <wpg:grpSpPr>
                        <a:xfrm>
                          <a:off x="0" y="0"/>
                          <a:ext cx="256680" cy="180360"/>
                          <a:chOff x="0" y="0"/>
                          <a:chExt cx="256680" cy="180360"/>
                        </a:xfrm>
                      </wpg:grpSpPr>
                      <wps:wsp>
                        <wps:cNvCnPr/>
                        <wps:spPr>
                          <a:xfrm>
                            <a:off x="256680" y="0"/>
                            <a:ext cx="360" cy="360"/>
                          </a:xfrm>
                          <a:prstGeom prst="straightConnector1">
                            <a:avLst/>
                          </a:prstGeom>
                          <a:ln w="9360">
                            <a:solidFill>
                              <a:srgbClr val="000000"/>
                            </a:solidFill>
                            <a:miter/>
                            <a:tailEnd len="med" type="arrow" w="med"/>
                          </a:ln>
                        </wps:spPr>
                        <wps:bodyPr/>
                      </wps:wsp>
                      <wps:wsp>
                        <wps:cNvCnPr/>
                        <wps:spPr>
                          <a:xfrm>
                            <a:off x="256680" y="180360"/>
                            <a:ext cx="360" cy="360"/>
                          </a:xfrm>
                          <a:prstGeom prst="straightConnector1">
                            <a:avLst/>
                          </a:prstGeom>
                          <a:ln w="9360">
                            <a:solidFill>
                              <a:srgbClr val="000000"/>
                            </a:solidFill>
                            <a:miter/>
                            <a:tailEnd len="med" type="arrow" w="med"/>
                          </a:ln>
                        </wps:spPr>
                        <wps:bodyPr/>
                      </wps:wsp>
                      <wps:wsp>
                        <wps:cNvSpPr/>
                        <wps:spPr>
                          <a:xfrm>
                            <a:off x="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9" style="position:absolute;margin-left:291.8pt;margin-top:8.05pt;width:20.2pt;height:14.2pt" coordorigin="5836,161" coordsize="404,284">
                <v:shapetype id="_x0000_t32" coordsize="21600,21600" o:spt="32" path="m,l21600,21600nfe">
                  <v:stroke joinstyle="miter"/>
                  <v:path gradientshapeok="t" o:connecttype="rect" textboxrect="0,0,21600,21600"/>
                </v:shapetype>
                <v:shape id="shape_0" ID="直接箭头连接符 10" stroked="t" o:allowincell="f" style="position:absolute;left:6240;top:161;width:0;height:0" type="_x0000_t32">
                  <v:stroke color="black" weight="9360" endarrow="open" endarrowwidth="medium" endarrowlength="medium" joinstyle="miter" endcap="flat"/>
                  <v:fill o:detectmouseclick="t" on="false"/>
                  <w10:wrap type="none"/>
                </v:shape>
                <v:shape id="shape_0" ID="直接箭头连接符 11" stroked="t" o:allowincell="f" style="position:absolute;left:6240;top:445;width:0;height:0" type="_x0000_t32">
                  <v:stroke color="black" weight="9360" endarrow="open" endarrowwidth="medium" endarrowlength="medium" joinstyle="miter" endcap="flat"/>
                  <v:fill o:detectmouseclick="t" on="false"/>
                  <w10:wrap type="none"/>
                </v:shape>
                <v:line id="shape_0" from="5836,161" to="5836,444" ID="直接连接符 16" stroked="t" o:allowincell="f" style="position:absolute">
                  <v:stroke color="black" weight="9360" joinstyle="miter" endcap="flat"/>
                  <v:fill o:detectmouseclick="t" on="false"/>
                  <w10:wrap type="none"/>
                </v:line>
              </v:group>
            </w:pict>
          </mc:Fallback>
        </mc:AlternateContent>
      </w:r>
      <w:r>
        <w:rPr>
          <w:rFonts w:eastAsia="Calibri" w:cs="Calibri"/>
        </w:rPr>
        <w:t xml:space="preserve">                                                           </w:t>
      </w:r>
      <w:r>
        <w:rPr/>
        <w:t>别人</w:t>
      </w:r>
      <w:r>
        <w:rPr>
          <w:rFonts w:cs="Calibri" w:eastAsia="Calibri"/>
        </w:rPr>
        <w:t xml:space="preserve">   </w:t>
      </w:r>
    </w:p>
    <w:p>
      <w:pPr>
        <w:pStyle w:val="Normal"/>
        <w:ind w:firstLine="420"/>
        <w:rPr/>
      </w:pPr>
      <w:r>
        <mc:AlternateContent>
          <mc:Choice Requires="wpg">
            <w:drawing>
              <wp:anchor behindDoc="0" distT="0" distB="0" distL="114935" distR="114935" simplePos="0" locked="0" layoutInCell="0" allowOverlap="1" relativeHeight="5">
                <wp:simplePos x="0" y="0"/>
                <wp:positionH relativeFrom="column">
                  <wp:posOffset>2195830</wp:posOffset>
                </wp:positionH>
                <wp:positionV relativeFrom="paragraph">
                  <wp:posOffset>83820</wp:posOffset>
                </wp:positionV>
                <wp:extent cx="48895" cy="422275"/>
                <wp:effectExtent l="0" t="0" r="0" b="0"/>
                <wp:wrapNone/>
                <wp:docPr id="2" name="组合 9"/>
                <a:graphic xmlns:a="http://schemas.openxmlformats.org/drawingml/2006/main">
                  <a:graphicData uri="http://schemas.microsoft.com/office/word/2010/wordprocessingGroup">
                    <wpg:wgp>
                      <wpg:cNvGrpSpPr/>
                      <wpg:grpSpPr>
                        <a:xfrm>
                          <a:off x="0" y="0"/>
                          <a:ext cx="48960" cy="422280"/>
                          <a:chOff x="0" y="0"/>
                          <a:chExt cx="48960" cy="422280"/>
                        </a:xfrm>
                      </wpg:grpSpPr>
                      <wps:wsp>
                        <wps:cNvCnPr/>
                        <wps:spPr>
                          <a:xfrm rot="16200000">
                            <a:off x="48600" y="0"/>
                            <a:ext cx="360" cy="360"/>
                          </a:xfrm>
                          <a:prstGeom prst="bentConnector2">
                            <a:avLst/>
                          </a:prstGeom>
                          <a:ln w="9360">
                            <a:solidFill>
                              <a:srgbClr val="000000"/>
                            </a:solidFill>
                            <a:miter/>
                            <a:tailEnd len="med" type="arrow" w="med"/>
                          </a:ln>
                        </wps:spPr>
                        <wps:bodyPr/>
                      </wps:wsp>
                      <wps:wsp>
                        <wps:cNvCnPr/>
                        <wps:spPr>
                          <a:xfrm rot="16200000">
                            <a:off x="48600" y="422280"/>
                            <a:ext cx="360" cy="360"/>
                          </a:xfrm>
                          <a:prstGeom prst="bentConnector2">
                            <a:avLst/>
                          </a:prstGeom>
                          <a:ln w="9360">
                            <a:solidFill>
                              <a:srgbClr val="000000"/>
                            </a:solidFill>
                            <a:miter/>
                            <a:tailEnd len="med" type="arrow" w="med"/>
                          </a:ln>
                        </wps:spPr>
                        <wps:bodyPr/>
                      </wps:wsp>
                      <wps:wsp>
                        <wps:cNvCnPr/>
                        <wps:spPr>
                          <a:xfrm>
                            <a:off x="0" y="2005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组合 9" style="position:absolute;margin-left:172.9pt;margin-top:6.6pt;width:3.9pt;height:33.25pt" coordorigin="3458,132" coordsize="78,665">
                <v:shapetype id="_x0000_t33" coordsize="21600,21600" o:spt="33" path="m,l21600,l21600,21600nfe">
                  <v:stroke joinstyle="miter"/>
                  <v:path gradientshapeok="t" o:connecttype="rect" textboxrect="0,0,21600,21600"/>
                </v:shapetype>
                <v:shape id="shape_0" ID="肘形连接符 3" stroked="t" o:allowincell="f" style="position:absolute;left:3535;top:132;width:0;height:0;rotation:90" type="_x0000_t33">
                  <v:stroke color="black" weight="9360" endarrow="open" endarrowwidth="medium" endarrowlength="medium" joinstyle="miter" endcap="flat"/>
                  <v:fill o:detectmouseclick="t" on="false"/>
                  <w10:wrap type="none"/>
                </v:shape>
                <v:shape id="shape_0" ID="肘形连接符 4" stroked="t" o:allowincell="f" style="position:absolute;left:3535;top:797;width:0;height:0;rotation:90" type="_x0000_t33">
                  <v:stroke color="black" weight="9360" endarrow="open" endarrowwidth="medium" endarrowlength="medium" joinstyle="miter" endcap="flat"/>
                  <v:fill o:detectmouseclick="t" on="false"/>
                  <w10:wrap type="none"/>
                </v:shape>
                <v:shape id="shape_0" ID="直接箭头连接符 5" stroked="t" o:allowincell="f" style="position:absolute;left:3458;top:448;width:0;height:0" type="_x0000_t32">
                  <v:stroke color="black" weight="9360" endarrow="open" endarrowwidth="medium" endarrowlength="medium" joinstyle="miter" endcap="flat"/>
                  <v:fill o:detectmouseclick="t" on="false"/>
                  <w10:wrap type="none"/>
                </v:shape>
              </v:group>
            </w:pict>
          </mc:Fallback>
        </mc:AlternateContent>
        <mc:AlternateContent>
          <mc:Choice Requires="wps">
            <w:drawing>
              <wp:anchor behindDoc="0" distT="0" distB="0" distL="56515" distR="56515" simplePos="0" locked="0" layoutInCell="0" allowOverlap="1" relativeHeight="6">
                <wp:simplePos x="0" y="0"/>
                <wp:positionH relativeFrom="column">
                  <wp:posOffset>3317875</wp:posOffset>
                </wp:positionH>
                <wp:positionV relativeFrom="paragraph">
                  <wp:posOffset>83820</wp:posOffset>
                </wp:positionV>
                <wp:extent cx="117475"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61.25pt;margin-top:6.6pt;width:0pt;height:0pt" type="_x0000_t32">
                <v:stroke color="black" weight="9360" endarrow="open" endarrowwidth="medium" endarrowlength="medium" joinstyle="miter" endcap="flat"/>
                <v:fill o:detectmouseclick="t" on="false"/>
                <w10:wrap type="none"/>
              </v:shape>
            </w:pict>
          </mc:Fallback>
        </mc:AlternateContent>
      </w:r>
      <w:r>
        <w:rPr>
          <w:rFonts w:eastAsia="Calibri" w:cs="Calibri"/>
        </w:rPr>
        <w:t xml:space="preserve">                                    </w:t>
      </w:r>
      <w:r>
        <w:rPr/>
        <w:t>忠心的人</w:t>
      </w:r>
      <w:r>
        <w:rPr>
          <w:rFonts w:cs="Calibri" w:eastAsia="Calibri"/>
        </w:rPr>
        <w:t xml:space="preserve">               </w:t>
      </w:r>
    </w:p>
    <w:p>
      <w:pPr>
        <w:pStyle w:val="Normal"/>
        <w:ind w:firstLine="420"/>
        <w:rPr/>
      </w:pP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ragraph">
                  <wp:posOffset>86360</wp:posOffset>
                </wp:positionV>
                <wp:extent cx="560705" cy="635"/>
                <wp:effectExtent l="0" t="0" r="0" b="0"/>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57.8pt;margin-top:6.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877060</wp:posOffset>
                </wp:positionH>
                <wp:positionV relativeFrom="paragraph">
                  <wp:posOffset>86995</wp:posOffset>
                </wp:positionV>
                <wp:extent cx="269875" cy="635"/>
                <wp:effectExtent l="0" t="0" r="0" b="0"/>
                <wp:wrapNone/>
                <wp:docPr id="5"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147.8pt;margin-top:6.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56515" distR="56515" simplePos="0" locked="0" layoutInCell="0" allowOverlap="1" relativeHeight="7">
                <wp:simplePos x="0" y="0"/>
                <wp:positionH relativeFrom="column">
                  <wp:posOffset>3317875</wp:posOffset>
                </wp:positionH>
                <wp:positionV relativeFrom="paragraph">
                  <wp:posOffset>85725</wp:posOffset>
                </wp:positionV>
                <wp:extent cx="117475" cy="635"/>
                <wp:effectExtent l="0" t="0" r="0" b="0"/>
                <wp:wrapNone/>
                <wp:docPr id="6"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7" stroked="t" o:allowincell="f" style="position:absolute;margin-left:261.25pt;margin-top:6.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05860</wp:posOffset>
                </wp:positionH>
                <wp:positionV relativeFrom="paragraph">
                  <wp:posOffset>2540</wp:posOffset>
                </wp:positionV>
                <wp:extent cx="256540" cy="635"/>
                <wp:effectExtent l="0" t="0" r="0" b="0"/>
                <wp:wrapNone/>
                <wp:docPr id="7" name="直接箭头连接符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91.8pt;margin-top:0.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05860</wp:posOffset>
                </wp:positionH>
                <wp:positionV relativeFrom="paragraph">
                  <wp:posOffset>168910</wp:posOffset>
                </wp:positionV>
                <wp:extent cx="256540" cy="635"/>
                <wp:effectExtent l="0" t="0" r="0" b="0"/>
                <wp:wrapNone/>
                <wp:docPr id="8"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3" stroked="t" o:allowincell="f" style="position:absolute;margin-left:291.8pt;margin-top:13.3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05860</wp:posOffset>
                </wp:positionH>
                <wp:positionV relativeFrom="paragraph">
                  <wp:posOffset>3810</wp:posOffset>
                </wp:positionV>
                <wp:extent cx="0" cy="166370"/>
                <wp:effectExtent l="5080" t="0" r="5080" b="0"/>
                <wp:wrapNone/>
                <wp:docPr id="9" name="直接连接符 17"/>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0.3pt" to="291.8pt,13.35pt" ID="直接连接符 17" stroked="t" o:allowincell="f" style="position:absolute">
                <v:stroke color="black" weight="9360" joinstyle="miter" endcap="flat"/>
                <v:fill o:detectmouseclick="t" on="false"/>
                <w10:wrap type="none"/>
              </v:line>
            </w:pict>
          </mc:Fallback>
        </mc:AlternateContent>
      </w:r>
      <w:r>
        <w:rPr/>
        <w:t>保罗</w:t>
      </w:r>
      <w:r>
        <w:rPr>
          <w:rFonts w:cs="Calibri" w:eastAsia="Calibri"/>
        </w:rPr>
        <w:t xml:space="preserve">             </w:t>
      </w:r>
      <w:r>
        <w:rPr/>
        <w:t>提摩太</w:t>
      </w:r>
      <w:r>
        <w:rPr>
          <w:rFonts w:cs="Calibri" w:eastAsia="Calibri"/>
        </w:rPr>
        <w:t xml:space="preserve">             </w:t>
      </w:r>
      <w:r>
        <w:rPr/>
        <w:t>忠心的人</w:t>
      </w:r>
      <w:r>
        <w:rPr>
          <w:rFonts w:cs="Calibri" w:eastAsia="Calibri"/>
        </w:rPr>
        <w:t xml:space="preserve">               </w:t>
      </w:r>
      <w:r>
        <w:rPr/>
        <w:t>别人</w:t>
      </w:r>
    </w:p>
    <w:p>
      <w:pPr>
        <w:pStyle w:val="Normal"/>
        <w:ind w:firstLine="420"/>
        <w:rPr/>
      </w:pPr>
      <w:r>
        <mc:AlternateContent>
          <mc:Choice Requires="wps">
            <w:drawing>
              <wp:anchor behindDoc="0" distT="0" distB="0" distL="56515" distR="56515" simplePos="0" locked="0" layoutInCell="0" allowOverlap="1" relativeHeight="8">
                <wp:simplePos x="0" y="0"/>
                <wp:positionH relativeFrom="column">
                  <wp:posOffset>3317875</wp:posOffset>
                </wp:positionH>
                <wp:positionV relativeFrom="paragraph">
                  <wp:posOffset>109220</wp:posOffset>
                </wp:positionV>
                <wp:extent cx="117475" cy="635"/>
                <wp:effectExtent l="0" t="0" r="0" b="0"/>
                <wp:wrapNone/>
                <wp:docPr id="10"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61.25pt;margin-top:8.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705860</wp:posOffset>
                </wp:positionH>
                <wp:positionV relativeFrom="paragraph">
                  <wp:posOffset>122555</wp:posOffset>
                </wp:positionV>
                <wp:extent cx="256540" cy="635"/>
                <wp:effectExtent l="0" t="0" r="0" b="0"/>
                <wp:wrapNone/>
                <wp:docPr id="11"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4" stroked="t" o:allowincell="f" style="position:absolute;margin-left:291.8pt;margin-top:9.6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5860</wp:posOffset>
                </wp:positionH>
                <wp:positionV relativeFrom="paragraph">
                  <wp:posOffset>124460</wp:posOffset>
                </wp:positionV>
                <wp:extent cx="0" cy="159385"/>
                <wp:effectExtent l="5080" t="0" r="5080" b="0"/>
                <wp:wrapNone/>
                <wp:docPr id="12" name="直接连接符 18"/>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8pt,9.8pt" to="291.8pt,22.3pt" ID="直接连接符 18" stroked="t" o:allowincell="f" style="position:absolute">
                <v:stroke color="black" weight="9360" joinstyle="miter" endcap="flat"/>
                <v:fill o:detectmouseclick="t" on="false"/>
                <w10:wrap type="none"/>
              </v:line>
            </w:pict>
          </mc:Fallback>
        </mc:AlternateContent>
      </w:r>
      <w:r>
        <w:rPr>
          <w:rFonts w:eastAsia="Calibri" w:cs="Calibri"/>
        </w:rPr>
        <w:t xml:space="preserve">                                    </w:t>
      </w:r>
      <w:r>
        <w:rPr/>
        <w:t>忠心的人</w:t>
      </w:r>
      <w:r>
        <w:rPr>
          <w:rFonts w:cs="Calibri" w:eastAsia="Calibri"/>
        </w:rPr>
        <w:t xml:space="preserve">               </w:t>
      </w:r>
    </w:p>
    <w:p>
      <w:pPr>
        <w:pStyle w:val="Normal"/>
        <w:ind w:firstLine="6615"/>
        <w:rPr/>
      </w:pPr>
      <w:r>
        <w:rPr/>
        <mc:AlternateContent>
          <mc:Choice Requires="wps">
            <w:drawing>
              <wp:anchor behindDoc="0" distT="0" distB="0" distL="0" distR="0" simplePos="0" locked="0" layoutInCell="0" allowOverlap="1" relativeHeight="12">
                <wp:simplePos x="0" y="0"/>
                <wp:positionH relativeFrom="column">
                  <wp:posOffset>3705860</wp:posOffset>
                </wp:positionH>
                <wp:positionV relativeFrom="paragraph">
                  <wp:posOffset>83820</wp:posOffset>
                </wp:positionV>
                <wp:extent cx="256540" cy="635"/>
                <wp:effectExtent l="0" t="0" r="0" b="0"/>
                <wp:wrapNone/>
                <wp:docPr id="13"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91.8pt;margin-top:6.6pt;width:0pt;height:0pt" type="_x0000_t32">
                <v:stroke color="black" weight="9360" endarrow="open" endarrowwidth="medium" endarrowlength="medium" joinstyle="miter" endcap="flat"/>
                <v:fill o:detectmouseclick="t" on="false"/>
                <w10:wrap type="none"/>
              </v:shape>
            </w:pict>
          </mc:Fallback>
        </mc:AlternateContent>
      </w:r>
      <w:r>
        <w:rPr/>
        <w:t>别人</w:t>
      </w:r>
    </w:p>
    <w:p>
      <w:pPr>
        <w:pStyle w:val="Normal"/>
        <w:ind w:firstLine="420"/>
        <w:rPr/>
      </w:pPr>
      <w:r>
        <w:rPr/>
      </w:r>
    </w:p>
    <w:p>
      <w:pPr>
        <w:pStyle w:val="Normal"/>
        <w:ind w:firstLine="420"/>
        <w:rPr/>
      </w:pPr>
      <w:r>
        <w:rPr/>
        <w:t>你抓到这个印象，这个过程像是一个张开的漏斗，在小头这边是保罗和提摩太。所有的事情都是从“我”和“你”开始的。保罗和提摩太，这个连接指明关于门徒造就的两件重要的事情：</w:t>
      </w:r>
    </w:p>
    <w:p>
      <w:pPr>
        <w:pStyle w:val="Normal"/>
        <w:ind w:firstLine="420"/>
        <w:rPr/>
      </w:pPr>
      <w:r>
        <w:rPr/>
        <w:t>1</w:t>
      </w:r>
      <w:r>
        <w:rPr/>
        <w:t>个人的重要性和</w:t>
      </w:r>
    </w:p>
    <w:p>
      <w:pPr>
        <w:pStyle w:val="Normal"/>
        <w:ind w:firstLine="420"/>
        <w:rPr/>
      </w:pPr>
      <w:r>
        <w:rPr/>
        <w:t>2</w:t>
      </w:r>
      <w:r>
        <w:rPr/>
        <w:t>积极关系的重要性</w:t>
      </w:r>
    </w:p>
    <w:p>
      <w:pPr>
        <w:pStyle w:val="Normal"/>
        <w:ind w:firstLine="420"/>
        <w:rPr/>
      </w:pPr>
      <w:r>
        <w:rPr/>
        <w:t>最开始的两个人中拿掉任何一个，保罗或是提摩太，这个程序从起初就崩塌了。在开始没有坚固的完整性就没有倍增能发生</w:t>
      </w:r>
      <w:r>
        <w:rPr/>
        <w:t>—</w:t>
      </w:r>
      <w:r>
        <w:rPr/>
        <w:t>也没有别人。</w:t>
      </w:r>
    </w:p>
    <w:p>
      <w:pPr>
        <w:pStyle w:val="Normal"/>
        <w:ind w:firstLine="420"/>
        <w:rPr/>
      </w:pPr>
      <w:r>
        <w:rPr/>
        <w:t>如果要倍增发生，保罗和提摩太各自必须成为有质量的委身的门徒。然后，他们必须以一种愉悦的，开放的，信任的关系连接在一起。教会是多么需要广泛的探索和应用关系神学啊！这是整个宇宙，在大的教会普遍很难触摸到这样的关系了。如果保罗和提摩太所拥有的关系不是建立在信任和可用性上，这链条在锻造第一环的时候就断了。但是，令我们和所有以后世代高兴的是，保罗是一个迷人的，吸引人的，能亲近人的基督的大使；而提摩太是一个可用的，可以被教导的，有信心的门徒。</w:t>
      </w:r>
    </w:p>
    <w:p>
      <w:pPr>
        <w:pStyle w:val="Normal"/>
        <w:ind w:firstLine="420"/>
        <w:rPr/>
      </w:pPr>
      <w:r>
        <w:rPr/>
        <w:t>这个程序怎么得着门徒？</w:t>
      </w:r>
    </w:p>
    <w:p>
      <w:pPr>
        <w:pStyle w:val="Normal"/>
        <w:ind w:firstLine="420"/>
        <w:rPr/>
      </w:pPr>
      <w:r>
        <w:rPr/>
        <w:t>这就有了一个问题：保罗怎么“使它经过”提摩太的？这个程序怎么到达提摩太的？保罗的感染是怎么传递到提摩太使得他自己也成为一个感染的携带者？保罗说，“你</w:t>
      </w:r>
      <w:r>
        <w:rPr/>
        <w:t>…</w:t>
      </w:r>
      <w:r>
        <w:rPr/>
        <w:t>听见我所教训的”，仅仅只是教训吗？课程仅仅只是学术的概念，或者哲学的观点，可以在课堂里由一代传给下一代吗？不可能！在新约里“听”意味着什么？为什么听被单独的用来描绘属灵的接收而不是看或闻或尝或摸？实际上，对于这些感觉每一种都有属灵的对应。那为什么听被单列出来？有可能是听是实际对象最直接的进入接受者的一种感觉吗？在其他的感官摄入中，翻译都是必须的。影像（视觉图像）必须被翻译成观点和想法来达到接受者。摸，闻，尝的情况也是一样。但是在听的时候，最直接的交流发生了。所以“信道是从听道来，听道是从神的话（</w:t>
      </w:r>
      <w:r>
        <w:rPr/>
        <w:t>hrema</w:t>
      </w:r>
      <w:r>
        <w:rPr/>
        <w:t>，至关重要的，亲切的话）来”。</w:t>
      </w:r>
    </w:p>
    <w:p>
      <w:pPr>
        <w:pStyle w:val="Normal"/>
        <w:ind w:firstLine="420"/>
        <w:rPr/>
      </w:pPr>
      <w:r>
        <w:rPr/>
        <w:t>听的程序承担了什么？</w:t>
      </w:r>
    </w:p>
    <w:p>
      <w:pPr>
        <w:pStyle w:val="Normal"/>
        <w:ind w:firstLine="420"/>
        <w:rPr/>
      </w:pPr>
      <w:r>
        <w:rPr/>
        <w:t>在门徒造就的程序中，这包含全部的听承载了什么？提后</w:t>
      </w:r>
      <w:r>
        <w:rPr/>
        <w:t>3</w:t>
      </w:r>
      <w:r>
        <w:rPr/>
        <w:t>章的两节经文给我们一些线索（</w:t>
      </w:r>
      <w:r>
        <w:rPr/>
        <w:t>10</w:t>
      </w:r>
      <w:r>
        <w:rPr/>
        <w:t>节和</w:t>
      </w:r>
      <w:r>
        <w:rPr/>
        <w:t>11</w:t>
      </w:r>
      <w:r>
        <w:rPr/>
        <w:t>节）。保罗写到，“但你已经服从（保罗过了一个完全透明的生活，面对提摩太；顺序是，透明</w:t>
      </w:r>
      <w:r>
        <w:rPr/>
        <w:t>…</w:t>
      </w:r>
      <w:r>
        <w:rPr/>
        <w:t>传递</w:t>
      </w:r>
      <w:r>
        <w:rPr/>
        <w:t>…</w:t>
      </w:r>
      <w:r>
        <w:rPr/>
        <w:t>改变）了我的教训（教导），品行（生活模式），志向，信心（实际上，忠诚的信心或者尽责），宽容（长时间忍受的能力），爱心（爱），忍耐，苦难（所以保罗并没有向提摩太隐藏严重性）。”</w:t>
      </w:r>
    </w:p>
    <w:p>
      <w:pPr>
        <w:pStyle w:val="Normal"/>
        <w:ind w:firstLine="420"/>
        <w:rPr/>
      </w:pPr>
      <w:r>
        <w:rPr/>
        <w:t>这是那个被叫做“和他（在一起）”或者“和我（在一起）”原则的自然的结果。耶稣“就设立十二个人，要他们常和自己同在”（可</w:t>
      </w:r>
      <w:r>
        <w:rPr/>
        <w:t>3</w:t>
      </w:r>
      <w:r>
        <w:rPr/>
        <w:t>：</w:t>
      </w:r>
      <w:r>
        <w:rPr/>
        <w:t>14</w:t>
      </w:r>
      <w:r>
        <w:rPr/>
        <w:t>）。做一个门徒和门徒造就是一种生活模式是学会的（</w:t>
      </w:r>
      <w:r>
        <w:rPr/>
        <w:t>caught</w:t>
      </w:r>
      <w:r>
        <w:rPr/>
        <w:t>，）而不是教会（</w:t>
      </w:r>
      <w:r>
        <w:rPr/>
        <w:t>taught</w:t>
      </w:r>
      <w:r>
        <w:rPr/>
        <w:t>）的。你能想象任何人跟着保罗旅行而不被改变吗？</w:t>
      </w:r>
    </w:p>
    <w:p>
      <w:pPr>
        <w:pStyle w:val="Normal"/>
        <w:ind w:firstLine="420"/>
        <w:rPr/>
      </w:pPr>
      <w:r>
        <w:rPr/>
        <w:t>一但一个门徒被装备，他做什么？</w:t>
      </w:r>
    </w:p>
    <w:p>
      <w:pPr>
        <w:pStyle w:val="Normal"/>
        <w:ind w:firstLine="420"/>
        <w:rPr/>
      </w:pPr>
      <w:r>
        <w:rPr/>
        <w:t>现在，一旦提摩太被“装备”好了，或者“完全完成”了，或者“完全训练”好了，他做什么呢？“你在许多见证人面前听见我所教训的，也要交托那忠心（的人）</w:t>
      </w:r>
      <w:r>
        <w:rPr/>
        <w:t>…</w:t>
      </w:r>
      <w:r>
        <w:rPr/>
        <w:t>”</w:t>
      </w:r>
    </w:p>
    <w:p>
      <w:pPr>
        <w:pStyle w:val="Normal"/>
        <w:ind w:firstLine="420"/>
        <w:rPr/>
      </w:pPr>
      <w:r>
        <w:rPr/>
        <w:t>在定义提摩太的角色时有两个词要特别对待。他要传递（全部的忠心，生活模式和委身）给“忠心”的人。这里必须要特别的注意。这是基督教一个高明的重要特征。当正确运作的时候，总是能保证第二代和第三代的领导能力。这就是为什么门徒只寻求徐徐灌输程序给忠心的人绝对重要。如果他的门徒显明是不忠心的，整个程序会在他们这停止，而且所有未来的世代可能会没有完善的属灵领导能力。</w:t>
      </w:r>
    </w:p>
    <w:p>
      <w:pPr>
        <w:pStyle w:val="Normal"/>
        <w:ind w:firstLine="420"/>
        <w:rPr/>
      </w:pPr>
      <w:r>
        <w:rPr/>
        <w:t>另一个需要注意的词是这节中占主导地位的词。这个词是“交托”。再一次的，必须给予极大的注意力来理解这个词。这是一个金融用语，它直接的意思是“存款”。当你在银行的储蓄账户中存钱，你是希望得到股息，希望得到利润。你在造就门徒时候也是一样。你不仅仅是在给罪人消毒。你是在做一个定量的和定性的投资，将会无限期的产生利润直到永恒。</w:t>
      </w:r>
    </w:p>
    <w:p>
      <w:pPr>
        <w:pStyle w:val="Normal"/>
        <w:rPr/>
      </w:pPr>
      <w:r>
        <w:rPr/>
      </w:r>
    </w:p>
    <w:p>
      <w:pPr>
        <w:pStyle w:val="Normal"/>
        <w:rPr/>
      </w:pPr>
      <w:r>
        <w:rPr/>
        <w:t>一项投资还是一项花费</w:t>
      </w:r>
    </w:p>
    <w:p>
      <w:pPr>
        <w:pStyle w:val="Normal"/>
        <w:ind w:firstLine="420"/>
        <w:rPr/>
      </w:pPr>
      <w:r>
        <w:rPr/>
        <w:t>所以，让我来问一个重要而清楚的问题：你现在的生命更是一项花费还是一项投资？你在花费它还是在投资它？在这里仔细的想想。如果你是在花费，花费就是最终。这里行动没有利息。坦白说，我们参加的大多数“基督教活动”</w:t>
      </w:r>
      <w:r>
        <w:rPr/>
        <w:t>----</w:t>
      </w:r>
      <w:r>
        <w:rPr/>
        <w:t>不论是参加教会，读经，祷告等等</w:t>
      </w:r>
      <w:r>
        <w:rPr/>
        <w:t>----</w:t>
      </w:r>
      <w:r>
        <w:rPr/>
        <w:t>都是花费性过于投资性。他们是“挣扎着”的活动来使我们成为“好基督徒”而不是投资性的会影响到世界直到地极直到时间的末了。因此，他们背叛了耶稣的大使命。</w:t>
      </w:r>
    </w:p>
    <w:p>
      <w:pPr>
        <w:pStyle w:val="Normal"/>
        <w:ind w:firstLine="420"/>
        <w:rPr/>
      </w:pPr>
      <w:r>
        <w:rPr/>
        <w:t>提摩太接受了从保罗到自己的基督生命的所有投资并且一次将之“储蓄”在忠心的人的生命中，并且直到他们开始“能教导别人”时这个程序才算是正确的传递。（相信我，只这一个观点我用了</w:t>
      </w:r>
      <w:r>
        <w:rPr/>
        <w:t>3</w:t>
      </w:r>
      <w:r>
        <w:rPr/>
        <w:t>年时间才真正明白。译者注）所以，这个程序应该持续扩大成为一个扩张的漏斗，包含更多更多的地域也包括更多更多的人。</w:t>
      </w:r>
    </w:p>
    <w:p>
      <w:pPr>
        <w:pStyle w:val="Normal"/>
        <w:rPr/>
      </w:pPr>
      <w:r>
        <w:rPr/>
      </w:r>
    </w:p>
    <w:p>
      <w:pPr>
        <w:pStyle w:val="Normal"/>
        <w:rPr>
          <w:b/>
          <w:b/>
        </w:rPr>
      </w:pPr>
      <w:r>
        <w:rPr>
          <w:b/>
        </w:rPr>
        <w:t>表明倍增重要性和潜力的说明</w:t>
      </w:r>
    </w:p>
    <w:p>
      <w:pPr>
        <w:pStyle w:val="Normal"/>
        <w:ind w:firstLine="420"/>
        <w:rPr/>
      </w:pPr>
      <w:r>
        <w:rPr/>
        <w:t>让我借用一些普遍的说明来表明倍增的重要性和潜力</w:t>
      </w:r>
    </w:p>
    <w:p>
      <w:pPr>
        <w:pStyle w:val="Normal"/>
        <w:rPr/>
      </w:pPr>
      <w:r>
        <w:rPr/>
      </w:r>
    </w:p>
    <w:p>
      <w:pPr>
        <w:pStyle w:val="Normal"/>
        <w:rPr>
          <w:b/>
          <w:b/>
        </w:rPr>
      </w:pPr>
      <w:r>
        <w:rPr>
          <w:b/>
        </w:rPr>
        <w:t>一个传道人</w:t>
      </w:r>
    </w:p>
    <w:p>
      <w:pPr>
        <w:pStyle w:val="Normal"/>
        <w:ind w:firstLine="420"/>
        <w:rPr/>
      </w:pPr>
      <w:r>
        <w:rPr/>
        <w:t>假设有一个传道人能够（也确实）每天让</w:t>
      </w:r>
      <w:r>
        <w:rPr/>
        <w:t>1000</w:t>
      </w:r>
      <w:r>
        <w:rPr/>
        <w:t>人归信主（悔改认信）。如果现在全世界的人口“冻结”了，在最后一个人信主之前没有人出生也没有人死亡。那么这样传需要</w:t>
      </w:r>
      <w:r>
        <w:rPr/>
        <w:t>15000</w:t>
      </w:r>
      <w:r>
        <w:rPr/>
        <w:t>年使现在世界所有人口都信主！而我们要记住他们仅仅是悔改认信，而不必须是门徒。</w:t>
      </w:r>
    </w:p>
    <w:p>
      <w:pPr>
        <w:pStyle w:val="Normal"/>
        <w:rPr/>
      </w:pPr>
      <w:r>
        <w:rPr/>
      </w:r>
    </w:p>
    <w:p>
      <w:pPr>
        <w:pStyle w:val="Normal"/>
        <w:rPr>
          <w:b/>
          <w:b/>
        </w:rPr>
      </w:pPr>
      <w:r>
        <w:rPr>
          <w:b/>
        </w:rPr>
        <w:t>每天都过五旬节</w:t>
      </w:r>
    </w:p>
    <w:p>
      <w:pPr>
        <w:pStyle w:val="Normal"/>
        <w:ind w:firstLine="420"/>
        <w:rPr/>
      </w:pPr>
      <w:r>
        <w:rPr/>
        <w:t>或者，假设五旬节每天都发生，每天都有</w:t>
      </w:r>
      <w:r>
        <w:rPr/>
        <w:t>3000</w:t>
      </w:r>
      <w:r>
        <w:rPr/>
        <w:t>人信主。这大约需要</w:t>
      </w:r>
      <w:r>
        <w:rPr/>
        <w:t>5000</w:t>
      </w:r>
      <w:r>
        <w:rPr/>
        <w:t>年的时间使现世界所有人口都信基督！而实际上人口是不可能不变的！人口在以一个令人惊讶的速率倍增。看起来希望全无，是不是？</w:t>
      </w:r>
    </w:p>
    <w:p>
      <w:pPr>
        <w:pStyle w:val="Normal"/>
        <w:ind w:firstLine="420"/>
        <w:rPr/>
      </w:pPr>
      <w:r>
        <w:rPr/>
        <w:t>这就是我们为什么必须实施倍增的圣经标准。这是机械的，假设的，理论的说明，但是他会帮助我们看见属灵倍增的可能性。如果一个门徒造就者被完全的“感染”，使他能成为一个胜任的训练者，而他要征召一个门徒训练一年，使他在下一年能够征召和训练别人，而且这个程序会继续下去，机械的持续的在每一年里面倍增，那么这个程序会在第</w:t>
      </w:r>
      <w:r>
        <w:rPr/>
        <w:t>23</w:t>
      </w:r>
      <w:r>
        <w:rPr/>
        <w:t>年的开始时赶上“</w:t>
      </w:r>
      <w:r>
        <w:rPr/>
        <w:t>1000</w:t>
      </w:r>
      <w:r>
        <w:rPr/>
        <w:t>人一天”的传教；而且将会在（假设的）</w:t>
      </w:r>
      <w:r>
        <w:rPr/>
        <w:t>35</w:t>
      </w:r>
      <w:r>
        <w:rPr/>
        <w:t>年里面使全世界人口成为门徒。注意传道人的“悔改认信”和有异象的结果子者的“门徒”两者之间的区别。</w:t>
      </w:r>
    </w:p>
    <w:p>
      <w:pPr>
        <w:pStyle w:val="Normal"/>
        <w:ind w:firstLine="420"/>
        <w:rPr/>
      </w:pPr>
      <w:r>
        <w:rPr/>
        <w:t>警告一句：这样的说明并不能用来比较宣教和传福音的活动和门徒造就的活动。这些是相互补充的角色，每一个都很重要。实际上，我们更希望两种角色在成熟的信徒中能结合到一起。</w:t>
      </w:r>
    </w:p>
    <w:p>
      <w:pPr>
        <w:pStyle w:val="Normal"/>
        <w:rPr/>
      </w:pPr>
      <w:r>
        <w:rPr/>
      </w:r>
    </w:p>
    <w:p>
      <w:pPr>
        <w:pStyle w:val="Normal"/>
        <w:rPr>
          <w:b/>
          <w:b/>
        </w:rPr>
      </w:pPr>
      <w:r>
        <w:rPr>
          <w:b/>
        </w:rPr>
        <w:t>翻倍的一分钱</w:t>
      </w:r>
    </w:p>
    <w:p>
      <w:pPr>
        <w:pStyle w:val="Normal"/>
        <w:ind w:firstLine="420"/>
        <w:rPr/>
      </w:pPr>
      <w:r>
        <w:rPr/>
        <w:t>另外一个熟悉的说明：如果我在</w:t>
      </w:r>
      <w:r>
        <w:rPr/>
        <w:t>31</w:t>
      </w:r>
      <w:r>
        <w:rPr/>
        <w:t>天的月份里面第一天给你一分钱，然后每天给你的钱达到前一天的两倍（这样第二天你有两分钱，第三天</w:t>
      </w:r>
      <w:r>
        <w:rPr/>
        <w:t>4</w:t>
      </w:r>
      <w:r>
        <w:rPr/>
        <w:t>分，第</w:t>
      </w:r>
      <w:r>
        <w:rPr/>
        <w:t>4</w:t>
      </w:r>
      <w:r>
        <w:rPr/>
        <w:t>天八分，等等）；或者一次性给你一百万，你选择哪一种方式？如果你选择一百万，你会损失掉超过</w:t>
      </w:r>
      <w:r>
        <w:rPr/>
        <w:t>970</w:t>
      </w:r>
      <w:r>
        <w:rPr/>
        <w:t>万。但是记得这是从哪里开始的</w:t>
      </w:r>
      <w:r>
        <w:rPr/>
        <w:t>----</w:t>
      </w:r>
      <w:r>
        <w:rPr/>
        <w:t>一分钱。没有第一分钱的投资，这个程序永远不会开始。</w:t>
      </w:r>
    </w:p>
    <w:p>
      <w:pPr>
        <w:pStyle w:val="Normal"/>
        <w:ind w:firstLine="420"/>
        <w:rPr/>
      </w:pPr>
      <w:r>
        <w:rPr/>
        <w:t>为什么门徒造就的工作如此的贫乏？坦白说，上帝找不到足够多决定性的“第一分钱”。就是没有足够多的有异象的门徒造就者去在全世界展开这个程序。但是，这一定不能使我们丧气。带着异象和交流，情况会比我们想的更快的更正过来。而且记住，是保罗到提摩太，“第二分钱，”这个程序很大程度上取决于头两分钱的质量，委身，异象和工作。为什么？因为在一开始，他们通常是这个程序的唯一的他们的同伴能看到的榜样，他们失败了，别人也会一样。</w:t>
      </w:r>
    </w:p>
    <w:p>
      <w:pPr>
        <w:pStyle w:val="Normal"/>
        <w:ind w:firstLine="420"/>
        <w:rPr/>
      </w:pPr>
      <w:r>
        <w:rPr/>
        <w:t>所以，第一分钱和第二分钱是最重要的。但是想一下第三十一天的倍增过程，在最后一天，总数从大约</w:t>
      </w:r>
      <w:r>
        <w:rPr/>
        <w:t>530</w:t>
      </w:r>
      <w:r>
        <w:rPr/>
        <w:t>万到了大约</w:t>
      </w:r>
      <w:r>
        <w:rPr/>
        <w:t>1060</w:t>
      </w:r>
      <w:r>
        <w:rPr/>
        <w:t>万。所以每一天的倍增对最后的结果都是至关重要的。没有哪一个被征召的个人能承担得起失败。如果一个基督徒在倍增的程序中失败了，他将在自己的有生之年完成大使命的可能性正好减低了一半。同时，如果一个基督徒成功了（倍增了），他自己的生命中增倍了这个潜能。</w:t>
      </w:r>
    </w:p>
    <w:p>
      <w:pPr>
        <w:pStyle w:val="Normal"/>
        <w:rPr/>
      </w:pPr>
      <w:r>
        <w:rPr/>
      </w:r>
    </w:p>
    <w:p>
      <w:pPr>
        <w:pStyle w:val="Normal"/>
        <w:rPr>
          <w:b/>
          <w:b/>
        </w:rPr>
      </w:pPr>
      <w:r>
        <w:rPr>
          <w:b/>
        </w:rPr>
        <w:t>通过门徒造就影响世界的异象</w:t>
      </w:r>
    </w:p>
    <w:p>
      <w:pPr>
        <w:pStyle w:val="Normal"/>
        <w:ind w:firstLine="420"/>
        <w:rPr/>
      </w:pPr>
      <w:r>
        <w:rPr/>
        <w:t>基督徒，你有通过门徒造就影响世界的异象吗？你有有质量的投资耶稣的生命模式，耶稣的异象，耶稣的委身在个人的生命上吗，使得个人能够拥有相似的异象和委身并且能传授给其他人？有人很有智慧的说为了传授给其他人，你自己必须：</w:t>
      </w:r>
    </w:p>
    <w:p>
      <w:pPr>
        <w:pStyle w:val="Normal"/>
        <w:ind w:firstLine="420"/>
        <w:rPr/>
      </w:pPr>
      <w:r>
        <w:rPr/>
        <w:t>清楚的看见</w:t>
      </w:r>
    </w:p>
    <w:p>
      <w:pPr>
        <w:pStyle w:val="Normal"/>
        <w:ind w:firstLine="420"/>
        <w:rPr/>
      </w:pPr>
      <w:r>
        <w:rPr/>
        <w:t>创造性的说</w:t>
      </w:r>
    </w:p>
    <w:p>
      <w:pPr>
        <w:pStyle w:val="Normal"/>
        <w:ind w:firstLine="420"/>
        <w:rPr/>
      </w:pPr>
      <w:r>
        <w:rPr/>
        <w:t>持续的表现</w:t>
      </w:r>
    </w:p>
    <w:p>
      <w:pPr>
        <w:pStyle w:val="Normal"/>
        <w:ind w:firstLine="420"/>
        <w:rPr/>
      </w:pPr>
      <w:r>
        <w:rPr/>
        <w:t>富有同情心的分享和</w:t>
      </w:r>
    </w:p>
    <w:p>
      <w:pPr>
        <w:pStyle w:val="Normal"/>
        <w:ind w:firstLine="420"/>
        <w:rPr/>
      </w:pPr>
      <w:r>
        <w:rPr/>
        <w:t>小心的保护</w:t>
      </w:r>
    </w:p>
    <w:p>
      <w:pPr>
        <w:pStyle w:val="Normal"/>
        <w:ind w:firstLine="420"/>
        <w:rPr/>
      </w:pPr>
      <w:r>
        <w:rPr/>
        <w:t>史黛西莱因哈特</w:t>
      </w:r>
      <w:r>
        <w:rPr/>
        <w:t>Stacy Kinehart</w:t>
      </w:r>
      <w:r>
        <w:rPr/>
        <w:t>在《活在永恒光中》一书中说，“我们</w:t>
      </w:r>
      <w:r>
        <w:rPr/>
        <w:t>1960</w:t>
      </w:r>
      <w:r>
        <w:rPr/>
        <w:t>年代信主的人中一些人认为我们能在我们的世代改变世界。我们的异象中，有大群大群的人，手拿杯子，耐心的等着我们配发生命之水。这个世界很早起就陷入了糟糕的境地。我们个人降低了我们的期望值，在一生中去帮助一定数量的人。但是真正的问题，那个将我们从幻灭和失望的感觉中拯救出来的问题是：这真的是降低吗？这真的是小的，不重要的异象不值得我们牺牲吗？不，当我们考虑到那位通过少数人得着世界，不管我们有没有参与制作“结果”，仍然持续的在万民中倍增自己的生命的那位时，答案是否定的”。</w:t>
      </w:r>
    </w:p>
    <w:p>
      <w:pPr>
        <w:pStyle w:val="Normal"/>
        <w:ind w:firstLine="420"/>
        <w:rPr/>
      </w:pPr>
      <w:r>
        <w:rPr/>
        <w:t>实际上，不仅仅“帮助一定量的个人”不是一种“降低标准”；他还是一个人唯一能有效影响世界直到地极直到时间末了的方式。</w:t>
      </w:r>
    </w:p>
    <w:p>
      <w:pPr>
        <w:pStyle w:val="Normal"/>
        <w:ind w:firstLine="420"/>
        <w:rPr/>
      </w:pPr>
      <w:r>
        <w:rPr/>
        <w:t>在同一本书后面，莱茵哈特先生</w:t>
      </w:r>
      <w:r>
        <w:rPr/>
        <w:t>Mr. Kinehart</w:t>
      </w:r>
      <w:r>
        <w:rPr/>
        <w:t>说“每一个基督徒都有永恒的影响无数生命的潜力。”但是，一些严肃的，甚至令人难堪的问题必须提出来。我们追的“狐狸”是耶稣追的那一只吗</w:t>
      </w:r>
      <w:r>
        <w:rPr/>
        <w:t>----</w:t>
      </w:r>
      <w:r>
        <w:rPr/>
        <w:t>全世界范围内的世人？我们真的有效而系统的投资在与我们同工的那些个人的生命中来保证我们在迫近那只“狐狸”吗？我们有将这异象传授给我们的门徒使他们拥有它并且自动的向别人交流这个异象吗？</w:t>
      </w:r>
    </w:p>
    <w:p>
      <w:pPr>
        <w:pStyle w:val="Normal"/>
        <w:ind w:firstLine="420"/>
        <w:rPr/>
      </w:pPr>
      <w:r>
        <w:rPr/>
        <w:t>用你自己的方式思考影响世界的最终结果并且创造你自己的清楚的问题来测试这个程序。门徒造就要求持续的教育，信息，教导，学习，讨论，鼓励，说明和个人的提纯。</w:t>
      </w:r>
    </w:p>
    <w:p>
      <w:pPr>
        <w:pStyle w:val="Normal"/>
        <w:ind w:firstLine="420"/>
        <w:rPr/>
      </w:pPr>
      <w:r>
        <w:rPr/>
        <w:t>彼得瓦格纳</w:t>
      </w:r>
      <w:r>
        <w:rPr/>
        <w:t>Peter Wagner</w:t>
      </w:r>
      <w:r>
        <w:rPr/>
        <w:t>说过，“世界事工的禾场拥有过多没有正确起作用的宣教计划。更悲哀的是，许多人参与其中却并没有意识到这一事实。在这些计划项目中的大多数，不管你信不信，结果都没有经过检验。”朋友们，我们不能承担没有检验的生命或者事工的奢侈。</w:t>
      </w:r>
    </w:p>
    <w:p>
      <w:pPr>
        <w:pStyle w:val="Normal"/>
        <w:ind w:firstLine="420"/>
        <w:rPr/>
      </w:pPr>
      <w:r>
        <w:rPr/>
        <w:t>迪特里希</w:t>
      </w:r>
      <w:r>
        <w:rPr/>
        <w:t>Dietrich Bonhoeffer</w:t>
      </w:r>
      <w:r>
        <w:rPr/>
        <w:t>有一次勇敢的说，“一个义人就是一个为下一个世代而活的人。”门徒造就，正确的去完成，会促使和保证这种义。你还在想着偶然性的“添加”给教会，还是你是上帝倍增表格中坚定的一个部分？仔细（小心）的想清楚，因为可能许多的世代都取决于你。</w:t>
      </w:r>
    </w:p>
    <w:p>
      <w:pPr>
        <w:pStyle w:val="Heading2"/>
        <w:rPr/>
      </w:pPr>
      <w:r>
        <w:rPr/>
        <w:t>第七章</w:t>
      </w:r>
      <w:r>
        <w:rPr>
          <w:rFonts w:cs="Cambria" w:eastAsia="Cambria"/>
        </w:rPr>
        <w:t xml:space="preserve"> </w:t>
      </w:r>
      <w:r>
        <w:rPr/>
        <w:t>耶稣计划的高明之处</w:t>
      </w:r>
    </w:p>
    <w:p>
      <w:pPr>
        <w:pStyle w:val="Normal"/>
        <w:ind w:firstLine="432"/>
        <w:rPr/>
      </w:pPr>
      <w:r>
        <w:rPr>
          <w:rFonts w:cs="宋体;SimSun"/>
        </w:rPr>
        <w:t>我们将会通过“进入”一节不起眼的经文来开始这一章的学习。实际上，你可能读过保罗给贴撒罗尼迦的第一封信一百遍却没有注意到这节经文。但是</w:t>
      </w:r>
      <w:r>
        <w:rPr/>
        <w:t>----</w:t>
      </w:r>
      <w:r>
        <w:rPr>
          <w:rFonts w:cs="宋体;SimSun"/>
        </w:rPr>
        <w:t>这也常常是经文里的情况</w:t>
      </w:r>
      <w:r>
        <w:rPr/>
        <w:t>----</w:t>
      </w:r>
      <w:r>
        <w:rPr>
          <w:rFonts w:cs="宋体;SimSun"/>
        </w:rPr>
        <w:t>上帝将天上的智慧藏在“晦涩的”或者难以察觉的经文里面，在这一点上就是这样一个例子。这节经文里蕴藏的是基督教的荣耀和天才之处。这节经文是贴前</w:t>
      </w:r>
      <w:r>
        <w:rPr/>
        <w:t>3:8</w:t>
      </w:r>
      <w:r>
        <w:rPr>
          <w:rFonts w:cs="宋体;SimSun"/>
        </w:rPr>
        <w:t>，“你们在主面前站立的稳，我们就活了”。注意这里所有的词都是单音节词。（</w:t>
      </w:r>
      <w:r>
        <w:rPr/>
        <w:t>KJV</w:t>
      </w:r>
      <w:r>
        <w:rPr>
          <w:rFonts w:cs="宋体;SimSun"/>
        </w:rPr>
        <w:t>：</w:t>
      </w:r>
      <w:r>
        <w:rPr/>
        <w:t>for now we live,if ye stand fast in the lord.</w:t>
      </w:r>
      <w:r>
        <w:rPr>
          <w:rFonts w:cs="宋体;SimSun"/>
        </w:rPr>
        <w:t>）所以这节经文当然很简单。但是这节经文的荣耀远超出他简单的表现。</w:t>
      </w:r>
    </w:p>
    <w:p>
      <w:pPr>
        <w:pStyle w:val="Normal"/>
        <w:ind w:firstLine="432"/>
        <w:rPr/>
      </w:pPr>
      <w:r>
        <w:rPr>
          <w:rFonts w:cs="宋体;SimSun"/>
        </w:rPr>
        <w:t>要知道新约圣经的原文是用希腊文写的，希腊文的一个优势是句子中词语的位置与安排能显示这个词是否是强调，而且如果是强调，能表现出是一般强调（圣灵提高他的声音），还是重点强调（圣灵喊出来）。在贴前</w:t>
      </w:r>
      <w:r>
        <w:rPr/>
        <w:t>3:8</w:t>
      </w:r>
      <w:r>
        <w:rPr>
          <w:rFonts w:cs="宋体;SimSun"/>
        </w:rPr>
        <w:t>，文字的排列显示出一个词带有强调，并且是重点强调（圣灵在这一段里面向我们喊出这个词来）。每一次，我都要求听众去猜他们认为强调的是哪一个词。注意这节经文里面只有十一个词，而通常观众猜个七到八次还猜不到。所以你看，我们不可能以人类的智慧猜对关于上帝的事情。就算我们蒙中了正确答案，因为是蒙的，所以还是错的。这就是我们为什么要学习圣经的原因。“按着正意分解神的道”（提后</w:t>
      </w:r>
      <w:r>
        <w:rPr/>
        <w:t>2:15</w:t>
      </w:r>
      <w:r>
        <w:rPr>
          <w:rFonts w:cs="宋体;SimSun"/>
        </w:rPr>
        <w:t>）。</w:t>
      </w:r>
    </w:p>
    <w:p>
      <w:pPr>
        <w:pStyle w:val="Normal"/>
        <w:ind w:firstLine="432"/>
        <w:rPr>
          <w:rFonts w:cs="宋体;SimSun"/>
        </w:rPr>
      </w:pPr>
      <w:r>
        <w:rPr>
          <w:rFonts w:cs="宋体;SimSun"/>
        </w:rPr>
        <w:t>这一个强调的词（带着重点强调被强调的）是“你们”这个词。花一点时间出声读这节经文，在读到你们的时候喊出来。你现在能解开这意思吗？你现在能看到基督教主义的高明之处吗？你清楚的明白为什么“你们”这个词是被强调的词吗？让我们继续探索直到我们能紧紧抓住对含义的理解。</w:t>
      </w:r>
    </w:p>
    <w:p>
      <w:pPr>
        <w:pStyle w:val="Normal"/>
        <w:ind w:firstLine="432"/>
        <w:rPr/>
      </w:pPr>
      <w:r>
        <w:rPr>
          <w:rFonts w:cs="宋体;SimSun"/>
        </w:rPr>
        <w:t>有两种生活模式人类有可能会追赶。大部分人没有意识到这一点，但是其中的一种模式是撒旦的生活模式而另一种模式是救主的生活模式。一种是罪人的标准生活模式（也是失丧的人唯一能过得生活模式），另一种是练习中的圣徒的标准生活模式。我非常小心的使用这些词，因为任何一个得救的人在任何时候还有可能陷入撒旦的生活模式中。</w:t>
      </w:r>
    </w:p>
    <w:p>
      <w:pPr>
        <w:pStyle w:val="Normal"/>
        <w:ind w:firstLine="420"/>
        <w:rPr/>
      </w:pPr>
      <w:r>
        <w:rPr>
          <w:rFonts w:cs="宋体;SimSun"/>
        </w:rPr>
        <w:t>让我画一个简单的图，来使我们清楚的看到这两种对立的生活模式。我称这种模式为“外向内”型生活模式。这是每一个从来没有被上帝重生的人所不可避免的，必须的生活模式。他活着像一块海绵，一直从他的环境中吸收资源为了他自己的好处。这是撒旦的生活模式。这也是撒旦的成因：“我要，”他一遍一遍重复，将他的信心从上帝转移到他自己。这也是对罪（</w:t>
      </w:r>
      <w:r>
        <w:rPr/>
        <w:t>SIN</w:t>
      </w:r>
      <w:r>
        <w:rPr>
          <w:rFonts w:cs="宋体;SimSun"/>
        </w:rPr>
        <w:t>）的经典定义，“</w:t>
      </w:r>
      <w:r>
        <w:rPr/>
        <w:t>Self-Ish-Ness</w:t>
      </w:r>
      <w:r>
        <w:rPr>
          <w:rFonts w:cs="宋体;SimSun" w:ascii="宋体;SimSun" w:hAnsi="宋体;SimSun"/>
        </w:rPr>
        <w:t>”</w:t>
      </w:r>
      <w:r>
        <w:rPr>
          <w:rFonts w:cs="宋体;SimSun"/>
        </w:rPr>
        <w:t>（自私）。罪是生命“自我卷曲”，以至于使人类将所</w:t>
      </w:r>
    </w:p>
    <w:p>
      <w:pPr>
        <w:pStyle w:val="Normal"/>
        <w:ind w:firstLine="432"/>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14400</wp:posOffset>
                </wp:positionH>
                <wp:positionV relativeFrom="paragraph">
                  <wp:posOffset>99060</wp:posOffset>
                </wp:positionV>
                <wp:extent cx="1559560" cy="1325880"/>
                <wp:effectExtent l="0" t="0" r="0" b="0"/>
                <wp:wrapNone/>
                <wp:docPr id="14" name="组合 85"/>
                <a:graphic xmlns:a="http://schemas.openxmlformats.org/drawingml/2006/main">
                  <a:graphicData uri="http://schemas.microsoft.com/office/word/2010/wordprocessingGroup">
                    <wpg:wgp>
                      <wpg:cNvGrpSpPr/>
                      <wpg:grpSpPr>
                        <a:xfrm>
                          <a:off x="0" y="0"/>
                          <a:ext cx="1559520" cy="1325880"/>
                          <a:chOff x="0" y="0"/>
                          <a:chExt cx="1559520" cy="1325880"/>
                        </a:xfrm>
                      </wpg:grpSpPr>
                      <wpg:grpSp>
                        <wpg:cNvGrpSpPr/>
                        <wpg:grpSpPr>
                          <a:xfrm>
                            <a:off x="0" y="30600"/>
                            <a:ext cx="375840" cy="1295280"/>
                          </a:xfrm>
                        </wpg:grpSpPr>
                        <wps:wsp>
                          <wps:cNvCnPr/>
                          <wps:spPr>
                            <a:xfrm>
                              <a:off x="375840" y="0"/>
                              <a:ext cx="360" cy="360"/>
                            </a:xfrm>
                            <a:prstGeom prst="straightConnector1">
                              <a:avLst/>
                            </a:prstGeom>
                            <a:ln w="9360">
                              <a:solidFill>
                                <a:srgbClr val="000000"/>
                              </a:solidFill>
                              <a:miter/>
                              <a:tailEnd len="med" type="triangle" w="med"/>
                            </a:ln>
                          </wps:spPr>
                          <wps:bodyPr/>
                        </wps:wsp>
                        <wps:wsp>
                          <wps:cNvCnPr/>
                          <wps:spPr>
                            <a:xfrm>
                              <a:off x="0" y="518040"/>
                              <a:ext cx="360" cy="360"/>
                            </a:xfrm>
                            <a:prstGeom prst="straightConnector1">
                              <a:avLst/>
                            </a:prstGeom>
                            <a:ln w="9360">
                              <a:solidFill>
                                <a:srgbClr val="000000"/>
                              </a:solidFill>
                              <a:miter/>
                              <a:tailEnd len="med" type="triangle" w="med"/>
                            </a:ln>
                          </wps:spPr>
                          <wps:bodyPr/>
                        </wps:wsp>
                        <wps:wsp>
                          <wps:cNvCnPr/>
                          <wps:spPr>
                            <a:xfrm>
                              <a:off x="0" y="863640"/>
                              <a:ext cx="360" cy="360"/>
                            </a:xfrm>
                            <a:prstGeom prst="straightConnector1">
                              <a:avLst/>
                            </a:prstGeom>
                            <a:ln w="9360">
                              <a:solidFill>
                                <a:srgbClr val="000000"/>
                              </a:solidFill>
                              <a:miter/>
                              <a:tailEnd len="med" type="triangle" w="med"/>
                            </a:ln>
                          </wps:spPr>
                          <wps:bodyPr/>
                        </wps:wsp>
                        <wps:wsp>
                          <wps:cNvCnPr/>
                          <wps:spPr>
                            <a:xfrm>
                              <a:off x="117000" y="1295280"/>
                              <a:ext cx="360" cy="360"/>
                            </a:xfrm>
                            <a:prstGeom prst="straightConnector1">
                              <a:avLst/>
                            </a:prstGeom>
                            <a:ln w="9360">
                              <a:solidFill>
                                <a:srgbClr val="000000"/>
                              </a:solidFill>
                              <a:miter/>
                              <a:tailEnd len="med" type="triangle" w="med"/>
                            </a:ln>
                          </wps:spPr>
                          <wps:bodyPr/>
                        </wps:wsp>
                      </wpg:grpSp>
                      <wps:wsp>
                        <wps:cNvCnPr/>
                        <wps:spPr>
                          <a:xfrm>
                            <a:off x="1158120" y="0"/>
                            <a:ext cx="360" cy="360"/>
                          </a:xfrm>
                          <a:prstGeom prst="straightConnector1">
                            <a:avLst/>
                          </a:prstGeom>
                          <a:ln w="9360">
                            <a:solidFill>
                              <a:srgbClr val="000000"/>
                            </a:solidFill>
                            <a:miter/>
                            <a:tailEnd len="med" type="triangle" w="med"/>
                          </a:ln>
                        </wps:spPr>
                        <wps:bodyPr/>
                      </wps:wsp>
                      <wps:wsp>
                        <wps:cNvCnPr/>
                        <wps:spPr>
                          <a:xfrm>
                            <a:off x="1559520" y="437040"/>
                            <a:ext cx="360" cy="360"/>
                          </a:xfrm>
                          <a:prstGeom prst="straightConnector1">
                            <a:avLst/>
                          </a:prstGeom>
                          <a:ln w="9360">
                            <a:solidFill>
                              <a:srgbClr val="000000"/>
                            </a:solidFill>
                            <a:miter/>
                            <a:tailEnd len="med" type="triangle" w="med"/>
                          </a:ln>
                        </wps:spPr>
                        <wps:bodyPr/>
                      </wps:wsp>
                      <wps:wsp>
                        <wps:cNvCnPr/>
                        <wps:spPr>
                          <a:xfrm>
                            <a:off x="1559520" y="833040"/>
                            <a:ext cx="360" cy="360"/>
                          </a:xfrm>
                          <a:prstGeom prst="straightConnector1">
                            <a:avLst/>
                          </a:prstGeom>
                          <a:ln w="9360">
                            <a:solidFill>
                              <a:srgbClr val="000000"/>
                            </a:solidFill>
                            <a:miter/>
                            <a:tailEnd len="med" type="triangle" w="med"/>
                          </a:ln>
                        </wps:spPr>
                        <wps:bodyPr/>
                      </wps:wsp>
                      <wps:wsp>
                        <wps:cNvCnPr/>
                        <wps:spPr>
                          <a:xfrm>
                            <a:off x="1280160" y="1290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5" style="position:absolute;margin-left:72pt;margin-top:7.8pt;width:122.8pt;height:104.4pt" coordorigin="1440,156" coordsize="2456,2088">
                <v:group id="shape_0" alt="Group 9" style="position:absolute;left:1440;top:204;width:592;height:2040">
                  <v:shape id="shape_0" ID="AutoShape 10" stroked="t" o:allowincell="f" style="position:absolute;left:2032;top:204;width:0;height:0" type="_x0000_t32">
                    <v:stroke color="black" weight="9360" endarrow="block" endarrowwidth="medium" endarrowlength="medium" joinstyle="miter" endcap="flat"/>
                    <v:fill o:detectmouseclick="t" on="false"/>
                    <w10:wrap type="none"/>
                  </v:shape>
                  <v:shape id="shape_0" ID="AutoShape 11" stroked="t" o:allowincell="f" style="position:absolute;left:1440;top:1020;width:0;height:0" type="_x0000_t32">
                    <v:stroke color="black" weight="9360" endarrow="block" endarrowwidth="medium" endarrowlength="medium" joinstyle="miter" endcap="flat"/>
                    <v:fill o:detectmouseclick="t" on="false"/>
                    <w10:wrap type="none"/>
                  </v:shape>
                  <v:shape id="shape_0" ID="AutoShape 12" stroked="t" o:allowincell="f" style="position:absolute;left:1440;top:1564;width:0;height:0" type="_x0000_t32">
                    <v:stroke color="black" weight="9360" endarrow="block" endarrowwidth="medium" endarrowlength="medium" joinstyle="miter" endcap="flat"/>
                    <v:fill o:detectmouseclick="t" on="false"/>
                    <w10:wrap type="none"/>
                  </v:shape>
                  <v:shape id="shape_0" ID="AutoShape 13" stroked="t" o:allowincell="f" style="position:absolute;left:1624;top:2244;width:0;height:0" type="_x0000_t32">
                    <v:stroke color="black" weight="9360" endarrow="block" endarrowwidth="medium" endarrowlength="medium" joinstyle="miter" endcap="flat"/>
                    <v:fill o:detectmouseclick="t" on="false"/>
                    <w10:wrap type="none"/>
                  </v:shape>
                </v:group>
                <v:shape id="shape_0" ID="AutoShape 14" stroked="t" o:allowincell="f" style="position:absolute;left:3264;top:156;width:0;height:0" type="_x0000_t32">
                  <v:stroke color="black" weight="9360" endarrow="block" endarrowwidth="medium" endarrowlength="medium" joinstyle="miter" endcap="flat"/>
                  <v:fill o:detectmouseclick="t" on="false"/>
                  <w10:wrap type="none"/>
                </v:shape>
                <v:shape id="shape_0" ID="AutoShape 15" stroked="t" o:allowincell="f" style="position:absolute;left:3896;top:844;width:0;height:0" type="_x0000_t32">
                  <v:stroke color="black" weight="9360" endarrow="block" endarrowwidth="medium" endarrowlength="medium" joinstyle="miter" endcap="flat"/>
                  <v:fill o:detectmouseclick="t" on="false"/>
                  <w10:wrap type="none"/>
                </v:shape>
                <v:shape id="shape_0" ID="AutoShape 16" stroked="t" o:allowincell="f" style="position:absolute;left:3896;top:1468;width:0;height:0" type="_x0000_t32">
                  <v:stroke color="black" weight="9360" endarrow="block" endarrowwidth="medium" endarrowlength="medium" joinstyle="miter" endcap="flat"/>
                  <v:fill o:detectmouseclick="t" on="false"/>
                  <w10:wrap type="none"/>
                </v:shape>
                <v:shape id="shape_0" ID="AutoShape 17" stroked="t" o:allowincell="f" style="position:absolute;left:3456;top:2188;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432"/>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714500</wp:posOffset>
                </wp:positionH>
                <wp:positionV relativeFrom="paragraph">
                  <wp:posOffset>635</wp:posOffset>
                </wp:positionV>
                <wp:extent cx="751840" cy="1651000"/>
                <wp:effectExtent l="0" t="5080" r="0" b="0"/>
                <wp:wrapNone/>
                <wp:docPr id="15" name="组合 79"/>
                <a:graphic xmlns:a="http://schemas.openxmlformats.org/drawingml/2006/main">
                  <a:graphicData uri="http://schemas.microsoft.com/office/word/2010/wordprocessingGroup">
                    <wpg:wgp>
                      <wpg:cNvGrpSpPr/>
                      <wpg:grpSpPr>
                        <a:xfrm>
                          <a:off x="0" y="0"/>
                          <a:ext cx="751680" cy="1650960"/>
                          <a:chOff x="0" y="0"/>
                          <a:chExt cx="751680" cy="1650960"/>
                        </a:xfrm>
                      </wpg:grpSpPr>
                      <wps:wsp>
                        <wps:cNvSpPr/>
                        <wps:spPr>
                          <a:xfrm>
                            <a:off x="187920" y="0"/>
                            <a:ext cx="462240" cy="462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a:off x="751680" y="675720"/>
                            <a:ext cx="360" cy="360"/>
                          </a:xfrm>
                          <a:prstGeom prst="straightConnector1">
                            <a:avLst/>
                          </a:prstGeom>
                          <a:ln w="9360">
                            <a:solidFill>
                              <a:srgbClr val="000000"/>
                            </a:solidFill>
                            <a:miter/>
                          </a:ln>
                        </wps:spPr>
                        <wps:bodyPr/>
                      </wps:wsp>
                      <wps:wsp>
                        <wps:cNvCnPr/>
                        <wps:spPr>
                          <a:xfrm>
                            <a:off x="406080" y="1254600"/>
                            <a:ext cx="360" cy="360"/>
                          </a:xfrm>
                          <a:prstGeom prst="straightConnector1">
                            <a:avLst/>
                          </a:prstGeom>
                          <a:ln w="9360">
                            <a:solidFill>
                              <a:srgbClr val="000000"/>
                            </a:solidFill>
                            <a:miter/>
                          </a:ln>
                        </wps:spPr>
                        <wps:bodyPr/>
                      </wps:wsp>
                      <wps:wsp>
                        <wps:cNvCnPr/>
                        <wps:spPr>
                          <a:xfrm>
                            <a:off x="0" y="1650960"/>
                            <a:ext cx="360" cy="360"/>
                          </a:xfrm>
                          <a:prstGeom prst="straightConnector1">
                            <a:avLst/>
                          </a:prstGeom>
                          <a:ln w="9360">
                            <a:solidFill>
                              <a:srgbClr val="000000"/>
                            </a:solidFill>
                            <a:miter/>
                          </a:ln>
                        </wps:spPr>
                        <wps:bodyPr/>
                      </wps:wsp>
                      <wps:wsp>
                        <wps:cNvCnPr/>
                        <wps:spPr>
                          <a:xfrm>
                            <a:off x="751680" y="1650960"/>
                            <a:ext cx="360" cy="360"/>
                          </a:xfrm>
                          <a:prstGeom prst="straightConnector1">
                            <a:avLst/>
                          </a:prstGeom>
                          <a:ln w="9360">
                            <a:solidFill>
                              <a:srgbClr val="000000"/>
                            </a:solidFill>
                            <a:miter/>
                          </a:ln>
                        </wps:spPr>
                        <wps:bodyPr/>
                      </wps:wsp>
                    </wpg:wgp>
                  </a:graphicData>
                </a:graphic>
              </wp:anchor>
            </w:drawing>
          </mc:Choice>
          <mc:Fallback>
            <w:pict>
              <v:group id="shape_0" alt="组合 79" style="position:absolute;margin-left:135pt;margin-top:0pt;width:59.2pt;height:130pt" coordorigin="2700,0" coordsize="1184,260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AutoShape 3" fillcolor="white" stroked="t" o:allowincell="f" style="position:absolute;left:2996;top:0;width:727;height:727;mso-wrap-style:none;v-text-anchor:middle" type="_x0000_t96">
                  <v:fill o:detectmouseclick="t" type="solid" color2="black"/>
                  <v:stroke color="black" weight="9360" joinstyle="miter" endcap="flat"/>
                  <w10:wrap type="none"/>
                </v:shape>
                <v:shape id="shape_0" ID="AutoShape 4" stroked="t" o:allowincell="f" style="position:absolute;left:3884;top:1064;width:0;height:0" type="_x0000_t32">
                  <v:stroke color="black" weight="9360" joinstyle="miter" endcap="flat"/>
                  <v:fill o:detectmouseclick="t" on="false"/>
                  <w10:wrap type="none"/>
                </v:shape>
                <v:shape id="shape_0" ID="AutoShape 5" stroked="t" o:allowincell="f" style="position:absolute;left:3340;top:1976;width:0;height:0" type="_x0000_t32">
                  <v:stroke color="black" weight="9360" joinstyle="miter" endcap="flat"/>
                  <v:fill o:detectmouseclick="t" on="false"/>
                  <w10:wrap type="none"/>
                </v:shape>
                <v:shape id="shape_0" ID="AutoShape 6" stroked="t" o:allowincell="f" style="position:absolute;left:2700;top:2600;width:0;height:0" type="_x0000_t32">
                  <v:stroke color="black" weight="9360" joinstyle="miter" endcap="flat"/>
                  <v:fill o:detectmouseclick="t" on="false"/>
                  <w10:wrap type="none"/>
                </v:shape>
                <v:shape id="shape_0" ID="AutoShape 7" stroked="t" o:allowincell="f" style="position:absolute;left:3884;top:2600;width:0;height:0" type="_x0000_t32">
                  <v:stroke color="black" weight="9360" joinstyle="miter" endcap="flat"/>
                  <v:fill o:detectmouseclick="t" on="false"/>
                  <w10:wrap type="none"/>
                </v:shape>
              </v:group>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pPr>
      <w:r>
        <w:rPr>
          <w:rFonts w:cs="宋体;SimSun"/>
        </w:rPr>
        <w:t>有事物都抛于自己的背后。罪是人类在生命中为自己和在自己里面尝试寻找意义和满足</w:t>
      </w:r>
      <w:r>
        <w:rPr/>
        <w:t>----</w:t>
      </w:r>
      <w:r>
        <w:rPr>
          <w:rFonts w:cs="宋体;SimSun"/>
        </w:rPr>
        <w:t>在没有上帝的情况下。</w:t>
      </w:r>
    </w:p>
    <w:p>
      <w:pPr>
        <w:pStyle w:val="Normal"/>
        <w:ind w:firstLine="432"/>
        <w:rPr/>
      </w:pPr>
      <w:r>
        <w:rPr>
          <w:rFonts w:cs="宋体;SimSun"/>
        </w:rPr>
        <w:t>现在，我们必须承认这个让人伤心的悲剧，就是重生的人也可能转回到这种生活模式里面。因为他带着血气进入到耶稣的新生命里面，（去明白血气</w:t>
      </w:r>
      <w:r>
        <w:rPr/>
        <w:t>flesh</w:t>
      </w:r>
      <w:r>
        <w:rPr>
          <w:rFonts w:cs="宋体;SimSun"/>
        </w:rPr>
        <w:t>这个词，</w:t>
      </w:r>
      <w:r>
        <w:rPr/>
        <w:t>h</w:t>
      </w:r>
      <w:r>
        <w:rPr>
          <w:rFonts w:cs="宋体;SimSun"/>
        </w:rPr>
        <w:t>去掉再倒过来看，就是自我</w:t>
      </w:r>
      <w:r>
        <w:rPr/>
        <w:t>self</w:t>
      </w:r>
      <w:r>
        <w:rPr>
          <w:rFonts w:cs="宋体;SimSun"/>
        </w:rPr>
        <w:t>），他可能在任何时候相信自己并且寻求自己的好处而不是相信上帝并且为上帝的荣耀而活。当一个基督徒自私的活着，他陷入两类人中的一类。他不是陷入“自私”的活着的进程中，就是陷入“挣扎”的活着的进程中。他所作的所有事情将他置入为自己好处而活的不安之中，或者就是挣扎的活着。就算是他读经，祷告，试图服侍上帝，他也是出于以自我为中心的原因而作。圣经将自我中心的驱动称为“肉体”。</w:t>
      </w:r>
    </w:p>
    <w:p>
      <w:pPr>
        <w:pStyle w:val="Normal"/>
        <w:ind w:firstLine="432"/>
        <w:rPr/>
      </w:pPr>
      <w:r>
        <w:rPr>
          <w:rFonts w:cs="宋体;SimSun"/>
        </w:rPr>
        <w:t>另一种生活模式会在这个简图里看到。左边的形象代表耶稣。另一个形象代表重生的信徒。得救的人已经将对自己的信心和自己的努力转向基督。在他和基督之间已经发生了互动。耶稣的生命已经进入他的里面，他里面的“重心”已经由自己移向基督。这信心在圣经词汇表里就叫做“救赎”，“悔改”，“重生”，“新生”。所有的这些词汇描绘了上帝绝对的神迹，就是摇动一个罪人所是的核心并且去掉他的自我，将荣耀的主耶稣基督放在他生命的核心来取代他旧有的撒旦模式的自我。我再说，这绝对是上帝的神迹！没得救的人永远会误解重生，将之削减为一种新的思想开始或者弃之为狂热的宗教术语。一个没有出生的人能理解人类的生活吗？多么荒谬的问题！</w: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98120</wp:posOffset>
                </wp:positionV>
                <wp:extent cx="691515" cy="437515"/>
                <wp:effectExtent l="0" t="0" r="3175" b="4445"/>
                <wp:wrapNone/>
                <wp:docPr id="16" name="直接箭头连接符 77"/>
                <a:graphic xmlns:a="http://schemas.openxmlformats.org/drawingml/2006/main">
                  <a:graphicData uri="http://schemas.microsoft.com/office/word/2010/wordprocessingShape">
                    <wps:wsp>
                      <wps:cNvCnPr/>
                      <wps:spPr>
                        <a:xfrm flipH="1" flipV="1">
                          <a:off x="0" y="0"/>
                          <a:ext cx="691920" cy="437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7" stroked="t" o:allowincell="f" style="position:absolute;margin-left:198pt;margin-top:-15.6pt;width:54.4pt;height:34.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198120</wp:posOffset>
                </wp:positionV>
                <wp:extent cx="747395" cy="437515"/>
                <wp:effectExtent l="2540" t="0" r="0" b="4445"/>
                <wp:wrapNone/>
                <wp:docPr id="17" name="直接箭头连接符 78"/>
                <a:graphic xmlns:a="http://schemas.openxmlformats.org/drawingml/2006/main">
                  <a:graphicData uri="http://schemas.microsoft.com/office/word/2010/wordprocessingShape">
                    <wps:wsp>
                      <wps:cNvCnPr/>
                      <wps:spPr>
                        <a:xfrm flipV="1">
                          <a:off x="0" y="0"/>
                          <a:ext cx="747720" cy="437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8" stroked="t" o:allowincell="f" style="position:absolute;margin-left:342pt;margin-top:-15.6pt;width:58.85pt;height:34.35pt;flip:y" type="_x0000_t32">
                <v:stroke color="black" weight="9360" endarrow="block" endarrowwidth="medium" endarrowlength="medium" joinstyle="miter" endcap="flat"/>
                <v:fill o:detectmouseclick="t" on="false"/>
                <w10:wrap type="none"/>
              </v:shape>
            </w:pict>
          </mc:Fallback>
        </mc:AlternateContent>
      </w:r>
    </w:p>
    <w:p>
      <w:pPr>
        <w:pStyle w:val="Normal"/>
        <w:ind w:firstLine="432"/>
        <w:rPr/>
      </w:pPr>
      <w:r>
        <w:rPr/>
      </w:r>
    </w:p>
    <w:p>
      <w:pPr>
        <w:pStyle w:val="Normal"/>
        <w:ind w:firstLine="432"/>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635</wp:posOffset>
                </wp:positionV>
                <wp:extent cx="753110" cy="1651635"/>
                <wp:effectExtent l="3810" t="5080" r="3810" b="3810"/>
                <wp:wrapNone/>
                <wp:docPr id="18" name="组合 64"/>
                <a:graphic xmlns:a="http://schemas.openxmlformats.org/drawingml/2006/main">
                  <a:graphicData uri="http://schemas.microsoft.com/office/word/2010/wordprocessingGroup">
                    <wpg:wgp>
                      <wpg:cNvGrpSpPr/>
                      <wpg:grpSpPr>
                        <a:xfrm>
                          <a:off x="0" y="0"/>
                          <a:ext cx="753120" cy="1651680"/>
                          <a:chOff x="0" y="0"/>
                          <a:chExt cx="753120" cy="1651680"/>
                        </a:xfrm>
                      </wpg:grpSpPr>
                      <wps:wsp>
                        <wps:cNvSpPr/>
                        <wps:spPr>
                          <a:xfrm>
                            <a:off x="188640" y="0"/>
                            <a:ext cx="462240" cy="462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flipV="1">
                            <a:off x="41400" y="270360"/>
                            <a:ext cx="712080" cy="11160"/>
                          </a:xfrm>
                          <a:prstGeom prst="straightConnector1">
                            <a:avLst/>
                          </a:prstGeom>
                          <a:ln w="9360">
                            <a:solidFill>
                              <a:srgbClr val="000000"/>
                            </a:solidFill>
                            <a:miter/>
                          </a:ln>
                        </wps:spPr>
                        <wps:bodyPr/>
                      </wps:wsp>
                      <wps:wsp>
                        <wps:cNvCnPr/>
                        <wps:spPr>
                          <a:xfrm flipH="1">
                            <a:off x="406440" y="57960"/>
                            <a:ext cx="6120" cy="793440"/>
                          </a:xfrm>
                          <a:prstGeom prst="straightConnector1">
                            <a:avLst/>
                          </a:prstGeom>
                          <a:ln w="9360">
                            <a:solidFill>
                              <a:srgbClr val="000000"/>
                            </a:solidFill>
                            <a:miter/>
                          </a:ln>
                        </wps:spPr>
                        <wps:bodyPr/>
                      </wps:wsp>
                      <wps:wsp>
                        <wps:cNvCnPr/>
                        <wps:spPr>
                          <a:xfrm flipH="1">
                            <a:off x="0" y="850320"/>
                            <a:ext cx="402480" cy="397080"/>
                          </a:xfrm>
                          <a:prstGeom prst="straightConnector1">
                            <a:avLst/>
                          </a:prstGeom>
                          <a:ln w="9360">
                            <a:solidFill>
                              <a:srgbClr val="000000"/>
                            </a:solidFill>
                            <a:miter/>
                          </a:ln>
                        </wps:spPr>
                        <wps:bodyPr/>
                      </wps:wsp>
                      <wps:wsp>
                        <wps:cNvCnPr/>
                        <wps:spPr>
                          <a:xfrm>
                            <a:off x="412200" y="850320"/>
                            <a:ext cx="341280" cy="397080"/>
                          </a:xfrm>
                          <a:prstGeom prst="straightConnector1">
                            <a:avLst/>
                          </a:prstGeom>
                          <a:ln w="9360">
                            <a:solidFill>
                              <a:srgbClr val="000000"/>
                            </a:solidFill>
                            <a:miter/>
                          </a:ln>
                        </wps:spPr>
                        <wps:bodyPr/>
                      </wps:wsp>
                    </wpg:wgp>
                  </a:graphicData>
                </a:graphic>
              </wp:anchor>
            </w:drawing>
          </mc:Choice>
          <mc:Fallback>
            <w:pict>
              <v:group id="shape_0" alt="组合 64" style="position:absolute;margin-left:54pt;margin-top:0pt;width:59.3pt;height:130.05pt" coordorigin="1080,0" coordsize="1186,2601">
                <v:shape id="shape_0" ID="AutoShape 19" fillcolor="white" stroked="t" o:allowincell="f" style="position:absolute;left:1377;top:0;width:727;height:727;mso-wrap-style:none;v-text-anchor:middle" type="_x0000_t96">
                  <v:fill o:detectmouseclick="t" type="solid" color2="black"/>
                  <v:stroke color="black" weight="9360" joinstyle="miter" endcap="flat"/>
                  <w10:wrap type="none"/>
                </v:shape>
                <v:shape id="shape_0" ID="AutoShape 20" stroked="t" o:allowincell="f" style="position:absolute;left:1145;top:426;width:1120;height:15;flip:y" type="_x0000_t32">
                  <v:stroke color="black" weight="9360" joinstyle="miter" endcap="flat"/>
                  <v:fill o:detectmouseclick="t" on="false"/>
                  <w10:wrap type="none"/>
                </v:shape>
                <v:shape id="shape_0" ID="AutoShape 21" stroked="t" o:allowincell="f" style="position:absolute;left:1720;top:91;width:8;height:1249;flip:x" type="_x0000_t32">
                  <v:stroke color="black" weight="9360" joinstyle="miter" endcap="flat"/>
                  <v:fill o:detectmouseclick="t" on="false"/>
                  <w10:wrap type="none"/>
                </v:shape>
                <v:shape id="shape_0" ID="AutoShape 22" stroked="t" o:allowincell="f" style="position:absolute;left:1080;top:1339;width:632;height:624;flip:x" type="_x0000_t32">
                  <v:stroke color="black" weight="9360" joinstyle="miter" endcap="flat"/>
                  <v:fill o:detectmouseclick="t" on="false"/>
                  <w10:wrap type="none"/>
                </v:shape>
                <v:shape id="shape_0" ID="AutoShape 23" stroked="t" o:allowincell="f" style="position:absolute;left:1729;top:1339;width:536;height:624"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200400</wp:posOffset>
                </wp:positionH>
                <wp:positionV relativeFrom="paragraph">
                  <wp:posOffset>635</wp:posOffset>
                </wp:positionV>
                <wp:extent cx="753110" cy="1651635"/>
                <wp:effectExtent l="3810" t="5080" r="3810" b="3810"/>
                <wp:wrapNone/>
                <wp:docPr id="19" name="组合 70"/>
                <a:graphic xmlns:a="http://schemas.openxmlformats.org/drawingml/2006/main">
                  <a:graphicData uri="http://schemas.microsoft.com/office/word/2010/wordprocessingGroup">
                    <wpg:wgp>
                      <wpg:cNvGrpSpPr/>
                      <wpg:grpSpPr>
                        <a:xfrm>
                          <a:off x="0" y="0"/>
                          <a:ext cx="753120" cy="1651680"/>
                          <a:chOff x="0" y="0"/>
                          <a:chExt cx="753120" cy="1651680"/>
                        </a:xfrm>
                      </wpg:grpSpPr>
                      <wps:wsp>
                        <wps:cNvSpPr/>
                        <wps:spPr>
                          <a:xfrm>
                            <a:off x="188640" y="0"/>
                            <a:ext cx="462240" cy="4622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flipV="1">
                            <a:off x="41400" y="270360"/>
                            <a:ext cx="712080" cy="11160"/>
                          </a:xfrm>
                          <a:prstGeom prst="straightConnector1">
                            <a:avLst/>
                          </a:prstGeom>
                          <a:ln w="9360">
                            <a:solidFill>
                              <a:srgbClr val="000000"/>
                            </a:solidFill>
                            <a:miter/>
                          </a:ln>
                        </wps:spPr>
                        <wps:bodyPr/>
                      </wps:wsp>
                      <wps:wsp>
                        <wps:cNvCnPr/>
                        <wps:spPr>
                          <a:xfrm flipH="1">
                            <a:off x="406440" y="57960"/>
                            <a:ext cx="6120" cy="793440"/>
                          </a:xfrm>
                          <a:prstGeom prst="straightConnector1">
                            <a:avLst/>
                          </a:prstGeom>
                          <a:ln w="9360">
                            <a:solidFill>
                              <a:srgbClr val="000000"/>
                            </a:solidFill>
                            <a:miter/>
                          </a:ln>
                        </wps:spPr>
                        <wps:bodyPr/>
                      </wps:wsp>
                      <wps:wsp>
                        <wps:cNvCnPr/>
                        <wps:spPr>
                          <a:xfrm flipH="1">
                            <a:off x="0" y="850320"/>
                            <a:ext cx="402480" cy="397080"/>
                          </a:xfrm>
                          <a:prstGeom prst="straightConnector1">
                            <a:avLst/>
                          </a:prstGeom>
                          <a:ln w="9360">
                            <a:solidFill>
                              <a:srgbClr val="000000"/>
                            </a:solidFill>
                            <a:miter/>
                          </a:ln>
                        </wps:spPr>
                        <wps:bodyPr/>
                      </wps:wsp>
                      <wps:wsp>
                        <wps:cNvCnPr/>
                        <wps:spPr>
                          <a:xfrm>
                            <a:off x="412200" y="850320"/>
                            <a:ext cx="341280" cy="397080"/>
                          </a:xfrm>
                          <a:prstGeom prst="straightConnector1">
                            <a:avLst/>
                          </a:prstGeom>
                          <a:ln w="9360">
                            <a:solidFill>
                              <a:srgbClr val="000000"/>
                            </a:solidFill>
                            <a:miter/>
                          </a:ln>
                        </wps:spPr>
                        <wps:bodyPr/>
                      </wps:wsp>
                    </wpg:wgp>
                  </a:graphicData>
                </a:graphic>
              </wp:anchor>
            </w:drawing>
          </mc:Choice>
          <mc:Fallback>
            <w:pict>
              <v:group id="shape_0" alt="组合 70" style="position:absolute;margin-left:252pt;margin-top:0pt;width:59.3pt;height:130.05pt" coordorigin="5040,0" coordsize="1186,2601">
                <v:shape id="shape_0" ID="AutoShape 26" fillcolor="white" stroked="t" o:allowincell="f" style="position:absolute;left:5337;top:0;width:727;height:727;mso-wrap-style:none;v-text-anchor:middle" type="_x0000_t96">
                  <v:fill o:detectmouseclick="t" type="solid" color2="black"/>
                  <v:stroke color="black" weight="9360" joinstyle="miter" endcap="flat"/>
                  <w10:wrap type="none"/>
                </v:shape>
                <v:shape id="shape_0" ID="AutoShape 27" stroked="t" o:allowincell="f" style="position:absolute;left:5105;top:426;width:1120;height:15;flip:y" type="_x0000_t32">
                  <v:stroke color="black" weight="9360" joinstyle="miter" endcap="flat"/>
                  <v:fill o:detectmouseclick="t" on="false"/>
                  <w10:wrap type="none"/>
                </v:shape>
                <v:shape id="shape_0" ID="AutoShape 28" stroked="t" o:allowincell="f" style="position:absolute;left:5680;top:91;width:8;height:1249;flip:x" type="_x0000_t32">
                  <v:stroke color="black" weight="9360" joinstyle="miter" endcap="flat"/>
                  <v:fill o:detectmouseclick="t" on="false"/>
                  <w10:wrap type="none"/>
                </v:shape>
                <v:shape id="shape_0" ID="AutoShape 29" stroked="t" o:allowincell="f" style="position:absolute;left:5040;top:1339;width:632;height:624;flip:x" type="_x0000_t32">
                  <v:stroke color="black" weight="9360" joinstyle="miter" endcap="flat"/>
                  <v:fill o:detectmouseclick="t" on="false"/>
                  <w10:wrap type="none"/>
                </v:shape>
                <v:shape id="shape_0" ID="AutoShape 30" stroked="t" o:allowincell="f" style="position:absolute;left:5689;top:1339;width:536;height:624"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99060</wp:posOffset>
                </wp:positionV>
                <wp:extent cx="340995" cy="107315"/>
                <wp:effectExtent l="0" t="13970" r="1905" b="5080"/>
                <wp:wrapNone/>
                <wp:docPr id="20" name="直接箭头连接符 76"/>
                <a:graphic xmlns:a="http://schemas.openxmlformats.org/drawingml/2006/main">
                  <a:graphicData uri="http://schemas.microsoft.com/office/word/2010/wordprocessingShape">
                    <wps:wsp>
                      <wps:cNvCnPr/>
                      <wps:spPr>
                        <a:xfrm flipH="1" flipV="1">
                          <a:off x="0" y="0"/>
                          <a:ext cx="341280" cy="1076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6" stroked="t" o:allowincell="f" style="position:absolute;margin-left:207pt;margin-top:7.8pt;width:26.75pt;height:8.35pt;flip:xy" type="_x0000_t32">
                <v:stroke color="black" weight="9360" endarrow="block" endarrowwidth="medium" endarrowlength="medium" joinstyle="miter" endcap="flat"/>
                <v:fill o:detectmouseclick="t" on="false"/>
                <w10:wrap type="none"/>
              </v:shape>
            </w:pict>
          </mc:Fallback>
        </mc:AlternateConten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635</wp:posOffset>
                </wp:positionV>
                <wp:extent cx="376555" cy="10795"/>
                <wp:effectExtent l="635" t="36195" r="0" b="29845"/>
                <wp:wrapNone/>
                <wp:docPr id="21" name="直接箭头连接符 63"/>
                <a:graphic xmlns:a="http://schemas.openxmlformats.org/drawingml/2006/main">
                  <a:graphicData uri="http://schemas.microsoft.com/office/word/2010/wordprocessingShape">
                    <wps:wsp>
                      <wps:cNvCnPr/>
                      <wps:spPr>
                        <a:xfrm flipV="1">
                          <a:off x="0" y="0"/>
                          <a:ext cx="376920" cy="11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3" stroked="t" o:allowincell="f" style="position:absolute;margin-left:360pt;margin-top:0pt;width:29.65pt;height:0.75pt;flip:y" type="_x0000_t32">
                <v:stroke color="black" weight="9360" endarrow="block" endarrowwidth="medium" endarrowlength="medium" joinstyle="miter" endcap="flat"/>
                <v:fill o:detectmouseclick="t" on="false"/>
                <w10:wrap type="none"/>
              </v:shape>
            </w:pict>
          </mc:Fallback>
        </mc:AlternateContent>
      </w:r>
    </w:p>
    <w:p>
      <w:pPr>
        <w:pStyle w:val="Normal"/>
        <w:ind w:firstLine="432"/>
        <w:rPr/>
      </w:pPr>
      <w:r>
        <w:rPr/>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99060</wp:posOffset>
                </wp:positionV>
                <wp:extent cx="650875" cy="10795"/>
                <wp:effectExtent l="635" t="28575" r="0" b="37465"/>
                <wp:wrapNone/>
                <wp:docPr id="22" name="直接箭头连接符 61"/>
                <a:graphic xmlns:a="http://schemas.openxmlformats.org/drawingml/2006/main">
                  <a:graphicData uri="http://schemas.microsoft.com/office/word/2010/wordprocessingShape">
                    <wps:wsp>
                      <wps:cNvCnPr/>
                      <wps:spPr>
                        <a:xfrm>
                          <a:off x="0" y="0"/>
                          <a:ext cx="650880" cy="111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1" stroked="t" o:allowincell="f" style="position:absolute;margin-left:135pt;margin-top:7.8pt;width:51.2pt;height: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99060</wp:posOffset>
                </wp:positionV>
                <wp:extent cx="376555" cy="122555"/>
                <wp:effectExtent l="1905" t="5080" r="0" b="12700"/>
                <wp:wrapNone/>
                <wp:docPr id="23" name="直接箭头连接符 62"/>
                <a:graphic xmlns:a="http://schemas.openxmlformats.org/drawingml/2006/main">
                  <a:graphicData uri="http://schemas.microsoft.com/office/word/2010/wordprocessingShape">
                    <wps:wsp>
                      <wps:cNvCnPr/>
                      <wps:spPr>
                        <a:xfrm>
                          <a:off x="0" y="0"/>
                          <a:ext cx="376920" cy="1231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2" stroked="t" o:allowincell="f" style="position:absolute;margin-left:360pt;margin-top:7.8pt;width:29.65pt;height:9.65pt" type="_x0000_t32">
                <v:stroke color="black" weight="9360" endarrow="block" endarrowwidth="medium" endarrowlength="medium" joinstyle="miter" endcap="flat"/>
                <v:fill o:detectmouseclick="t" on="false"/>
                <w10:wrap type="none"/>
              </v:shape>
            </w:pict>
          </mc:Fallback>
        </mc:AlternateConten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9060</wp:posOffset>
                </wp:positionV>
                <wp:extent cx="269875" cy="56515"/>
                <wp:effectExtent l="0" t="5080" r="1270" b="22225"/>
                <wp:wrapNone/>
                <wp:docPr id="24" name="直接箭头连接符 60"/>
                <a:graphic xmlns:a="http://schemas.openxmlformats.org/drawingml/2006/main">
                  <a:graphicData uri="http://schemas.microsoft.com/office/word/2010/wordprocessingShape">
                    <wps:wsp>
                      <wps:cNvCnPr/>
                      <wps:spPr>
                        <a:xfrm flipH="1">
                          <a:off x="0" y="0"/>
                          <a:ext cx="270360" cy="56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0" stroked="t" o:allowincell="f" style="position:absolute;margin-left:216pt;margin-top:7.8pt;width:21.2pt;height:4.45pt;flip:x" type="_x0000_t32">
                <v:stroke color="black" weight="9360" endarrow="block" endarrowwidth="medium" endarrowlength="medium" joinstyle="miter" endcap="flat"/>
                <v:fill o:detectmouseclick="t" on="false"/>
                <w10:wrap type="none"/>
              </v:shape>
            </w:pict>
          </mc:Fallback>
        </mc:AlternateConten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635</wp:posOffset>
                </wp:positionV>
                <wp:extent cx="803275" cy="721995"/>
                <wp:effectExtent l="3810" t="3810" r="0" b="0"/>
                <wp:wrapNone/>
                <wp:docPr id="25" name="直接箭头连接符 59"/>
                <a:graphic xmlns:a="http://schemas.openxmlformats.org/drawingml/2006/main">
                  <a:graphicData uri="http://schemas.microsoft.com/office/word/2010/wordprocessingShape">
                    <wps:wsp>
                      <wps:cNvCnPr/>
                      <wps:spPr>
                        <a:xfrm>
                          <a:off x="0" y="0"/>
                          <a:ext cx="803520" cy="7225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9" stroked="t" o:allowincell="f" style="position:absolute;margin-left:333pt;margin-top:0pt;width:63.2pt;height:56.85pt" type="_x0000_t32">
                <v:stroke color="black" weight="9360" endarrow="block" endarrowwidth="medium" endarrowlength="medium" joinstyle="miter" endcap="flat"/>
                <v:fill o:detectmouseclick="t" on="false"/>
                <w10:wrap type="none"/>
              </v:shape>
            </w:pict>
          </mc:Fallback>
        </mc:AlternateConten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35</wp:posOffset>
                </wp:positionV>
                <wp:extent cx="620395" cy="579755"/>
                <wp:effectExtent l="0" t="3810" r="3810" b="0"/>
                <wp:wrapNone/>
                <wp:docPr id="26" name="直接箭头连接符 58"/>
                <a:graphic xmlns:a="http://schemas.openxmlformats.org/drawingml/2006/main">
                  <a:graphicData uri="http://schemas.microsoft.com/office/word/2010/wordprocessingShape">
                    <wps:wsp>
                      <wps:cNvCnPr/>
                      <wps:spPr>
                        <a:xfrm flipH="1">
                          <a:off x="0" y="0"/>
                          <a:ext cx="620640" cy="5799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58" stroked="t" o:allowincell="f" style="position:absolute;margin-left:198pt;margin-top:0pt;width:48.75pt;height:45.6pt;flip:x" type="_x0000_t32">
                <v:stroke color="black" weight="9360" endarrow="block" endarrowwidth="medium" endarrowlength="medium" joinstyle="miter" endcap="flat"/>
                <v:fill o:detectmouseclick="t" on="false"/>
                <w10:wrap type="none"/>
              </v:shape>
            </w:pict>
          </mc:Fallback>
        </mc:AlternateContent>
      </w:r>
    </w:p>
    <w:p>
      <w:pPr>
        <w:pStyle w:val="Normal"/>
        <w:ind w:firstLine="432"/>
        <w:rPr/>
      </w:pPr>
      <w:r>
        <w:rPr/>
      </w:r>
    </w:p>
    <w:p>
      <w:pPr>
        <w:pStyle w:val="Normal"/>
        <w:ind w:firstLine="432"/>
        <w:rPr/>
      </w:pPr>
      <w:r>
        <w:rPr/>
      </w:r>
    </w:p>
    <w:p>
      <w:pPr>
        <w:pStyle w:val="Normal"/>
        <w:ind w:firstLine="432"/>
        <w:rPr/>
      </w:pPr>
      <w:r>
        <w:rPr>
          <w:rFonts w:cs="宋体;SimSun"/>
        </w:rPr>
        <w:t>第二个简图我称之为“内向外”的生活模式，上帝的生活模式。耶稣“为我们舍己”，表达了上帝标准的</w:t>
      </w:r>
      <w:r>
        <w:rPr/>
        <w:t>运作方法</w:t>
      </w:r>
      <w:r>
        <w:rPr>
          <w:rFonts w:cs="宋体;SimSun"/>
        </w:rPr>
        <w:t>，在与耶稣基督有连接、信心中的基督徒的生活操练，就是一直接受来自真生命和真信心的非凡资源。这些资源通过他并且在移动到别人的过程中使他得到满足。</w:t>
      </w:r>
    </w:p>
    <w:p>
      <w:pPr>
        <w:pStyle w:val="Normal"/>
        <w:ind w:firstLine="432"/>
        <w:rPr>
          <w:rFonts w:cs="宋体;SimSun"/>
        </w:rPr>
      </w:pPr>
      <w:r>
        <w:rPr>
          <w:rFonts w:cs="宋体;SimSun"/>
        </w:rPr>
        <w:t>现在再读一遍这节经文：“你们若靠主站立的稳，我们就活了”。多数基督徒的误解听起来是这样的：“如果我祷告的多我就活了。”“如果（作为一个基督徒）我读圣经够多我就活了。”“如果我足够委身我就活了。”“如果我足够忠心我就活了。”“如果我足够良善我就活了。”“如果我足够火热我就活了。”但是所有这些好信心的说明都有微妙的倾向，将个人的生命再一次翻转和进入自己。这是血气微妙的自我控制，而且欺骗了许多得救的人。</w:t>
      </w:r>
    </w:p>
    <w:p>
      <w:pPr>
        <w:pStyle w:val="Normal"/>
        <w:ind w:firstLine="432"/>
        <w:rPr>
          <w:rFonts w:cs="宋体;SimSun"/>
        </w:rPr>
      </w:pPr>
      <w:r>
        <w:rPr>
          <w:rFonts w:cs="宋体;SimSun"/>
        </w:rPr>
        <w:t>耶稣说，“要救自己生命的，（自己的益处，自我卷曲的挣扎的生命）会丧掉生命，凡为我和福音的缘故丧掉生命的，反得着生命。”所以第一个简图里描绘的生命是失去的生命，但是第二个图里忘记自我，付出自我，不取悦自我的生命模式是得到的生命。</w:t>
      </w:r>
    </w:p>
    <w:p>
      <w:pPr>
        <w:pStyle w:val="Normal"/>
        <w:ind w:firstLine="432"/>
        <w:rPr/>
      </w:pPr>
      <w:r>
        <w:rPr>
          <w:rFonts w:cs="宋体;SimSun"/>
        </w:rPr>
        <w:t>现在我们将形象再改一改。对个人来说的真理对教会来说也是真理。教会也可能会转向自我，为了自己的生存（尽管在寻求人，进程仍然可能是内向的）过自私的生活，而不是扩张和尽力使用教会的供应来持续试验和征收上帝超然的资源。</w: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598920</wp:posOffset>
                </wp:positionH>
                <wp:positionV relativeFrom="paragraph">
                  <wp:posOffset>3896360</wp:posOffset>
                </wp:positionV>
                <wp:extent cx="813435" cy="488315"/>
                <wp:effectExtent l="0" t="4445" r="2540" b="0"/>
                <wp:wrapNone/>
                <wp:docPr id="27" name="直接箭头连接符 33"/>
                <a:graphic xmlns:a="http://schemas.openxmlformats.org/drawingml/2006/main">
                  <a:graphicData uri="http://schemas.microsoft.com/office/word/2010/wordprocessingShape">
                    <wps:wsp>
                      <wps:cNvCnPr/>
                      <wps:spPr>
                        <a:xfrm flipH="1">
                          <a:off x="0" y="0"/>
                          <a:ext cx="813600" cy="488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3" stroked="t" o:allowincell="f" style="position:absolute;margin-left:441.15pt;margin-top:306.8pt;width:63.95pt;height:38.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407400</wp:posOffset>
                </wp:positionH>
                <wp:positionV relativeFrom="paragraph">
                  <wp:posOffset>2103120</wp:posOffset>
                </wp:positionV>
                <wp:extent cx="605155" cy="478155"/>
                <wp:effectExtent l="3175" t="3810" r="0" b="0"/>
                <wp:wrapNone/>
                <wp:docPr id="28" name="直接箭头连接符 35"/>
                <a:graphic xmlns:a="http://schemas.openxmlformats.org/drawingml/2006/main">
                  <a:graphicData uri="http://schemas.microsoft.com/office/word/2010/wordprocessingShape">
                    <wps:wsp>
                      <wps:cNvCnPr/>
                      <wps:spPr>
                        <a:xfrm>
                          <a:off x="0" y="0"/>
                          <a:ext cx="605520" cy="478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5" stroked="t" o:allowincell="f" style="position:absolute;margin-left:457.55pt;margin-top:165.6pt;width:47.65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683240</wp:posOffset>
                </wp:positionH>
                <wp:positionV relativeFrom="paragraph">
                  <wp:posOffset>3926840</wp:posOffset>
                </wp:positionV>
                <wp:extent cx="813435" cy="488315"/>
                <wp:effectExtent l="0" t="4445" r="2540" b="0"/>
                <wp:wrapNone/>
                <wp:docPr id="29" name="直接箭头连接符 34"/>
                <a:graphic xmlns:a="http://schemas.openxmlformats.org/drawingml/2006/main">
                  <a:graphicData uri="http://schemas.microsoft.com/office/word/2010/wordprocessingShape">
                    <wps:wsp>
                      <wps:cNvCnPr/>
                      <wps:spPr>
                        <a:xfrm flipH="1">
                          <a:off x="0" y="0"/>
                          <a:ext cx="813600" cy="4885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4" stroked="t" o:allowincell="f" style="position:absolute;margin-left:441.15pt;margin-top:309.2pt;width:63.95pt;height:38.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072880</wp:posOffset>
                </wp:positionH>
                <wp:positionV relativeFrom="paragraph">
                  <wp:posOffset>2219960</wp:posOffset>
                </wp:positionV>
                <wp:extent cx="605155" cy="478155"/>
                <wp:effectExtent l="3175" t="3810" r="0" b="0"/>
                <wp:wrapNone/>
                <wp:docPr id="30" name="直接箭头连接符 37"/>
                <a:graphic xmlns:a="http://schemas.openxmlformats.org/drawingml/2006/main">
                  <a:graphicData uri="http://schemas.microsoft.com/office/word/2010/wordprocessingShape">
                    <wps:wsp>
                      <wps:cNvCnPr/>
                      <wps:spPr>
                        <a:xfrm>
                          <a:off x="0" y="0"/>
                          <a:ext cx="605520" cy="478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7" stroked="t" o:allowincell="f" style="position:absolute;margin-left:457.55pt;margin-top:174.8pt;width:47.65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348720</wp:posOffset>
                </wp:positionH>
                <wp:positionV relativeFrom="paragraph">
                  <wp:posOffset>4043680</wp:posOffset>
                </wp:positionV>
                <wp:extent cx="813435" cy="488315"/>
                <wp:effectExtent l="0" t="4445" r="2540" b="0"/>
                <wp:wrapNone/>
                <wp:docPr id="31" name="直接箭头连接符 36"/>
                <a:graphic xmlns:a="http://schemas.openxmlformats.org/drawingml/2006/main">
                  <a:graphicData uri="http://schemas.microsoft.com/office/word/2010/wordprocessingShape">
                    <wps:wsp>
                      <wps:cNvCnPr/>
                      <wps:spPr>
                        <a:xfrm flipH="1">
                          <a:off x="0" y="0"/>
                          <a:ext cx="813600" cy="48888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6" stroked="t" o:allowincell="f" style="position:absolute;margin-left:441.15pt;margin-top:318.4pt;width:63.95pt;height:38.4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203200</wp:posOffset>
                </wp:positionH>
                <wp:positionV relativeFrom="paragraph">
                  <wp:posOffset>193040</wp:posOffset>
                </wp:positionV>
                <wp:extent cx="1803400" cy="2209800"/>
                <wp:effectExtent l="2540" t="5080" r="635" b="4445"/>
                <wp:wrapNone/>
                <wp:docPr id="32" name="组合 44"/>
                <a:graphic xmlns:a="http://schemas.openxmlformats.org/drawingml/2006/main">
                  <a:graphicData uri="http://schemas.microsoft.com/office/word/2010/wordprocessingGroup">
                    <wpg:wgp>
                      <wpg:cNvGrpSpPr/>
                      <wpg:grpSpPr>
                        <a:xfrm>
                          <a:off x="0" y="0"/>
                          <a:ext cx="1803240" cy="2209680"/>
                          <a:chOff x="0" y="0"/>
                          <a:chExt cx="1803240" cy="2209680"/>
                        </a:xfrm>
                      </wpg:grpSpPr>
                      <wps:wsp>
                        <wps:cNvCnPr/>
                        <wps:spPr>
                          <a:xfrm>
                            <a:off x="0" y="1283400"/>
                            <a:ext cx="563040" cy="1800"/>
                          </a:xfrm>
                          <a:prstGeom prst="straightConnector1">
                            <a:avLst/>
                          </a:prstGeom>
                          <a:ln w="9360">
                            <a:solidFill>
                              <a:srgbClr val="000000"/>
                            </a:solidFill>
                            <a:miter/>
                            <a:tailEnd len="med" type="triangle" w="med"/>
                          </a:ln>
                        </wps:spPr>
                        <wps:bodyPr/>
                      </wps:wsp>
                      <wps:wsp>
                        <wps:cNvCnPr/>
                        <wps:spPr>
                          <a:xfrm flipV="1">
                            <a:off x="41400" y="1672200"/>
                            <a:ext cx="476640" cy="538200"/>
                          </a:xfrm>
                          <a:prstGeom prst="straightConnector1">
                            <a:avLst/>
                          </a:prstGeom>
                          <a:ln w="9360">
                            <a:solidFill>
                              <a:srgbClr val="000000"/>
                            </a:solidFill>
                            <a:miter/>
                            <a:tailEnd len="med" type="triangle" w="med"/>
                          </a:ln>
                        </wps:spPr>
                        <wps:bodyPr/>
                      </wps:wsp>
                      <wps:wsp>
                        <wps:cNvCnPr/>
                        <wps:spPr>
                          <a:xfrm flipH="1">
                            <a:off x="1124280" y="1283400"/>
                            <a:ext cx="679680" cy="1800"/>
                          </a:xfrm>
                          <a:prstGeom prst="straightConnector1">
                            <a:avLst/>
                          </a:prstGeom>
                          <a:ln w="9360">
                            <a:solidFill>
                              <a:srgbClr val="000000"/>
                            </a:solidFill>
                            <a:miter/>
                            <a:tailEnd len="med" type="triangle" w="med"/>
                          </a:ln>
                        </wps:spPr>
                        <wps:bodyPr/>
                      </wps:wsp>
                      <wps:wsp>
                        <wps:cNvCnPr/>
                        <wps:spPr>
                          <a:xfrm flipH="1" flipV="1">
                            <a:off x="1124640" y="1672200"/>
                            <a:ext cx="573840" cy="456840"/>
                          </a:xfrm>
                          <a:prstGeom prst="straightConnector1">
                            <a:avLst/>
                          </a:prstGeom>
                          <a:ln w="9360">
                            <a:solidFill>
                              <a:srgbClr val="000000"/>
                            </a:solidFill>
                            <a:miter/>
                            <a:tailEnd len="med" type="triangle" w="med"/>
                          </a:ln>
                        </wps:spPr>
                        <wps:bodyPr/>
                      </wps:wsp>
                      <wpg:grpSp>
                        <wpg:cNvGrpSpPr/>
                        <wpg:grpSpPr>
                          <a:xfrm>
                            <a:off x="673200" y="0"/>
                            <a:ext cx="396360" cy="2209320"/>
                          </a:xfrm>
                        </wpg:grpSpPr>
                        <wpg:grpSp>
                          <wpg:cNvGrpSpPr/>
                          <wpg:grpSpPr>
                            <a:xfrm>
                              <a:off x="60120" y="772200"/>
                              <a:ext cx="263520" cy="1437120"/>
                            </a:xfrm>
                          </wpg:grpSpPr>
                          <wps:wsp>
                            <wps:cNvSpPr/>
                            <wps:spPr>
                              <a:xfrm>
                                <a:off x="0" y="0"/>
                                <a:ext cx="263520" cy="58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588600"/>
                                <a:ext cx="263520" cy="848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96360" cy="772200"/>
                            </a:xfrm>
                          </wpg:grpSpPr>
                          <wps:wsp>
                            <wps:cNvSpPr/>
                            <wps:spPr>
                              <a:xfrm>
                                <a:off x="176400" y="0"/>
                                <a:ext cx="33120" cy="77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46960"/>
                                <a:ext cx="396360" cy="3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CnPr/>
                        <wps:spPr>
                          <a:xfrm flipH="1">
                            <a:off x="1124640" y="430560"/>
                            <a:ext cx="604440" cy="410760"/>
                          </a:xfrm>
                          <a:prstGeom prst="straightConnector1">
                            <a:avLst/>
                          </a:prstGeom>
                          <a:ln w="9360">
                            <a:solidFill>
                              <a:srgbClr val="000000"/>
                            </a:solidFill>
                            <a:miter/>
                            <a:tailEnd len="med" type="triangle" w="med"/>
                          </a:ln>
                        </wps:spPr>
                        <wps:bodyPr/>
                      </wps:wsp>
                      <wps:wsp>
                        <wps:cNvCnPr/>
                        <wps:spPr>
                          <a:xfrm>
                            <a:off x="720" y="363240"/>
                            <a:ext cx="605520" cy="4784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44" style="position:absolute;margin-left:16pt;margin-top:15.2pt;width:141.95pt;height:173.95pt" coordorigin="320,304" coordsize="2839,3479">
                <v:shape id="shape_0" ID="AutoShape 45" stroked="t" o:allowincell="f" style="position:absolute;left:320;top:2325;width:886;height:2" type="_x0000_t32">
                  <v:stroke color="black" weight="9360" endarrow="block" endarrowwidth="medium" endarrowlength="medium" joinstyle="miter" endcap="flat"/>
                  <v:fill o:detectmouseclick="t" on="false"/>
                  <w10:wrap type="none"/>
                </v:shape>
                <v:shape id="shape_0" ID="AutoShape 46" stroked="t" o:allowincell="f" style="position:absolute;left:385;top:2937;width:750;height:845;flip:y" type="_x0000_t32">
                  <v:stroke color="black" weight="9360" endarrow="block" endarrowwidth="medium" endarrowlength="medium" joinstyle="miter" endcap="flat"/>
                  <v:fill o:detectmouseclick="t" on="false"/>
                  <w10:wrap type="none"/>
                </v:shape>
                <v:shape id="shape_0" ID="AutoShape 47" stroked="t" o:allowincell="f" style="position:absolute;left:2090;top:2325;width:1068;height:2;flip:x" type="_x0000_t32">
                  <v:stroke color="black" weight="9360" endarrow="block" endarrowwidth="medium" endarrowlength="medium" joinstyle="miter" endcap="flat"/>
                  <v:fill o:detectmouseclick="t" on="false"/>
                  <w10:wrap type="none"/>
                </v:shape>
                <v:shape id="shape_0" ID="AutoShape 48" stroked="t" o:allowincell="f" style="position:absolute;left:2091;top:2937;width:902;height:717;flip:xy" type="_x0000_t32">
                  <v:stroke color="black" weight="9360" endarrow="block" endarrowwidth="medium" endarrowlength="medium" joinstyle="miter" endcap="flat"/>
                  <v:fill o:detectmouseclick="t" on="false"/>
                  <w10:wrap type="none"/>
                </v:shape>
                <v:group id="shape_0" alt="Group 49" style="position:absolute;left:1380;top:304;width:624;height:3479">
                  <v:group id="shape_0" alt="Group 50" style="position:absolute;left:1475;top:1520;width:415;height:226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51" fillcolor="white" stroked="t" o:allowincell="f" style="position:absolute;left:1475;top:1520;width:414;height:926;mso-wrap-style:none;v-text-anchor:middle" type="_x0000_t5">
                      <v:fill o:detectmouseclick="t" type="solid" color2="black"/>
                      <v:stroke color="black" weight="9360" joinstyle="miter" endcap="flat"/>
                      <w10:wrap type="none"/>
                    </v:shape>
                    <v:rect id="shape_0" ID="Rectangle 52" fillcolor="white" stroked="t" o:allowincell="f" style="position:absolute;left:1475;top:2447;width:414;height:1335;mso-wrap-style:none;v-text-anchor:middle">
                      <v:fill o:detectmouseclick="t" type="solid" color2="black"/>
                      <v:stroke color="black" weight="9360" joinstyle="miter" endcap="flat"/>
                      <w10:wrap type="none"/>
                    </v:rect>
                  </v:group>
                  <v:group id="shape_0" alt="Group 53" style="position:absolute;left:1380;top:304;width:624;height:1216">
                    <v:rect id="shape_0" ID="Rectangle 54" fillcolor="white" stroked="t" o:allowincell="f" style="position:absolute;left:1658;top:304;width:51;height:1215;mso-wrap-style:none;v-text-anchor:middle">
                      <v:fill o:detectmouseclick="t" type="solid" color2="black"/>
                      <v:stroke color="black" weight="9360" joinstyle="miter" endcap="flat"/>
                      <w10:wrap type="none"/>
                    </v:rect>
                    <v:rect id="shape_0" ID="Rectangle 55" fillcolor="white" stroked="t" o:allowincell="f" style="position:absolute;left:1380;top:693;width:623;height:59;mso-wrap-style:none;v-text-anchor:middle">
                      <v:fill o:detectmouseclick="t" type="solid" color2="black"/>
                      <v:stroke color="black" weight="9360" joinstyle="miter" endcap="flat"/>
                      <w10:wrap type="none"/>
                    </v:rect>
                  </v:group>
                </v:group>
                <v:shape id="shape_0" ID="AutoShape 56" stroked="t" o:allowincell="f" style="position:absolute;left:2091;top:982;width:950;height:646;flip:x" type="_x0000_t32">
                  <v:stroke color="black" weight="9360" endarrow="block" endarrowwidth="medium" endarrowlength="medium" joinstyle="miter" endcap="flat"/>
                  <v:fill o:detectmouseclick="t" on="false"/>
                  <w10:wrap type="none"/>
                </v:shape>
                <v:shape id="shape_0" ID="AutoShape 57" stroked="t" o:allowincell="f" style="position:absolute;left:321;top:876;width:953;height:752"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430395</wp:posOffset>
                </wp:positionH>
                <wp:positionV relativeFrom="paragraph">
                  <wp:posOffset>17145</wp:posOffset>
                </wp:positionV>
                <wp:extent cx="250190" cy="626745"/>
                <wp:effectExtent l="3810" t="5080" r="3175" b="3175"/>
                <wp:wrapNone/>
                <wp:docPr id="33" name="组合 38"/>
                <a:graphic xmlns:a="http://schemas.openxmlformats.org/drawingml/2006/main">
                  <a:graphicData uri="http://schemas.microsoft.com/office/word/2010/wordprocessingGroup">
                    <wpg:wgp>
                      <wpg:cNvGrpSpPr/>
                      <wpg:grpSpPr>
                        <a:xfrm>
                          <a:off x="0" y="0"/>
                          <a:ext cx="250200" cy="626760"/>
                          <a:chOff x="0" y="0"/>
                          <a:chExt cx="250200" cy="626760"/>
                        </a:xfrm>
                      </wpg:grpSpPr>
                      <wps:wsp>
                        <wps:cNvSpPr/>
                        <wps:spPr>
                          <a:xfrm>
                            <a:off x="63360" y="0"/>
                            <a:ext cx="153000" cy="175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CnPr/>
                        <wps:spPr>
                          <a:xfrm flipV="1">
                            <a:off x="13680" y="255600"/>
                            <a:ext cx="236880" cy="5040"/>
                          </a:xfrm>
                          <a:prstGeom prst="straightConnector1">
                            <a:avLst/>
                          </a:prstGeom>
                          <a:ln w="9360">
                            <a:solidFill>
                              <a:srgbClr val="000000"/>
                            </a:solidFill>
                            <a:miter/>
                          </a:ln>
                        </wps:spPr>
                        <wps:bodyPr/>
                      </wps:wsp>
                      <wps:wsp>
                        <wps:cNvCnPr/>
                        <wps:spPr>
                          <a:xfrm flipH="1">
                            <a:off x="135000" y="174960"/>
                            <a:ext cx="2520" cy="302040"/>
                          </a:xfrm>
                          <a:prstGeom prst="straightConnector1">
                            <a:avLst/>
                          </a:prstGeom>
                          <a:ln w="9360">
                            <a:solidFill>
                              <a:srgbClr val="000000"/>
                            </a:solidFill>
                            <a:miter/>
                          </a:ln>
                        </wps:spPr>
                        <wps:bodyPr/>
                      </wps:wsp>
                      <wps:wsp>
                        <wps:cNvCnPr/>
                        <wps:spPr>
                          <a:xfrm flipH="1">
                            <a:off x="0" y="476280"/>
                            <a:ext cx="133560" cy="150840"/>
                          </a:xfrm>
                          <a:prstGeom prst="straightConnector1">
                            <a:avLst/>
                          </a:prstGeom>
                          <a:ln w="9360">
                            <a:solidFill>
                              <a:srgbClr val="000000"/>
                            </a:solidFill>
                            <a:miter/>
                          </a:ln>
                        </wps:spPr>
                        <wps:bodyPr/>
                      </wps:wsp>
                      <wps:wsp>
                        <wps:cNvCnPr/>
                        <wps:spPr>
                          <a:xfrm>
                            <a:off x="136440" y="476280"/>
                            <a:ext cx="113400" cy="150840"/>
                          </a:xfrm>
                          <a:prstGeom prst="straightConnector1">
                            <a:avLst/>
                          </a:prstGeom>
                          <a:ln w="9360">
                            <a:solidFill>
                              <a:srgbClr val="000000"/>
                            </a:solidFill>
                            <a:miter/>
                          </a:ln>
                        </wps:spPr>
                        <wps:bodyPr/>
                      </wps:wsp>
                    </wpg:wgp>
                  </a:graphicData>
                </a:graphic>
              </wp:anchor>
            </w:drawing>
          </mc:Choice>
          <mc:Fallback>
            <w:pict>
              <v:group id="shape_0" alt="组合 38" style="position:absolute;margin-left:348.85pt;margin-top:1.35pt;width:19.75pt;height:49.35pt" coordorigin="6977,27" coordsize="395,987">
                <v:shape id="shape_0" ID="AutoShape 59" fillcolor="white" stroked="t" o:allowincell="f" style="position:absolute;left:7077;top:27;width:240;height:275;mso-wrap-style:none;v-text-anchor:middle" type="_x0000_t96">
                  <v:fill o:detectmouseclick="t" type="solid" color2="black"/>
                  <v:stroke color="black" weight="9360" joinstyle="miter" endcap="flat"/>
                  <w10:wrap type="none"/>
                </v:shape>
                <v:shape id="shape_0" ID="AutoShape 60" stroked="t" o:allowincell="f" style="position:absolute;left:6999;top:430;width:372;height:6;flip:y" type="_x0000_t32">
                  <v:stroke color="black" weight="9360" joinstyle="miter" endcap="flat"/>
                  <v:fill o:detectmouseclick="t" on="false"/>
                  <w10:wrap type="none"/>
                </v:shape>
                <v:shape id="shape_0" ID="AutoShape 61" stroked="t" o:allowincell="f" style="position:absolute;left:7190;top:303;width:2;height:475;flip:x" type="_x0000_t32">
                  <v:stroke color="black" weight="9360" joinstyle="miter" endcap="flat"/>
                  <v:fill o:detectmouseclick="t" on="false"/>
                  <w10:wrap type="none"/>
                </v:shape>
                <v:shape id="shape_0" ID="AutoShape 62" stroked="t" o:allowincell="f" style="position:absolute;left:6977;top:777;width:208;height:237;flip:x" type="_x0000_t32">
                  <v:stroke color="black" weight="9360" joinstyle="miter" endcap="flat"/>
                  <v:fill o:detectmouseclick="t" on="false"/>
                  <w10:wrap type="none"/>
                </v:shape>
                <v:shape id="shape_0" ID="AutoShape 63" stroked="t" o:allowincell="f" style="position:absolute;left:7192;top:777;width:178;height:237" type="_x0000_t32">
                  <v:stroke color="black" weight="9360" joinstyle="miter" endcap="flat"/>
                  <v:fill o:detectmouseclick="t" on="false"/>
                  <w10:wrap type="none"/>
                </v:shape>
              </v:group>
            </w:pict>
          </mc:Fallback>
        </mc:AlternateContent>
      </w:r>
    </w:p>
    <w:p>
      <w:pPr>
        <w:pStyle w:val="Normal"/>
        <w:ind w:firstLine="432"/>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3257550</wp:posOffset>
                </wp:positionH>
                <wp:positionV relativeFrom="paragraph">
                  <wp:posOffset>25400</wp:posOffset>
                </wp:positionV>
                <wp:extent cx="360680" cy="2255520"/>
                <wp:effectExtent l="5080" t="5715" r="5080" b="4445"/>
                <wp:wrapNone/>
                <wp:docPr id="34" name="组合 26"/>
                <a:graphic xmlns:a="http://schemas.openxmlformats.org/drawingml/2006/main">
                  <a:graphicData uri="http://schemas.microsoft.com/office/word/2010/wordprocessingGroup">
                    <wpg:wgp>
                      <wpg:cNvGrpSpPr/>
                      <wpg:grpSpPr>
                        <a:xfrm>
                          <a:off x="0" y="0"/>
                          <a:ext cx="360720" cy="2255400"/>
                          <a:chOff x="0" y="0"/>
                          <a:chExt cx="360720" cy="2255400"/>
                        </a:xfrm>
                      </wpg:grpSpPr>
                      <wpg:grpSp>
                        <wpg:cNvGrpSpPr/>
                        <wpg:grpSpPr>
                          <a:xfrm>
                            <a:off x="54720" y="788040"/>
                            <a:ext cx="239400" cy="1467360"/>
                          </a:xfrm>
                        </wpg:grpSpPr>
                        <wps:wsp>
                          <wps:cNvSpPr/>
                          <wps:spPr>
                            <a:xfrm>
                              <a:off x="0" y="0"/>
                              <a:ext cx="239400" cy="600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600840"/>
                              <a:ext cx="239400" cy="866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60720" cy="788040"/>
                          </a:xfrm>
                        </wpg:grpSpPr>
                        <wps:wsp>
                          <wps:cNvSpPr/>
                          <wps:spPr>
                            <a:xfrm>
                              <a:off x="160560" y="0"/>
                              <a:ext cx="30600" cy="78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00"/>
                              <a:ext cx="360720" cy="388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26" style="position:absolute;margin-left:256.5pt;margin-top:2pt;width:28.4pt;height:177.65pt" coordorigin="5130,40" coordsize="568,3553">
                <v:group id="shape_0" alt="Group 65" style="position:absolute;left:5216;top:1281;width:377;height:2312">
                  <v:shape id="shape_0" ID="AutoShape 66" fillcolor="white" stroked="t" o:allowincell="f" style="position:absolute;left:5216;top:1281;width:376;height:945;mso-wrap-style:none;v-text-anchor:middle;mso-position-horizontal-relative:page" type="_x0000_t5">
                    <v:fill o:detectmouseclick="t" type="solid" color2="black"/>
                    <v:stroke color="black" weight="9360" joinstyle="miter" endcap="flat"/>
                    <w10:wrap type="none"/>
                  </v:shape>
                  <v:rect id="shape_0" ID="Rectangle 67" fillcolor="white" stroked="t" o:allowincell="f" style="position:absolute;left:5216;top:2227;width:376;height:1364;mso-wrap-style:none;v-text-anchor:middle;mso-position-horizontal-relative:page">
                    <v:fill o:detectmouseclick="t" type="solid" color2="black"/>
                    <v:stroke color="black" weight="9360" joinstyle="miter" endcap="flat"/>
                    <w10:wrap type="none"/>
                  </v:rect>
                </v:group>
                <v:group id="shape_0" alt="Group 68" style="position:absolute;left:5130;top:40;width:568;height:1241">
                  <v:rect id="shape_0" ID="Rectangle 69" fillcolor="white" stroked="t" o:allowincell="f" style="position:absolute;left:5383;top:40;width:47;height:1240;mso-wrap-style:none;v-text-anchor:middle;mso-position-horizontal-relative:page">
                    <v:fill o:detectmouseclick="t" type="solid" color2="black"/>
                    <v:stroke color="black" weight="9360" joinstyle="miter" endcap="flat"/>
                    <w10:wrap type="none"/>
                  </v:rect>
                  <v:rect id="shape_0" ID="Rectangle 70" fillcolor="white" stroked="t" o:allowincell="f" style="position:absolute;left:5130;top:437;width:567;height:60;mso-wrap-style:none;v-text-anchor:middle;mso-position-horizontal-relative:page">
                    <v:fill o:detectmouseclick="t" type="solid" color2="black"/>
                    <v:stroke color="black" weight="9360" joinstyle="miter" endcap="flat"/>
                    <w10:wrap type="none"/>
                  </v:rect>
                </v:group>
              </v:group>
            </w:pict>
          </mc:Fallback>
        </mc:AlternateConten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49525</wp:posOffset>
                </wp:positionH>
                <wp:positionV relativeFrom="paragraph">
                  <wp:posOffset>80010</wp:posOffset>
                </wp:positionV>
                <wp:extent cx="388620" cy="391795"/>
                <wp:effectExtent l="0" t="0" r="3810" b="3810"/>
                <wp:wrapNone/>
                <wp:docPr id="35" name="直接箭头连接符 24"/>
                <a:graphic xmlns:a="http://schemas.openxmlformats.org/drawingml/2006/main">
                  <a:graphicData uri="http://schemas.microsoft.com/office/word/2010/wordprocessingShape">
                    <wps:wsp>
                      <wps:cNvCnPr/>
                      <wps:spPr>
                        <a:xfrm flipH="1" flipV="1">
                          <a:off x="0" y="0"/>
                          <a:ext cx="389160" cy="392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4" stroked="t" o:allowincell="f" style="position:absolute;margin-left:200.75pt;margin-top:6.3pt;width:30.55pt;height:30.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88410</wp:posOffset>
                </wp:positionH>
                <wp:positionV relativeFrom="paragraph">
                  <wp:posOffset>80010</wp:posOffset>
                </wp:positionV>
                <wp:extent cx="581025" cy="461010"/>
                <wp:effectExtent l="0" t="0" r="0" b="0"/>
                <wp:wrapNone/>
                <wp:docPr id="36" name="直接箭头连接符 25"/>
                <a:graphic xmlns:a="http://schemas.openxmlformats.org/drawingml/2006/main">
                  <a:graphicData uri="http://schemas.microsoft.com/office/word/2010/wordprocessingShape">
                    <wps:wsp>
                      <wps:cNvCnPr/>
                      <wps:spPr>
                        <a:xfrm flipV="1">
                          <a:off x="0" y="0"/>
                          <a:ext cx="581400" cy="4615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直接箭头连接符 25" stroked="t" o:allowincell="f" style="position:absolute;margin-left:298.3pt;margin-top:6.3pt;width:45.75pt;height:36.2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rPr>
          <w:rFonts w:cs="宋体;SimSun"/>
        </w:rPr>
      </w:pPr>
      <w:r>
        <w:rPr>
          <w:rFonts w:cs="宋体;SimSun"/>
        </w:rPr>
        <w:t>。</w:t>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931285</wp:posOffset>
                </wp:positionH>
                <wp:positionV relativeFrom="paragraph">
                  <wp:posOffset>28575</wp:posOffset>
                </wp:positionV>
                <wp:extent cx="513080" cy="1270"/>
                <wp:effectExtent l="635" t="37465" r="0" b="38100"/>
                <wp:wrapNone/>
                <wp:docPr id="37" name="直接箭头连接符 23"/>
                <a:graphic xmlns:a="http://schemas.openxmlformats.org/drawingml/2006/main">
                  <a:graphicData uri="http://schemas.microsoft.com/office/word/2010/wordprocessingShape">
                    <wps:wsp>
                      <wps:cNvCnPr/>
                      <wps:spPr>
                        <a:xfrm>
                          <a:off x="0" y="0"/>
                          <a:ext cx="51336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3" stroked="t" o:allowincell="f" style="position:absolute;margin-left:309.55pt;margin-top:2.25pt;width:40.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07285</wp:posOffset>
                </wp:positionH>
                <wp:positionV relativeFrom="paragraph">
                  <wp:posOffset>28575</wp:posOffset>
                </wp:positionV>
                <wp:extent cx="619125" cy="1270"/>
                <wp:effectExtent l="0" t="37465" r="635" b="38100"/>
                <wp:wrapNone/>
                <wp:docPr id="38" name="直接箭头连接符 22"/>
                <a:graphic xmlns:a="http://schemas.openxmlformats.org/drawingml/2006/main">
                  <a:graphicData uri="http://schemas.microsoft.com/office/word/2010/wordprocessingShape">
                    <wps:wsp>
                      <wps:cNvCnPr/>
                      <wps:spPr>
                        <a:xfrm flipH="1">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2" stroked="t" o:allowincell="f" style="position:absolute;margin-left:189.55pt;margin-top:2.25pt;width:48.7pt;height:0.1pt;flip:x" type="_x0000_t32">
                <v:stroke color="black" weight="9360" endarrow="block" endarrowwidth="medium" endarrowlength="medium" joinstyle="miter" endcap="flat"/>
                <v:fill o:detectmouseclick="t" on="false"/>
                <w10:wrap type="none"/>
              </v:shape>
            </w:pict>
          </mc:Fallback>
        </mc:AlternateContent>
      </w:r>
    </w:p>
    <w:p>
      <w:pPr>
        <w:pStyle w:val="Normal"/>
        <w:ind w:firstLine="432"/>
        <w:rPr/>
      </w:pPr>
      <w:r>
        <w:rPr/>
      </w:r>
    </w:p>
    <w:p>
      <w:pPr>
        <w:pStyle w:val="Normal"/>
        <w:ind w:firstLine="432"/>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448560</wp:posOffset>
                </wp:positionH>
                <wp:positionV relativeFrom="paragraph">
                  <wp:posOffset>80645</wp:posOffset>
                </wp:positionV>
                <wp:extent cx="550545" cy="419100"/>
                <wp:effectExtent l="0" t="3810" r="3175" b="0"/>
                <wp:wrapNone/>
                <wp:docPr id="39" name="直接箭头连接符 20"/>
                <a:graphic xmlns:a="http://schemas.openxmlformats.org/drawingml/2006/main">
                  <a:graphicData uri="http://schemas.microsoft.com/office/word/2010/wordprocessingShape">
                    <wps:wsp>
                      <wps:cNvCnPr/>
                      <wps:spPr>
                        <a:xfrm flipH="1">
                          <a:off x="0" y="0"/>
                          <a:ext cx="550800" cy="419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0" stroked="t" o:allowincell="f" style="position:absolute;margin-left:192.8pt;margin-top:6.35pt;width:43.25pt;height:3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19525</wp:posOffset>
                </wp:positionH>
                <wp:positionV relativeFrom="paragraph">
                  <wp:posOffset>121920</wp:posOffset>
                </wp:positionV>
                <wp:extent cx="409575" cy="410210"/>
                <wp:effectExtent l="3810" t="3810" r="0" b="0"/>
                <wp:wrapNone/>
                <wp:docPr id="40" name="直接箭头连接符 21"/>
                <a:graphic xmlns:a="http://schemas.openxmlformats.org/drawingml/2006/main">
                  <a:graphicData uri="http://schemas.microsoft.com/office/word/2010/wordprocessingShape">
                    <wps:wsp>
                      <wps:cNvCnPr/>
                      <wps:spPr>
                        <a:xfrm>
                          <a:off x="0" y="0"/>
                          <a:ext cx="41004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1" stroked="t" o:allowincell="f" style="position:absolute;margin-left:300.75pt;margin-top:9.6pt;width:32.25pt;height:32.25pt" type="_x0000_t32">
                <v:stroke color="black" weight="9360" endarrow="block" endarrowwidth="medium" endarrowlength="medium" joinstyle="miter" endcap="flat"/>
                <v:fill o:detectmouseclick="t" on="false"/>
                <w10:wrap type="none"/>
              </v:shape>
            </w:pict>
          </mc:Fallback>
        </mc:AlternateContent>
      </w:r>
    </w:p>
    <w:p>
      <w:pPr>
        <w:pStyle w:val="Normal"/>
        <w:ind w:firstLine="432"/>
        <w:rPr/>
      </w:pPr>
      <w:r>
        <w:rPr/>
      </w:r>
    </w:p>
    <w:p>
      <w:pPr>
        <w:pStyle w:val="Normal"/>
        <w:ind w:firstLine="432"/>
        <w:rPr/>
      </w:pPr>
      <w:r>
        <w:rPr/>
      </w:r>
    </w:p>
    <w:p>
      <w:pPr>
        <w:pStyle w:val="Normal"/>
        <w:ind w:firstLine="432"/>
        <w:rPr/>
      </w:pPr>
      <w:r>
        <w:rPr/>
      </w:r>
    </w:p>
    <w:p>
      <w:pPr>
        <w:pStyle w:val="Normal"/>
        <w:ind w:firstLine="432"/>
        <w:rPr>
          <w:rFonts w:cs="宋体;SimSun"/>
        </w:rPr>
      </w:pPr>
      <w:r>
        <w:rPr>
          <w:rFonts w:cs="宋体;SimSun"/>
        </w:rPr>
        <w:t>基督徒的生命模式是如此的依赖关系活着，如此的无私，如此的忘我，如此的以他人为导向，以至于只有在他的门徒在主面前站立的稳的时候，个人基督徒才真正的活着。保罗说，“你们若在主面前站立的稳，我才真正活着。”所以基督徒活是在门徒里面、以门徒为意义、为了并且通过他的门徒而活！</w:t>
      </w:r>
    </w:p>
    <w:p>
      <w:pPr>
        <w:pStyle w:val="Normal"/>
        <w:ind w:firstLine="432"/>
        <w:rPr/>
      </w:pPr>
      <w:r>
        <w:rPr>
          <w:rFonts w:cs="宋体;SimSun"/>
        </w:rPr>
        <w:t>这不是耶稣影响世界的全部方法，方式，和手段吗？他如此的将自己投入进十二个人中，在三年的训练时间后，他说，“再见了，现在你们完全承载着我的生命。如果你们站立的稳，我就活了！”亲爱的朋友，这就是门徒造就的全部。我多么希望我能一遍一遍的解释这一点，探索其中的许多方面，就像是钻石闪光和无价的每一面一样，直到每一个读者都被这“内向外”的生命模式的荣耀、可能性和职业性所充满。</w:t>
      </w:r>
    </w:p>
    <w:p>
      <w:pPr>
        <w:pStyle w:val="Normal"/>
        <w:ind w:firstLine="432"/>
        <w:rPr>
          <w:rFonts w:cs="宋体;SimSun"/>
        </w:rPr>
      </w:pPr>
      <w:r>
        <w:rPr>
          <w:rFonts w:cs="宋体;SimSun"/>
        </w:rPr>
        <w:t>几乎所有的美国人都会认出这则熟悉的格言：“练习锻造完美。”从我记事起我就被这么教导。他给我留下的印象是好像这是不可改变的，无形的，永远正确的法则。但是我想提出一个严肃的问题。假设练习的标准是不完美的标准。那么世界上所有的练习能“造就出完美”吗？你看，练习只能造就恒久；并不是必定造就出完美。现在谈应用。耶稣基督的教会有没有可能就照着传统的标准和理解执行，所有的“练习”只是将其置入不完美的标准当中。</w:t>
      </w:r>
    </w:p>
    <w:p>
      <w:pPr>
        <w:pStyle w:val="Normal"/>
        <w:ind w:firstLine="432"/>
        <w:rPr>
          <w:rFonts w:cs="宋体;SimSun"/>
        </w:rPr>
      </w:pPr>
      <w:r>
        <w:rPr>
          <w:rFonts w:cs="宋体;SimSun"/>
        </w:rPr>
        <w:t>如果前面的研究都是正确的，大使命显示了耶稣对自己教会的唯一命令，如果前面的对大使命的研究是正确的，那么典型教会的典型策略就是错误的。在今天的教会机构建造不都或多或少取代了个人的建造吗？要记得“使人成为门徒”的解释是靠耶稣的方法和命令决定的。他的命令在大使命的唯一命令中清楚的宣告出来：“使人（万民）成为门徒。”而他的方法在他与十二个人的小组内部网络活动策略中显示出来。</w:t>
      </w:r>
    </w:p>
    <w:p>
      <w:pPr>
        <w:pStyle w:val="Normal"/>
        <w:ind w:firstLine="432"/>
        <w:rPr/>
      </w:pPr>
      <w:r>
        <w:rPr>
          <w:rFonts w:cs="宋体;SimSun"/>
        </w:rPr>
        <w:t>让我再一次问你这个问题。现在你教会中的基督教有没有产生使徒行传中开头所产生的？这是一个令人难堪的问题，因为将接收不到肯定的答案。或者换一种方式：使徒行传中的基督教能够忍受今天的状况吗，今天几乎有一半的人种没有被传福音（基督之后</w:t>
      </w:r>
      <w:r>
        <w:rPr/>
        <w:t>2000</w:t>
      </w:r>
      <w:r>
        <w:rPr>
          <w:rFonts w:cs="宋体;SimSun"/>
        </w:rPr>
        <w:t>年！），</w:t>
      </w:r>
      <w:r>
        <w:rPr/>
        <w:t>4/5</w:t>
      </w:r>
      <w:r>
        <w:rPr>
          <w:rFonts w:cs="宋体;SimSun"/>
        </w:rPr>
        <w:t>的人种（最好的估计）只是听说过一点点福音？使徒行传中的基督教能忍受今天世界上已得之地的教会的情况吗，在帕特里克</w:t>
      </w:r>
      <w:r>
        <w:rPr>
          <w:rFonts w:cs="宋体;SimSun"/>
        </w:rPr>
        <w:t>Patrick Johntstone</w:t>
      </w:r>
      <w:r>
        <w:rPr>
          <w:rFonts w:cs="宋体;SimSun"/>
        </w:rPr>
        <w:t>的《操纵世界》中单调的重复着的情况：“这个世界遭受的苦难是极度缺乏受训的领导。”对以上所有问题的尴尬的回答是一个响亮的“不！”那么，现在的策略和方法能更正这些失败吗？问题写出来的时候就证明了这些方法的失败。我们难道不应该退回来，勇敢的重新检查耶稣基督最初的策略，看看有什么差异使我们离开了他的策略吗？</w:t>
      </w:r>
    </w:p>
    <w:p>
      <w:pPr>
        <w:pStyle w:val="Normal"/>
        <w:ind w:firstLine="432"/>
        <w:rPr>
          <w:rFonts w:cs="宋体;SimSun"/>
        </w:rPr>
      </w:pPr>
      <w:r>
        <w:rPr>
          <w:rFonts w:cs="宋体;SimSun"/>
        </w:rPr>
        <w:t>这里还有一个在教会中经常使用的词语。另一个我们肤浅的假定了它意义的教会词语。这个词语是“像基督一样。”几乎所有的基督徒都会承认基督徒生活的目标是使个人的信徒像基督一样。实际上，这是上帝给每一个他的孩子清楚宣告的目标。罗马书</w:t>
      </w:r>
      <w:r>
        <w:rPr/>
        <w:t>8:29</w:t>
      </w:r>
      <w:r>
        <w:rPr>
          <w:rFonts w:cs="宋体;SimSun"/>
        </w:rPr>
        <w:t>节显示这一直是上帝的目标，“效法他儿子的模样”，或者说让我们像基督一样。但是再一次的，我们在定义这个词语上停留的地方远远的亏缺了圣经的标志。我们特别将之定义为加拉太书</w:t>
      </w:r>
      <w:r>
        <w:rPr/>
        <w:t>5:22-23</w:t>
      </w:r>
      <w:r>
        <w:rPr>
          <w:rFonts w:cs="宋体;SimSun"/>
        </w:rPr>
        <w:t>节所提到的“圣灵的果子”。谁能指出这个定义的错误呢？如果一个人结出圣灵的果子，他的内在品质就像基督一样。但是跟随果子的类比再远一点。果子仅有内在的品质吗，还是还有外在的形式呢？这样来说明，当一个顾客来超市买柠檬时，她是寻找“柠檬性质”吗？不，她找的是一种小圆果子，黄色，薄皮，表面粗糙。换句话讲，柠檬有着清晰的可辨别的外在形式，显著的不同于李子，草莓或者香瓜的外在形式。我假设圣灵的果子仅仅是定义基督徒的一个好的开始。像基督一样包含外在形式像包含内在品质一样吗？</w:t>
      </w:r>
    </w:p>
    <w:p>
      <w:pPr>
        <w:pStyle w:val="Normal"/>
        <w:ind w:firstLine="420"/>
        <w:rPr/>
      </w:pPr>
      <w:r>
        <w:rPr/>
        <w:t>让我将之放在一句话中：没有任何事情能比训练一群人内在活在与耶稣基督的连接中，而外在能再结果子，倍增，影响全部世界更像耶稣一样了。最基本的策略词是“训练”，（和耶稣所示范的策略与课程内容），“小组”（同样由耶稣示范的每个大小接近的小组），“联合”（借此使耶稣的生命，事工和动机成为我们的），“再结果子与倍增”（对上帝每一个单个孩子的责任）和“影响全世界”（能够给上帝的每一个单个的孩子提供一个阶段接一个阶段</w:t>
      </w:r>
      <w:r>
        <w:rPr/>
        <w:t>moment by moment</w:t>
      </w:r>
      <w:r>
        <w:rPr/>
        <w:t>的目标）。所有的这些都决定了我们完成目标的策略。</w:t>
      </w:r>
    </w:p>
    <w:p>
      <w:pPr>
        <w:pStyle w:val="Normal"/>
        <w:ind w:firstLine="420"/>
        <w:rPr/>
      </w:pPr>
      <w:r>
        <w:rPr/>
        <w:t>在约翰福音</w:t>
      </w:r>
      <w:r>
        <w:rPr/>
        <w:t>19:30</w:t>
      </w:r>
      <w:r>
        <w:rPr/>
        <w:t>，在历史中最神圣的时刻，耶稣说了一个词，可能是所有说过的单个词中最重要的。这个词是</w:t>
      </w:r>
      <w:r>
        <w:rPr/>
        <w:t>tetelestai</w:t>
      </w:r>
      <w:r>
        <w:rPr/>
        <w:t>，“结束”，“完整”，“完成”。在这一刻完成的工作是救赎的工作，一个概括性的词描述了上帝为完全的拯救罪人所作的所有工作。</w:t>
      </w:r>
    </w:p>
    <w:p>
      <w:pPr>
        <w:pStyle w:val="Normal"/>
        <w:ind w:firstLine="420"/>
        <w:rPr/>
      </w:pPr>
      <w:r>
        <w:rPr/>
        <w:t>在在约翰福音</w:t>
      </w:r>
      <w:r>
        <w:rPr/>
        <w:t>17:4</w:t>
      </w:r>
      <w:r>
        <w:rPr/>
        <w:t>节，耶稣也使用了这个词：“我在地上已经荣耀你，你所托付我的事，我已成全了。”在这一刻耶稣完成了什么工作呢？多数的评论认为这个宣告同样应用于耶稣在十字架上完成的救赎的工作，但是显然不是这件事。耶稣用的是过去性的动词，而十字架还在耶稣的前面呢！不，他在这里不是在说救赎的工作，而是在说再结果子的工作。在这一刻，他对属他的人的全部训练程序已经完成了。所以耶稣来是要完成两件主要和重要的工作：救赎和再结果子。没有基督死在十字架上完成的必不可少的救赎的工作，没有什么是值得去结果子的，但是没有增大基督徒数量的必不可少的再结果子的工作，救赎的工作就是部分的，贫瘠的，可怜的被知道（恰恰是今天世界的情况，甚至也是今天教会的情况）。</w:t>
      </w:r>
    </w:p>
    <w:p>
      <w:pPr>
        <w:pStyle w:val="Normal"/>
        <w:ind w:firstLine="420"/>
        <w:rPr/>
      </w:pPr>
      <w:r>
        <w:rPr/>
        <w:t>再一次我们需要面对一个重要的问题：从新约的观点来看“再结果子”（</w:t>
      </w:r>
      <w:r>
        <w:rPr/>
        <w:t>reproduction</w:t>
      </w:r>
      <w:r>
        <w:rPr/>
        <w:t>）是什么意思？期望多少人去再结果子，又希望他们再结出多少果子来？再结果子仅仅是翻上一倍（按着赢得灵魂的标准，或者说使罪人回转归向基督），还是要产生倍增？如果是倍增，规模是多大？这样类型的有根据的目标该怎么达成呢？再一次的，耶稣的方法和方式提供给我们模式。</w:t>
      </w:r>
    </w:p>
    <w:p>
      <w:pPr>
        <w:pStyle w:val="Normal"/>
        <w:ind w:firstLine="420"/>
        <w:rPr/>
      </w:pPr>
      <w:r>
        <w:rPr/>
        <w:t>我们就一种模式来做短暂的检验。在再结果子方面耶稣遵循怎样的模式？他是怎么产生倍增者的？他是怎么让十二个人产生一个思维模式归结为在这个巨大的世界中在他死后六十年的时间里面就影响到当时世界最远的地方。再读一下上一句话让这个真理充满你的思想。让这个问题搅动你的心。怎么？他是怎么？“他是怎么产生一套思维模式？归结为影响世界？在十二个人中！！？？在当时的日子就达到世界最远的地方？在他死后六十年的时间里？他没有电视，电报，电话，电讯传播方式，</w:t>
      </w:r>
      <w:r>
        <w:rPr/>
        <w:t>----</w:t>
      </w:r>
      <w:r>
        <w:rPr/>
        <w:t>就是告诉别人！怎么？怎么？怎们？不，他的计划没有建立在人群的基础上，他的计划也不依靠布道（尽管他使用大量的交流去服侍，教导和使有潜力的门徒显现出来）。他的计划也不是制度化的（这仅仅是对事实的承认，而不是对制度的评价）。他的计划也完全不是围绕去教会（尽管他有规律的去教会）。那么他的策略是什么？是什么技巧？是什么方法？</w:t>
      </w:r>
    </w:p>
    <w:p>
      <w:pPr>
        <w:pStyle w:val="Normal"/>
        <w:ind w:firstLine="420"/>
        <w:rPr/>
      </w:pPr>
      <w:r>
        <w:rPr/>
        <w:t>我们可以通过检查圣经里他称作“使徒”的名单来得到线索。首先说明他训练他们为要派他们离开自己，而不是要集中大量的人群在自己身边。这个策略显然不同于今天的教会，那些完全用衡量大小来评价成功与否（和领袖的成功与否）的教会。使徒的四份名单可以在马太福音</w:t>
      </w:r>
      <w:r>
        <w:rPr/>
        <w:t>10</w:t>
      </w:r>
      <w:r>
        <w:rPr/>
        <w:t>章，马可福音</w:t>
      </w:r>
      <w:r>
        <w:rPr/>
        <w:t>3</w:t>
      </w:r>
      <w:r>
        <w:rPr/>
        <w:t>章，路加福音</w:t>
      </w:r>
      <w:r>
        <w:rPr/>
        <w:t>6</w:t>
      </w:r>
      <w:r>
        <w:rPr/>
        <w:t>章和使徒行传</w:t>
      </w:r>
      <w:r>
        <w:rPr/>
        <w:t>1</w:t>
      </w:r>
      <w:r>
        <w:rPr/>
        <w:t>章里找到。名单的汇编能够促进不断的学习。通过一遍一遍的学习这些名单能学到无数的永恒的课程。我现在把名单列出来：</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bl>
      <w:tblPr>
        <w:tblW w:w="4600" w:type="pct"/>
        <w:jc w:val="left"/>
        <w:tblInd w:w="433" w:type="dxa"/>
        <w:tblLayout w:type="fixed"/>
        <w:tblCellMar>
          <w:top w:w="0" w:type="dxa"/>
          <w:left w:w="108" w:type="dxa"/>
          <w:bottom w:w="0" w:type="dxa"/>
          <w:right w:w="108" w:type="dxa"/>
        </w:tblCellMar>
      </w:tblPr>
      <w:tblGrid>
        <w:gridCol w:w="1910"/>
        <w:gridCol w:w="1910"/>
        <w:gridCol w:w="1910"/>
        <w:gridCol w:w="1911"/>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马太</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马可</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路加</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使徒行传</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西门（又称彼得）</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西门（又叫彼得）</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西门（又叫彼得）</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彼得</w:t>
            </w:r>
            <w:r>
              <w:rPr>
                <w:rFonts w:cs="Calibri" w:eastAsia="Calibri"/>
                <w:kern w:val="0"/>
                <w:sz w:val="20"/>
                <w:szCs w:val="20"/>
                <w:highlight w:val="lightGray"/>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安得烈</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西庇太的儿子雅各</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安得烈</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约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西庇太的儿子雅各</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约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雅各</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雅各</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约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安得烈</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约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安得烈</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腓力</w:t>
            </w:r>
            <w:r>
              <w:rPr>
                <w:rFonts w:cs="Calibri" w:eastAsia="Calibri"/>
                <w:kern w:val="0"/>
                <w:sz w:val="20"/>
                <w:szCs w:val="20"/>
                <w:highlight w:val="lightGray"/>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腓力</w:t>
            </w:r>
            <w:r>
              <w:rPr>
                <w:rFonts w:cs="Calibri" w:eastAsia="Calibri"/>
                <w:kern w:val="0"/>
                <w:sz w:val="20"/>
                <w:szCs w:val="20"/>
                <w:highlight w:val="lightGray"/>
              </w:rPr>
              <w:t xml:space="preserve">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腓力</w:t>
            </w:r>
            <w:r>
              <w:rPr>
                <w:rFonts w:cs="Calibri" w:eastAsia="Calibri"/>
                <w:kern w:val="0"/>
                <w:sz w:val="20"/>
                <w:szCs w:val="20"/>
                <w:highlight w:val="lightGray"/>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腓力</w:t>
            </w:r>
            <w:r>
              <w:rPr>
                <w:rFonts w:cs="Calibri" w:eastAsia="Calibri"/>
                <w:kern w:val="0"/>
                <w:sz w:val="20"/>
                <w:szCs w:val="20"/>
                <w:highlight w:val="lightGray"/>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巴多罗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巴多罗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巴多罗买</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多马</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多马</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马太</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马太</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巴多罗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马太</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多马</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多马</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马太</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亚勒腓的儿子雅各</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亚勒腓的儿子雅各</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亚勒腓的儿子雅各</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highlight w:val="lightGray"/>
              </w:rPr>
            </w:pPr>
            <w:r>
              <w:rPr>
                <w:kern w:val="0"/>
                <w:sz w:val="20"/>
                <w:szCs w:val="20"/>
                <w:highlight w:val="lightGray"/>
              </w:rPr>
              <w:t>亚勒腓的儿子雅各</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达太</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达太</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奋锐党的西门</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奋锐党的西门</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奋锐党的西门</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奋锐党的西门</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雅各的儿子犹大</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雅各的儿子犹大</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加略人犹大</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加略人犹大</w:t>
            </w:r>
          </w:p>
        </w:tc>
        <w:tc>
          <w:tcPr>
            <w:tcW w:w="1910"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加略人犹大</w:t>
            </w:r>
          </w:p>
        </w:tc>
        <w:tc>
          <w:tcPr>
            <w:tcW w:w="1911" w:type="dxa"/>
            <w:tcBorders>
              <w:top w:val="single" w:sz="4" w:space="0" w:color="000000"/>
              <w:left w:val="single" w:sz="4" w:space="0" w:color="000000"/>
              <w:bottom w:val="single" w:sz="4" w:space="0" w:color="000000"/>
              <w:right w:val="single" w:sz="4" w:space="0" w:color="000000"/>
            </w:tcBorders>
          </w:tcPr>
          <w:p>
            <w:pPr>
              <w:pStyle w:val="Normal"/>
              <w:rPr>
                <w:kern w:val="0"/>
                <w:sz w:val="20"/>
                <w:szCs w:val="20"/>
              </w:rPr>
            </w:pPr>
            <w:r>
              <w:rPr>
                <w:kern w:val="0"/>
                <w:sz w:val="20"/>
                <w:szCs w:val="20"/>
              </w:rPr>
              <w:t>--</w:t>
            </w:r>
          </w:p>
        </w:tc>
      </w:tr>
    </w:tbl>
    <w:p>
      <w:pPr>
        <w:pStyle w:val="Normal"/>
        <w:ind w:firstLine="420"/>
        <w:rPr/>
      </w:pPr>
      <w:r>
        <w:rPr/>
      </w:r>
    </w:p>
    <w:p>
      <w:pPr>
        <w:pStyle w:val="Normal"/>
        <w:ind w:firstLine="420"/>
        <w:rPr/>
      </w:pPr>
      <w:r>
        <w:rPr/>
      </w:r>
    </w:p>
    <w:p>
      <w:pPr>
        <w:pStyle w:val="Normal"/>
        <w:ind w:firstLine="420"/>
        <w:rPr/>
      </w:pPr>
      <w:r>
        <w:rPr>
          <w:rFonts w:eastAsia="Calibri" w:cs="Calibri"/>
        </w:rPr>
        <w:t xml:space="preserve">    </w:t>
      </w:r>
      <w:r>
        <w:rPr/>
        <w:t>注意最明显的特征。每一列名单的第一个名字都一样。让我来更正我自己。是相同的人，尽管名字并不是完全一样（“西门彼得”然后是“彼得”）。让我再次更正我自己。他完全是同一个人</w:t>
      </w:r>
      <w:r>
        <w:rPr/>
        <w:t>----</w:t>
      </w:r>
      <w:r>
        <w:rPr/>
        <w:t>但是他又明显不是同一个人！从“西门”主导到“彼得”主导的旅程是一个关于耶稣建造门徒的策略，技术，方法，和过程的巨大的学习功课。这（建造门徒）不是他在大使命中给我们的唯一的命令吗？当然，然后，耶稣的策略，技术，方法，和过程要被我们尽可能紧的跟随（或者我们可以期望一个完全不同的产品，这不正是在今天教会悲哀的发生着的事情吗）。去跟随耶稣基督训练彼得一个人的过程，这是一个有着难以置信的回报的研究。如果耶稣和彼得之间的相遇、交流和指导能成为今天教会建造门徒的标准，那么我们为什么遭受关于结果（没有被建造的基督徒和巨大的没有被传福音的世界）的巨大批评就显而易见。我会介绍这个学习研究给任何基督徒。去检视耶稣减少“西门”（在他归信以前血气的名字）而显露“彼得”（在使徒行传中通常使用的名字）的过程是一个令每一个愿意知道耶稣造就门徒的技巧的人大开眼界的经历。</w:t>
      </w:r>
    </w:p>
    <w:p>
      <w:pPr>
        <w:pStyle w:val="Normal"/>
        <w:ind w:firstLine="420"/>
        <w:rPr/>
      </w:pPr>
      <w:r>
        <w:rPr/>
        <w:t>当你去检查名单的第二行，你看到名字不都一样。第三第四行也是这样。但是有了，第五行整行包含着一样的名字。这里面提供了至关重要的理解耶稣训练策略的信息。第六七八行的名字都不一样。但是啊哈！又有了！第九行包含着相同的名字。第十、十一、十二行的名字都不一样（如果你在因加略人犹大死了而空缺的位置填上替代他的人的名字，马提亚）。</w:t>
      </w:r>
    </w:p>
    <w:p>
      <w:pPr>
        <w:pStyle w:val="Normal"/>
        <w:ind w:firstLine="420"/>
        <w:rPr/>
      </w:pPr>
      <w:r>
        <w:rPr/>
        <w:t>我们现在看到耶稣运用的一个主要的技巧，来建造其他同类世界异象，世界形影响力的能再结果子的倍增者。我们毫无疑问的知道耶稣的策略完全集中在十二个人的一个小组上。我们也知道，耶稣将他所有的“鸡蛋”放在一个小“篮子”里。他将影响世界的全部计划放在十二个人的手（生产能力）中！而且使徒的名单也强烈的表明他建造这些人的方法。他显然（远比第一眼看去要明显）将他的十二个人分为相同的三组每组四人。每组有一个确定的领袖。有什么证据使我们相信这些呢？证据相当多以至于不能仅仅视之为巧合。所有在第一组的人（就我们所能知道的，只有这些人）都是跟随施洗约翰的门徒，因为他们领袖的无私的鼓励而来跟随耶稣。所有第一组的人都是活跃和冲动的人，就像他们的领袖西门彼得。雅各和约翰有耶稣亲自给取的外号叫“雷子”！他们有意象的像发展中的雷电风暴一样。安得烈显然比我们通常认为的更加活跃。毕竟，他是第一个家庭宣教士（约</w:t>
      </w:r>
      <w:r>
        <w:rPr/>
        <w:t>1:40-42</w:t>
      </w:r>
      <w:r>
        <w:rPr/>
        <w:t>），第一个青年工作者和社会工作者（约</w:t>
      </w:r>
      <w:r>
        <w:rPr/>
        <w:t>6:8-9</w:t>
      </w:r>
      <w:r>
        <w:rPr/>
        <w:t>），第一个外国宣教士（约</w:t>
      </w:r>
      <w:r>
        <w:rPr/>
        <w:t>12:20-22</w:t>
      </w:r>
      <w:r>
        <w:rPr/>
        <w:t>）。毕竟，一个害羞的人不太可能完成任何一件这些经文里记载的事！这些都是活跃的人。</w:t>
      </w:r>
    </w:p>
    <w:p>
      <w:pPr>
        <w:pStyle w:val="Normal"/>
        <w:ind w:firstLine="420"/>
        <w:rPr/>
      </w:pPr>
      <w:r>
        <w:rPr/>
        <w:t>第二组由使徒腓力来领导，一个在整个福音里形象为非常哲学的人。而他组里的每一个人都非常的具有哲学思维。，就像“怀疑”的多马和利未马太，马太写了耶稣非常具有哲学性教导的福音书。注意耶稣并没有设立一个哲学性的人做他的主要领袖</w:t>
      </w:r>
      <w:r>
        <w:rPr/>
        <w:t>----</w:t>
      </w:r>
      <w:r>
        <w:rPr/>
        <w:t>他可能会什么事都做不成！哲学性的人能成为伟大的疑问者，伟大的提问者，伟大的调查者，伟大的抗议者，伟大的拖延者，到最后，都变成伟大的基督教事工的贡献者。但是最前线的领导者没有给予哲学性的人。但是，我们在研究这些声明时不能低估这些人的必要性和重要性。他只是展现了耶稣策略中的一个重要因素。</w:t>
      </w:r>
    </w:p>
    <w:p>
      <w:pPr>
        <w:pStyle w:val="Normal"/>
        <w:ind w:firstLine="420"/>
        <w:rPr/>
      </w:pPr>
      <w:r>
        <w:rPr/>
        <w:t>第三组</w:t>
      </w:r>
      <w:r>
        <w:rPr/>
        <w:t>----</w:t>
      </w:r>
      <w:r>
        <w:rPr/>
        <w:t>你准备好了吗？第三组完全是由政治革命家组成的！领袖，亚勒腓的儿子雅各，可能是这个组里最狂野的一个！犹大的称谓“加略人</w:t>
      </w:r>
      <w:r>
        <w:rPr/>
        <w:t>iscariot</w:t>
      </w:r>
      <w:r>
        <w:rPr>
          <w:rFonts w:cs="宋体;SimSun" w:ascii="宋体;SimSun" w:hAnsi="宋体;SimSun"/>
        </w:rPr>
        <w:t>”</w:t>
      </w:r>
      <w:r>
        <w:rPr/>
        <w:t>，可能直接来自这个词“加略</w:t>
      </w:r>
      <w:r>
        <w:rPr/>
        <w:t>sicarii</w:t>
      </w:r>
      <w:r>
        <w:rPr>
          <w:rFonts w:cs="宋体;SimSun" w:ascii="宋体;SimSun" w:hAnsi="宋体;SimSun"/>
        </w:rPr>
        <w:t>”</w:t>
      </w:r>
      <w:r>
        <w:rPr/>
        <w:t>，指一些革命者随身携带的短匕首，他们携带着它为要在人群中（说到这一点，或者任何地方）能接近罗马官员的时候来杀死他们。这里有一个有趣的特点。有大量的证据证明雅各和马太（都被叫做“亚勒腓的儿子”）是兄弟。这不能激起你的大量的想法吗？为什么一个（马太）是归附罗马的叛徒，将他的生命奉献于为受鄙视的罗马政府向犹太人征税？为什么另一个（雅各）是激进的犹太爱国者？是雅各的爱国行为驱使马太归向罗马？还是马太的变节驱使雅各采取激进的政治和革命行动？或者两者都不是？我们的争论因圣灵的沉默而减弱，但是这个问题当然会引起猜测。那些被称为“奋锐党”的人是因他们身在爱国的、反叛的、暴力的政治组织中而有这个名字。你知道吗？如果奋锐党的西门在“正常”情况下在公开场合见到马太，他可能会很快的杀死他。你看到为什么我相信耶稣最大的神迹不是倍增食物喂饱众人，或者医治病人，甚至或者是死人复活。对我来说，他最大的神迹就是十二个的一群人将属灵再结果子的振动波传递到当时世界的地极！那么，如果今天的教会没有将耶稣的计划（建造个人</w:t>
      </w:r>
      <w:r>
        <w:rPr/>
        <w:t>……</w:t>
      </w:r>
      <w:r>
        <w:rPr/>
        <w:t>）替换为由另一来源（建造聚合的组织）形成的适宜的替代品，这振动波也将会影响今天世界的地极，并且将会持续的不衰减的影响直到时间的末了。</w:t>
      </w:r>
    </w:p>
    <w:p>
      <w:pPr>
        <w:pStyle w:val="Normal"/>
        <w:ind w:firstLine="420"/>
        <w:rPr/>
      </w:pPr>
      <w:r>
        <w:rPr/>
        <w:t>当著名的喜剧演员，查尔斯卓别林，活着的时候，一项“模仿卓别林大赛”在摩纳哥举行。卓别林来到这里，化名参加比赛，最后拿了第三名！我严重的怀疑今天的教会中在“像耶稣一样”大赛中耶稣本人的“名次”？？？</w:t>
      </w:r>
    </w:p>
    <w:p>
      <w:pPr>
        <w:pStyle w:val="Normal"/>
        <w:ind w:firstLine="420"/>
        <w:rPr/>
      </w:pPr>
      <w:r>
        <w:rPr/>
        <w:t>不要误解这一章。这里没有明确的命令要我们必须跟随这个小组模式。但是，智慧的建议是“像耶稣一样”意思就是“像耶稣一样”。听起来足够简单，但这真理被证明在教会里面很难懂。耶稣小组的大小显现出非常的智慧。同样还有划分，承担责任，任务与团契，等等。但是明显这些不是封闭的死板的小组。结果证明耶稣是内在网络互动小组动力大师。我们能不智慧的去做同样的事吗？我们不做的时候真的智慧吗？</w:t>
      </w:r>
    </w:p>
    <w:p>
      <w:pPr>
        <w:pStyle w:val="Normal"/>
        <w:ind w:firstLine="420"/>
        <w:rPr/>
      </w:pPr>
      <w:r>
        <w:rPr/>
        <w:t>我重复：你</w:t>
      </w:r>
      <w:r>
        <w:rPr/>
        <w:t>…</w:t>
      </w:r>
      <w:r>
        <w:rPr/>
        <w:t>你</w:t>
      </w:r>
      <w:r>
        <w:rPr/>
        <w:t>…</w:t>
      </w:r>
      <w:r>
        <w:rPr/>
        <w:t>和你</w:t>
      </w:r>
      <w:r>
        <w:rPr/>
        <w:t>…</w:t>
      </w:r>
      <w:r>
        <w:rPr/>
        <w:t>和你</w:t>
      </w:r>
      <w:r>
        <w:rPr/>
        <w:t>…</w:t>
      </w:r>
      <w:r>
        <w:rPr/>
        <w:t>在你的生命中没有任何事情比为影响整个世界而用耶稣的策略（“使万民成为门徒”）训练个人更像耶稣一样了。</w:t>
      </w:r>
    </w:p>
    <w:p>
      <w:pPr>
        <w:pStyle w:val="Normal"/>
        <w:ind w:firstLine="420"/>
        <w:rPr/>
      </w:pPr>
      <w:r>
        <w:rPr/>
        <w:t>不是时候了吗？我们检查我们所有的活动来确定我们是在坚实的，完全的和持续的完成耶稣的大使命？</w:t>
      </w:r>
    </w:p>
    <w:p>
      <w:pPr>
        <w:pStyle w:val="Heading2"/>
        <w:rPr/>
      </w:pPr>
      <w:r>
        <w:rPr/>
        <w:t>第八章</w:t>
      </w:r>
      <w:r>
        <w:rPr>
          <w:rFonts w:cs="Cambria" w:eastAsia="Cambria"/>
        </w:rPr>
        <w:t xml:space="preserve"> </w:t>
      </w:r>
      <w:r>
        <w:rPr/>
        <w:t>这个标准是怎么在教会起作用的</w:t>
      </w:r>
    </w:p>
    <w:p>
      <w:pPr>
        <w:pStyle w:val="Normal"/>
        <w:ind w:firstLine="420"/>
        <w:rPr/>
      </w:pPr>
      <w:r>
        <w:rPr/>
        <w:t>我们各人蒙恩，都是照基督所量给各人的恩赐。所以经上说，他升上高天的时候，掳掠了仇敌，将各样的恩赐赏给人，（即说升上，岂不是先降在地下么，那降下的，就是远升诸天之上要充满万有的。）他所赐的有使徒，有先知，有传福音的，有牧师和教师，为要成全圣徒，各尽其职，建立基督的身体，直等到我们众人在真道上同归于一，认识神的儿子，得以长大成人，满有基督长成的身量。使我们不再做小孩子，中了人的诡计，和欺骗的法术，被一切异教之风摇动，飘来飘去，就随从各样的异端。以弗所书</w:t>
      </w:r>
      <w:r>
        <w:rPr/>
        <w:t>4:7-14</w:t>
      </w:r>
    </w:p>
    <w:p>
      <w:pPr>
        <w:pStyle w:val="Normal"/>
        <w:ind w:firstLine="432"/>
        <w:rPr/>
      </w:pPr>
      <w:r>
        <w:rPr/>
        <w:t>现在你教会所代表的基督教产生了使徒行传开头的情况吗？这是一个尖锐的和探索性的问题。诚实的回答只有一个答案：没有。那么产生使徒行传的开头的基督教和我们今天在美国普遍看到的特别的和失真的教会之间的不同是什么？</w:t>
      </w:r>
    </w:p>
    <w:p>
      <w:pPr>
        <w:pStyle w:val="Normal"/>
        <w:ind w:firstLine="432"/>
        <w:rPr/>
      </w:pPr>
      <w:r>
        <w:rPr/>
        <w:t>在早期教会，他们追随耶稣模式的计划去造就算数的人，但是今天我们只是在人群中数算人。我们趋向于几乎完全大小来衡量成功。而且，我们的模式更像是给罪人消毒得到一个洁净的生命；他们的模式更是建造一个圣徒来产生世界影响力，且当然没有再任何程度上轻视一个洁净的生命。我们的模式更像是将悔改得救的人放入一个叫“永远安全”的安全的存钱罐里面而不是让每一个信徒将自己的全部生命投资在另一个得救的个人身上好产生世界异象的世界影响力的结果子的人去产生其他的世界异象的世界影响力的结果子的人</w:t>
      </w:r>
      <w:r>
        <w:rPr/>
        <w:t>…</w:t>
      </w:r>
    </w:p>
    <w:p>
      <w:pPr>
        <w:pStyle w:val="Normal"/>
        <w:ind w:firstLine="432"/>
        <w:rPr/>
      </w:pPr>
      <w:r>
        <w:rPr/>
        <w:t>所以主后</w:t>
      </w:r>
      <w:r>
        <w:rPr/>
        <w:t>42</w:t>
      </w:r>
      <w:r>
        <w:rPr/>
        <w:t>年的基督教和主后</w:t>
      </w:r>
      <w:r>
        <w:rPr/>
        <w:t>2000</w:t>
      </w:r>
      <w:r>
        <w:rPr/>
        <w:t>年的基督教之间的差别是什么呢？耶稣不一样了吗？不，我们敬拜事奉的是他们也认识的同样的耶稣。圣灵不一样了吗？不，感动我的圣灵也是当年那一天在五旬节“降下来”全然释放救恩能力的相同的圣灵。圣经不一样了吗？特别小心这个问题。因为答案是“是”。那时候他们还没有完整的圣经。他们还在通过使徒行传记载的活动来完成圣经的写作。所以完整圣经的优势在我们这边，而不是他们。技术和旅行方面的优势的差别呢？答案不可思议。我们有着所有的优势；他们没有物流的优势。上帝安排了罗马帝国统治下世界的和平，还有罗马四通八达的道路。但是这点优势比起我们今天不算什么。他们没有电视</w:t>
      </w:r>
      <w:r>
        <w:rPr/>
        <w:t>television</w:t>
      </w:r>
      <w:r>
        <w:rPr/>
        <w:t>，电话</w:t>
      </w:r>
      <w:r>
        <w:rPr/>
        <w:t>telephone</w:t>
      </w:r>
      <w:r>
        <w:rPr/>
        <w:t>，电报</w:t>
      </w:r>
      <w:r>
        <w:rPr/>
        <w:t>telegraph</w:t>
      </w:r>
      <w:r>
        <w:rPr/>
        <w:t>，广播</w:t>
      </w:r>
      <w:r>
        <w:rPr/>
        <w:t>telethon----</w:t>
      </w:r>
      <w:r>
        <w:rPr/>
        <w:t>他们只有“告诉一个人</w:t>
      </w:r>
      <w:r>
        <w:rPr/>
        <w:t>tell-a-person</w:t>
      </w:r>
      <w:r>
        <w:rPr>
          <w:rFonts w:cs="宋体;SimSun" w:ascii="宋体;SimSun" w:hAnsi="宋体;SimSun"/>
        </w:rPr>
        <w:t>”</w:t>
      </w:r>
      <w:r>
        <w:rPr/>
        <w:t>他们没有“传真</w:t>
      </w:r>
      <w:r>
        <w:rPr/>
        <w:t>facs</w:t>
      </w:r>
      <w:r>
        <w:rPr>
          <w:rFonts w:cs="宋体;SimSun" w:ascii="宋体;SimSun" w:hAnsi="宋体;SimSun"/>
        </w:rPr>
        <w:t>”</w:t>
      </w:r>
      <w:r>
        <w:rPr/>
        <w:t>但是他们有“事实</w:t>
      </w:r>
      <w:r>
        <w:rPr/>
        <w:t>FACTS</w:t>
      </w:r>
      <w:r>
        <w:rPr>
          <w:rFonts w:cs="宋体;SimSun" w:ascii="宋体;SimSun" w:hAnsi="宋体;SimSun"/>
        </w:rPr>
        <w:t>”</w:t>
      </w:r>
      <w:r>
        <w:rPr/>
        <w:t>！但是我们也有！那么什么应该为他们在难以置信的短时间里面影响整个已知世界而我们今天差不多有五分之二的人没有被传福音、五分之二的人没有被有效传福音的事实负责。这剩下的五分之一有着远多于早期教会拥有的人力和火力，但是结果呢？我们与他们之间的委身有不同吗？有些人长期大声的争论说这就是不同之处。但是这不是。早期教会没有多少人比今天的典型基督徒更委身，他们一周</w:t>
      </w:r>
      <w:r>
        <w:rPr/>
        <w:t>3</w:t>
      </w:r>
      <w:r>
        <w:rPr/>
        <w:t>次忠心的参加教会还不算其他额外的场合</w:t>
      </w:r>
      <w:r>
        <w:rPr/>
        <w:t>----</w:t>
      </w:r>
      <w:r>
        <w:rPr/>
        <w:t>但是这对于</w:t>
      </w:r>
      <w:r>
        <w:rPr/>
        <w:t>23</w:t>
      </w:r>
      <w:r>
        <w:rPr/>
        <w:t>亿没有听过基督的人几乎没有什么作用。使徒行传的基督教绝不会忍受这样的统计数值，但是今天的教会可以继续他所有的活动而不去注意这世界上最大的悲哀的失败。</w:t>
      </w:r>
    </w:p>
    <w:p>
      <w:pPr>
        <w:pStyle w:val="Normal"/>
        <w:ind w:firstLine="432"/>
        <w:rPr/>
      </w:pPr>
      <w:r>
        <w:rPr/>
        <w:t>所以一世纪的亚历山大、鲁弗、土非拿和安多尼古的基督教和</w:t>
      </w:r>
      <w:r>
        <w:rPr/>
        <w:t>20</w:t>
      </w:r>
      <w:r>
        <w:rPr/>
        <w:t>世纪的乔、苏珊、山姆和艾迪的基督教究竟有什么区别？我说这区别是独一，唯一的，完全的和单一的一个，策略。他们执行着一个和我们完全不同的策略。</w:t>
      </w:r>
    </w:p>
    <w:p>
      <w:pPr>
        <w:pStyle w:val="Normal"/>
        <w:ind w:firstLine="432"/>
        <w:rPr/>
      </w:pPr>
      <w:r>
        <w:rPr/>
        <w:t>让我用一个传统的说明例子来说明美国今天的教会。想象一辆客车驶向一个目的地并且沿途运载乘客。教会就像是这个客车。牧师像是这个客车的司机。司机（牧师）欢迎乘客上车（他们也可能还被同行的乘客欢迎），他们坐好了只有在看到其他必须的责任时才起来，而司机（牧师）在载着大量消极的观察的（可能是睡觉的）乘客到他们同意的目的地时会介绍沿途的风景。典型的乘客会忍受旅程，但是从来不会征召乘客，也很少见证他对客车，客车公司，线路或者旅途的欣赏。简言之，旅程的成就存在于客车的能力和效率以及司机的表现中。这跟耶稣和早期门徒的基督教是一个巨大的差别。使徒行传的基督教本质上是人的运动（徒</w:t>
      </w:r>
      <w:r>
        <w:rPr/>
        <w:t>1:8,8:1-4</w:t>
      </w:r>
      <w:r>
        <w:rPr/>
        <w:t>）而不是牧师的运动或者机构的运动。</w:t>
      </w:r>
    </w:p>
    <w:p>
      <w:pPr>
        <w:pStyle w:val="Normal"/>
        <w:ind w:firstLine="432"/>
        <w:rPr/>
      </w:pPr>
      <w:r>
        <w:rPr/>
        <w:t>在北极圈有厚厚的冰盖，积雪终年覆盖在上面。科学家告诉我们一旦融化地球上许多地方将会被水淹没。外行人可能将之称为“上帝冷冻的资源”。如果他们在上帝前融化并且被他的异象，他的目的，他的目标，他的策略加热，“地球将会被主的知识充满，就像水充满海洋一样。”</w:t>
      </w:r>
    </w:p>
    <w:p>
      <w:pPr>
        <w:pStyle w:val="Normal"/>
        <w:ind w:firstLine="432"/>
        <w:rPr/>
      </w:pPr>
      <w:r>
        <w:rPr/>
        <w:t>上帝对他教会的模式清楚的宣告在以弗所书</w:t>
      </w:r>
      <w:r>
        <w:rPr/>
        <w:t>4:7-14</w:t>
      </w:r>
      <w:r>
        <w:rPr/>
        <w:t>节里面。这段大概的主题是属灵的恩赐，但是这里处理的恩赐并不是新约圣经通常出现的几种恩赐。在罗马书</w:t>
      </w:r>
      <w:r>
        <w:rPr/>
        <w:t>12</w:t>
      </w:r>
      <w:r>
        <w:rPr/>
        <w:t>章，林前</w:t>
      </w:r>
      <w:r>
        <w:rPr/>
        <w:t>12</w:t>
      </w:r>
      <w:r>
        <w:rPr/>
        <w:t>章，</w:t>
      </w:r>
      <w:r>
        <w:rPr/>
        <w:t>14</w:t>
      </w:r>
      <w:r>
        <w:rPr/>
        <w:t>章，和彼前</w:t>
      </w:r>
      <w:r>
        <w:rPr/>
        <w:t>4</w:t>
      </w:r>
      <w:r>
        <w:rPr/>
        <w:t>的恩赐清单总体来说很不一样。那些恩赐是从天上来的天资由圣灵放在信徒里面。这里的恩赐实际上是有恩赐的领袖，圣灵赐给他教会为了教会中特别的，代表性的目的也为了完成特别的目标。</w:t>
      </w:r>
    </w:p>
    <w:p>
      <w:pPr>
        <w:pStyle w:val="Normal"/>
        <w:ind w:firstLine="432"/>
        <w:rPr/>
      </w:pPr>
      <w:r>
        <w:rPr/>
        <w:t>让我给出一个提纲来提供一个关于全篇（弗</w:t>
      </w:r>
      <w:r>
        <w:rPr/>
        <w:t>4:7-14</w:t>
      </w:r>
      <w:r>
        <w:rPr/>
        <w:t>）的概览。这一段的焦点关注恩赐的给予者，恩赐（有恩赐的人），和给予恩赐的目的。</w:t>
      </w:r>
    </w:p>
    <w:p>
      <w:pPr>
        <w:pStyle w:val="Heading3"/>
        <w:rPr/>
      </w:pPr>
      <w:r>
        <w:rPr/>
        <w:t>恩赐给予者</w:t>
      </w:r>
    </w:p>
    <w:p>
      <w:pPr>
        <w:pStyle w:val="Normal"/>
        <w:ind w:firstLine="432"/>
        <w:rPr/>
      </w:pPr>
      <w:r>
        <w:rPr/>
        <w:t>1</w:t>
      </w:r>
      <w:r>
        <w:rPr/>
        <w:t>呈现了这些恩赐的给予者</w:t>
      </w:r>
      <w:r>
        <w:rPr/>
        <w:t>8-10</w:t>
      </w:r>
      <w:r>
        <w:rPr/>
        <w:t>节</w:t>
      </w:r>
    </w:p>
    <w:p>
      <w:pPr>
        <w:pStyle w:val="Normal"/>
        <w:ind w:firstLine="432"/>
        <w:rPr/>
      </w:pPr>
      <w:r>
        <w:rPr>
          <w:rFonts w:eastAsia="Calibri" w:cs="Calibri"/>
        </w:rPr>
        <w:t xml:space="preserve">    </w:t>
      </w:r>
      <w:r>
        <w:rPr/>
        <w:t>关于耶稣的三个伟大的事实提出来</w:t>
      </w:r>
    </w:p>
    <w:p>
      <w:pPr>
        <w:pStyle w:val="Style10"/>
        <w:numPr>
          <w:ilvl w:val="0"/>
          <w:numId w:val="3"/>
        </w:numPr>
        <w:rPr/>
      </w:pPr>
      <w:r>
        <w:rPr/>
        <w:t>他降下来，</w:t>
      </w:r>
      <w:r>
        <w:rPr/>
        <w:t>9</w:t>
      </w:r>
      <w:r>
        <w:rPr/>
        <w:t>、</w:t>
      </w:r>
      <w:r>
        <w:rPr/>
        <w:t>10</w:t>
      </w:r>
      <w:r>
        <w:rPr/>
        <w:t>节</w:t>
      </w:r>
    </w:p>
    <w:p>
      <w:pPr>
        <w:pStyle w:val="Style10"/>
        <w:numPr>
          <w:ilvl w:val="0"/>
          <w:numId w:val="3"/>
        </w:numPr>
        <w:rPr/>
      </w:pPr>
      <w:r>
        <w:rPr/>
        <w:t>他升上去，</w:t>
      </w:r>
      <w:r>
        <w:rPr/>
        <w:t>8</w:t>
      </w:r>
      <w:r>
        <w:rPr/>
        <w:t>、</w:t>
      </w:r>
      <w:r>
        <w:rPr/>
        <w:t>9</w:t>
      </w:r>
      <w:r>
        <w:rPr/>
        <w:t>、</w:t>
      </w:r>
      <w:r>
        <w:rPr/>
        <w:t>10</w:t>
      </w:r>
      <w:r>
        <w:rPr/>
        <w:t>节</w:t>
      </w:r>
    </w:p>
    <w:p>
      <w:pPr>
        <w:pStyle w:val="Style10"/>
        <w:numPr>
          <w:ilvl w:val="0"/>
          <w:numId w:val="3"/>
        </w:numPr>
        <w:rPr/>
      </w:pPr>
      <w:r>
        <w:rPr/>
        <w:t>他超越，</w:t>
      </w:r>
      <w:r>
        <w:rPr/>
        <w:t>10</w:t>
      </w:r>
      <w:r>
        <w:rPr/>
        <w:t>节后</w:t>
      </w:r>
    </w:p>
    <w:p>
      <w:pPr>
        <w:pStyle w:val="Normal"/>
        <w:ind w:firstLine="420"/>
        <w:rPr/>
      </w:pPr>
      <w:r>
        <w:rPr/>
        <w:t>2</w:t>
      </w:r>
      <w:r>
        <w:rPr/>
        <w:t>恩赐（有恩赐的人）被描绘出来，</w:t>
      </w:r>
      <w:r>
        <w:rPr/>
        <w:t>11</w:t>
      </w:r>
      <w:r>
        <w:rPr/>
        <w:t>节</w:t>
      </w:r>
    </w:p>
    <w:p>
      <w:pPr>
        <w:pStyle w:val="Normal"/>
        <w:ind w:firstLine="420"/>
        <w:rPr/>
      </w:pPr>
      <w:r>
        <w:rPr>
          <w:rFonts w:eastAsia="Calibri" w:cs="Calibri"/>
        </w:rPr>
        <w:t xml:space="preserve">    </w:t>
      </w:r>
      <w:r>
        <w:rPr/>
        <w:t>4</w:t>
      </w:r>
      <w:r>
        <w:rPr/>
        <w:t>（可能</w:t>
      </w:r>
      <w:r>
        <w:rPr/>
        <w:t>5</w:t>
      </w:r>
      <w:r>
        <w:rPr/>
        <w:t>）种有恩赐的领袖被提到：</w:t>
      </w:r>
    </w:p>
    <w:p>
      <w:pPr>
        <w:pStyle w:val="Style10"/>
        <w:numPr>
          <w:ilvl w:val="0"/>
          <w:numId w:val="8"/>
        </w:numPr>
        <w:rPr/>
      </w:pPr>
      <w:r>
        <w:rPr/>
        <w:t>使徒</w:t>
      </w:r>
    </w:p>
    <w:p>
      <w:pPr>
        <w:pStyle w:val="Style10"/>
        <w:numPr>
          <w:ilvl w:val="0"/>
          <w:numId w:val="8"/>
        </w:numPr>
        <w:rPr/>
      </w:pPr>
      <w:r>
        <w:rPr/>
        <w:t>先知</w:t>
      </w:r>
    </w:p>
    <w:p>
      <w:pPr>
        <w:pStyle w:val="Style10"/>
        <w:numPr>
          <w:ilvl w:val="0"/>
          <w:numId w:val="8"/>
        </w:numPr>
        <w:rPr/>
      </w:pPr>
      <w:r>
        <w:rPr/>
        <w:t>传福音的</w:t>
      </w:r>
    </w:p>
    <w:p>
      <w:pPr>
        <w:pStyle w:val="Style10"/>
        <w:numPr>
          <w:ilvl w:val="0"/>
          <w:numId w:val="8"/>
        </w:numPr>
        <w:rPr/>
      </w:pPr>
      <w:r>
        <w:rPr/>
        <w:t>牧师和教师</w:t>
      </w:r>
    </w:p>
    <w:p>
      <w:pPr>
        <w:pStyle w:val="Normal"/>
        <w:ind w:firstLine="420"/>
        <w:rPr/>
      </w:pPr>
      <w:r>
        <w:rPr/>
        <w:t>3</w:t>
      </w:r>
      <w:r>
        <w:rPr/>
        <w:t>给予这些恩赐的目标被宣告出来，</w:t>
      </w:r>
      <w:r>
        <w:rPr/>
        <w:t>12,13</w:t>
      </w:r>
      <w:r>
        <w:rPr/>
        <w:t>节</w:t>
      </w:r>
    </w:p>
    <w:p>
      <w:pPr>
        <w:pStyle w:val="Style10"/>
        <w:numPr>
          <w:ilvl w:val="0"/>
          <w:numId w:val="7"/>
        </w:numPr>
        <w:rPr/>
      </w:pPr>
      <w:r>
        <w:rPr/>
        <w:t>为身体征召的成员，</w:t>
      </w:r>
      <w:r>
        <w:rPr/>
        <w:t>12</w:t>
      </w:r>
      <w:r>
        <w:rPr/>
        <w:t>节后</w:t>
      </w:r>
    </w:p>
    <w:p>
      <w:pPr>
        <w:pStyle w:val="Style10"/>
        <w:numPr>
          <w:ilvl w:val="0"/>
          <w:numId w:val="7"/>
        </w:numPr>
        <w:rPr/>
      </w:pPr>
      <w:r>
        <w:rPr/>
        <w:t>装备身体内的成员，</w:t>
      </w:r>
      <w:r>
        <w:rPr/>
        <w:t>12</w:t>
      </w:r>
      <w:r>
        <w:rPr/>
        <w:t>节前</w:t>
      </w:r>
    </w:p>
    <w:p>
      <w:pPr>
        <w:pStyle w:val="Style10"/>
        <w:numPr>
          <w:ilvl w:val="0"/>
          <w:numId w:val="7"/>
        </w:numPr>
        <w:rPr/>
      </w:pPr>
      <w:r>
        <w:rPr/>
        <w:t>通过和越过身体来使用成员，</w:t>
      </w:r>
      <w:r>
        <w:rPr/>
        <w:t>12-16</w:t>
      </w:r>
      <w:r>
        <w:rPr/>
        <w:t>节</w:t>
      </w:r>
    </w:p>
    <w:p>
      <w:pPr>
        <w:pStyle w:val="Normal"/>
        <w:ind w:firstLine="420"/>
        <w:rPr/>
      </w:pPr>
      <w:r>
        <w:rPr/>
        <w:t>在“恩赐的给予者”里，包含着基督论（基督位格的教义）在新约中的一个伟大的经文，注意这里浮现的一个原则。尽管撒但的方法下是上，而上帝的方法上是下。“凡自高的（像撒旦一样），必降为卑（被放到宇宙的最底层）；自卑的（像耶稣一样），必升为高（像耶稣一样）。”</w:t>
      </w:r>
      <w:r>
        <w:rPr>
          <w:rFonts w:cs="Calibri" w:eastAsia="Calibri"/>
        </w:rPr>
        <w:t xml:space="preserve">        </w:t>
      </w:r>
    </w:p>
    <w:p>
      <w:pPr>
        <w:pStyle w:val="Normal"/>
        <w:ind w:firstLine="420"/>
        <w:rPr/>
      </w:pPr>
      <w:r>
        <w:rPr/>
        <w:t>有恩赐的人的列表（</w:t>
      </w:r>
      <w:r>
        <w:rPr/>
        <w:t>11</w:t>
      </w:r>
      <w:r>
        <w:rPr/>
        <w:t>节）会提供无尽的学习和思考的材料。例如，头两个恩赐的问题是，他们在今天的教会还存在吗？“使徒”作为正式的职位只能存在于早期教会因为一世纪以后再没有人能满足特定的条件（见过耶稣和与他常在一起过）了。先知这个职分似乎是旧约中特别的职分。同样的，以弗所书</w:t>
      </w:r>
      <w:r>
        <w:rPr/>
        <w:t>2:20</w:t>
      </w:r>
      <w:r>
        <w:rPr/>
        <w:t>说到使徒和先知是教会的“根基”。今天我们在这个宏伟建筑的特别靠上的部分。根基是重要的，但是只有在他应该在的位置才是重要的，而不是在上层结构中。</w:t>
      </w:r>
      <w:r>
        <w:rPr>
          <w:rFonts w:cs="Calibri" w:eastAsia="Calibri"/>
        </w:rPr>
        <w:t xml:space="preserve">                         </w:t>
      </w:r>
    </w:p>
    <w:p>
      <w:pPr>
        <w:pStyle w:val="Normal"/>
        <w:ind w:firstLine="420"/>
        <w:rPr/>
      </w:pPr>
      <w:r>
        <w:rPr/>
        <w:t>但是，无用的猜测可能导致我们错失重点。这个原则常常被说出来“有什么样的领袖就有什么样的跟随者（有其父必有其子）。”跟随的人会像他的领导者（路加</w:t>
      </w:r>
      <w:r>
        <w:rPr/>
        <w:t>6:40</w:t>
      </w:r>
      <w:r>
        <w:rPr/>
        <w:t>，耶稣的话）。所以耶稣给他的教会四个有着显著的和不同的恩赐的领袖，他是在清楚的告诉我们他打算让他的整个教会成为什么样子。</w:t>
      </w:r>
    </w:p>
    <w:p>
      <w:pPr>
        <w:pStyle w:val="Normal"/>
        <w:rPr/>
      </w:pPr>
      <w:r>
        <w:rPr/>
        <w:t>使徒</w:t>
      </w:r>
    </w:p>
    <w:p>
      <w:pPr>
        <w:pStyle w:val="Normal"/>
        <w:rPr/>
      </w:pPr>
      <w:r>
        <w:rPr/>
        <w:t>使徒这个词意思是“被远远的派出去的人，”所以他打算让他的整个教会（！！！！）成为去的和派遣的团契。在派遣的观念中，许多人求助于去的责任，但是这在新约中不能成为正当的理由。今天的教会？被来的人充满</w:t>
      </w:r>
      <w:r>
        <w:rPr/>
        <w:t>----</w:t>
      </w:r>
      <w:r>
        <w:rPr/>
        <w:t>这些人的基督教被定义为他们是否忠心的来和服侍。“使徒”这个词告诉我们耶稣为什么选他们（弗</w:t>
      </w:r>
      <w:r>
        <w:rPr/>
        <w:t>1:3</w:t>
      </w:r>
      <w:r>
        <w:rPr/>
        <w:t>，行传</w:t>
      </w:r>
      <w:r>
        <w:rPr/>
        <w:t>1:3</w:t>
      </w:r>
      <w:r>
        <w:rPr/>
        <w:t>）。“选”是一个中性词，意味着耶稣选他们是“为了他自己，”而不主要是为了他们的成长，他们的健康，他们的财富，他们的幸福，甚至他们的成就。一个错误放置的强调造成了一个“友好消费型”的基督教，这是对新约根本性的误解。新约呈现了上帝是消费者，而我们是他的燃料供应。吉姆埃立特真诚的祷告，“上帝的火焰啊，让我成为你的燃料！”耶稣基督选我们做什么？去去到任何他想让我们去的地方</w:t>
      </w:r>
      <w:r>
        <w:rPr/>
        <w:t>----</w:t>
      </w:r>
      <w:r>
        <w:rPr>
          <w:rFonts w:cs="宋体;SimSun" w:ascii="宋体;SimSun" w:hAnsi="宋体;SimSun"/>
        </w:rPr>
        <w:t>“</w:t>
      </w:r>
      <w:r>
        <w:rPr/>
        <w:t>远远的，”没有“到”</w:t>
      </w:r>
      <w:r>
        <w:rPr/>
        <w:t>----</w:t>
      </w:r>
      <w:r>
        <w:rPr/>
        <w:t>去成为，说和做任何他想的事情。所以对任何基督徒唯一正确的目标必须包括一个影响到地极的策略。我们能够在使徒行传里看到对这个策略的正确的限制吗？哦，他们试着将它限制在地方，内向型的注意，但是上帝兴起一个逼迫使他们像种子一样（有一个特别的词用在行传</w:t>
      </w:r>
      <w:r>
        <w:rPr/>
        <w:t>8:1</w:t>
      </w:r>
      <w:r>
        <w:rPr/>
        <w:t>，</w:t>
      </w:r>
      <w:r>
        <w:rPr/>
        <w:t>4</w:t>
      </w:r>
      <w:r>
        <w:rPr/>
        <w:t>，和彼前</w:t>
      </w:r>
      <w:r>
        <w:rPr/>
        <w:t>1:1</w:t>
      </w:r>
      <w:r>
        <w:rPr/>
        <w:t>）向外向外向外一直最大化的穿过罗马帝国的土壤。注意，基督徒，对美国教会近代的逼迫事实上正在临近。伊斯兰原教旨主义正在席卷世界，而仅仅是那些贫瘠孱弱的教会挡在他的路上。科技的成就和亵渎的无神论科学和人文主义到处都制造出潜在的迫害者。所以基督教在他的舒适，方便，</w:t>
      </w:r>
      <w:r>
        <w:rPr>
          <w:rFonts w:cs="Calibri" w:eastAsia="Calibri"/>
        </w:rPr>
        <w:t xml:space="preserve"> </w:t>
      </w:r>
      <w:r>
        <w:rPr/>
        <w:t>堡垒心态的日子屈指可数了。对基督徒的另一个分散，或者驱赶，就要发生。而上帝是播种人！你看，虽然我们非常方便的就可以不去听去的责任，但是上帝对这件事情很严肃。</w:t>
      </w:r>
    </w:p>
    <w:p>
      <w:pPr>
        <w:pStyle w:val="Normal"/>
        <w:rPr/>
      </w:pPr>
      <w:r>
        <w:rPr/>
        <w:t>先知</w:t>
      </w:r>
    </w:p>
    <w:p>
      <w:pPr>
        <w:pStyle w:val="Normal"/>
        <w:ind w:firstLine="432"/>
        <w:rPr/>
      </w:pPr>
      <w:r>
        <w:rPr>
          <w:rFonts w:cs="宋体;SimSun" w:ascii="宋体;SimSun" w:hAnsi="宋体;SimSun"/>
        </w:rPr>
        <w:t>“</w:t>
      </w:r>
      <w:r>
        <w:rPr/>
        <w:t>先知”这个词意味着“向外说话者”（并不主要是真理的“提前告知者”）。一个先知是一个说真理者而不是一个算命者。一个先知是一个“传令官，”一个“公布者”，一个“见证者”。所以耶稣给他的教会有恩赐的先知，他是在表明他打算他的教会要成为不停止的，一直忠心的，一直勇敢的，一直说话的人的相交。“愿耶和华的赎民说这话。”它成就了几个神圣的目的。它使说话者成熟，因为任何人都追求他所说的忏悔，不管这忏悔是什么。它使荣耀上帝的，因为他驻在人的赞美与见证中。而且，说将福音呈现给每一个人。任何一个基督徒在说前都不应该测量这个世界的体温和脉搏</w:t>
      </w:r>
      <w:r>
        <w:rPr/>
        <w:t>----</w:t>
      </w:r>
      <w:r>
        <w:rPr/>
        <w:t>要么干脆什么也别说！我们首先是对上帝说，说上帝，为上帝而说，因此我们必须不能沉默。“我相信，因此我说了”。先知，布道家，教师和教会的领袖必须完全的，清楚的，勇敢的说</w:t>
      </w:r>
      <w:r>
        <w:rPr/>
        <w:t>----</w:t>
      </w:r>
      <w:r>
        <w:rPr/>
        <w:t>所有的信徒也必须同样的去做。</w:t>
      </w:r>
    </w:p>
    <w:p>
      <w:pPr>
        <w:pStyle w:val="Normal"/>
        <w:rPr/>
      </w:pPr>
      <w:r>
        <w:rPr/>
        <w:t>传福音的</w:t>
      </w:r>
    </w:p>
    <w:p>
      <w:pPr>
        <w:pStyle w:val="Normal"/>
        <w:ind w:firstLine="420"/>
        <w:rPr/>
      </w:pPr>
      <w:r>
        <w:rPr>
          <w:rFonts w:cs="宋体;SimSun" w:ascii="宋体;SimSun" w:hAnsi="宋体;SimSun"/>
        </w:rPr>
        <w:t>“</w:t>
      </w:r>
      <w:r>
        <w:rPr/>
        <w:t>传福音的”这个词意思是“（报告）好消息者”，一个“好消息”耶稣给人，也将人“好消息”给耶稣的人。福音承认有一些非常坏的消息关于撒旦和他的邪恶装置，人和他的罪的情况和工价，上帝和他对罪的神圣的回应，地狱和罪人绝望中的归所。但是悲哀的是，教会宣告坏消息远远比起好消息的宣告又多又有力。经文的伟大的占主导性的消息是被叫做“福音”，</w:t>
      </w:r>
      <w:r>
        <w:rPr/>
        <w:t>euaggelion</w:t>
      </w:r>
      <w:r>
        <w:rPr/>
        <w:t>，“好消息”。没有人会真正接受到好消息直到他感到上帝的，耶稣的，圣灵的，自己的，自己的救恩的，现在的命运和最终的命运的，和所有事情的终极结果的好。上帝计划他的教会在展现好消息上去荣耀和得胜。</w:t>
      </w:r>
    </w:p>
    <w:p>
      <w:pPr>
        <w:pStyle w:val="Normal"/>
        <w:rPr/>
      </w:pPr>
      <w:r>
        <w:rPr/>
        <w:t>牧师和教师</w:t>
      </w:r>
    </w:p>
    <w:p>
      <w:pPr>
        <w:pStyle w:val="Normal"/>
        <w:ind w:firstLine="432"/>
        <w:rPr/>
      </w:pPr>
      <w:r>
        <w:rPr/>
        <w:t>然后“牧师和教师”这个词服从于上帝期望他教会的最后一个真理。“牧师”这个词意思是“放牧的人”，这告诉我们他计划他的百姓去带领。为了带领，基督徒必须清楚的自信的知道自己是谁，以前是什么，要去哪里，怎么到达，今天的和每天的目标是什么，还有怎么完成他的使命。任何一个人清楚的确信的知道这些问题就可以带领任何人。“教师”这个词说明耶稣计划他的教会成为一个讲真理，教育的，喂养的团契。而且这是每一个信徒的任务。“无论如何”（林前</w:t>
      </w:r>
      <w:r>
        <w:rPr/>
        <w:t>9:22</w:t>
      </w:r>
      <w:r>
        <w:rPr/>
        <w:t>）</w:t>
      </w:r>
      <w:r>
        <w:rPr/>
        <w:t>----</w:t>
      </w:r>
      <w:r>
        <w:rPr/>
        <w:t>自发的话语，准备的见证，正式的教导和讲道，散发传单，书籍，杂志，信件（上帝特别适用信件），磁带，视频，广播和电视，面对面的或者远距离的</w:t>
      </w:r>
      <w:r>
        <w:rPr/>
        <w:t>----</w:t>
      </w:r>
      <w:r>
        <w:rPr/>
        <w:t>基督徒的目标应该是去影响，说服，摇动，“总要救些人”。</w:t>
      </w:r>
    </w:p>
    <w:p>
      <w:pPr>
        <w:pStyle w:val="Normal"/>
        <w:ind w:firstLine="432"/>
        <w:rPr/>
      </w:pPr>
      <w:r>
        <w:rPr/>
        <w:t>这些就是</w:t>
      </w:r>
      <w:r>
        <w:rPr>
          <w:rFonts w:cs="Calibri" w:eastAsia="Calibri"/>
        </w:rPr>
        <w:t xml:space="preserve"> </w:t>
      </w:r>
      <w:r>
        <w:rPr/>
        <w:t>“恩赐”的描述；因此，教会的任务，责任和模式就能够清楚的被看见。</w:t>
      </w:r>
    </w:p>
    <w:p>
      <w:pPr>
        <w:pStyle w:val="Heading3"/>
        <w:rPr/>
      </w:pPr>
      <w:r>
        <w:rPr/>
        <w:t>给予这些恩赐的目标</w:t>
      </w:r>
    </w:p>
    <w:p>
      <w:pPr>
        <w:pStyle w:val="Normal"/>
        <w:rPr/>
      </w:pPr>
      <w:r>
        <w:rPr/>
        <w:t>去征召成员</w:t>
      </w:r>
    </w:p>
    <w:p>
      <w:pPr>
        <w:pStyle w:val="Normal"/>
        <w:ind w:firstLine="420"/>
        <w:rPr/>
      </w:pPr>
      <w:r>
        <w:rPr/>
        <w:t>我们要去“建立”基督的身体通过使用这些有恩赐的人和他们紧密的跟随者。所以一个关于征召的新标准必须立即被教会应用。征召的全部条款必须立即被教会使用。从最开始的一刻基督徒的“合同”的全部条款必须被列出并且被接受</w:t>
      </w:r>
      <w:r>
        <w:rPr/>
        <w:t>----</w:t>
      </w:r>
      <w:r>
        <w:rPr/>
        <w:t>自我否定，背十字架（这些是“前提”条件，而不是成熟的附加），内向外的生命，委身于固定的圣经学习，敬拜与征战祷告，等等等等。而这些不可能由一周一、两或者三个小时的灌输就成为一种生活模式。</w:t>
      </w:r>
    </w:p>
    <w:p>
      <w:pPr>
        <w:pStyle w:val="Normal"/>
        <w:ind w:firstLine="420"/>
        <w:rPr/>
      </w:pPr>
      <w:r>
        <w:rPr/>
        <w:t>在我们的传道中，哪里有拒绝和遣散有钱的拜偶像的年轻官长的标准和实践？这个毁坏性的标准被耶稣应用在一个礼貌的，正统的，诚挚的，追求的询问者的身上（仔细的去读太</w:t>
      </w:r>
      <w:r>
        <w:rPr/>
        <w:t>19:16-26</w:t>
      </w:r>
      <w:r>
        <w:rPr/>
        <w:t>）。附带说一下，这个年轻人的问题，“我该做什么善事，才能得永生？”实际上问过耶稣两次。一个律法师（摩西律法的“专家”）在路加福音的</w:t>
      </w:r>
      <w:r>
        <w:rPr/>
        <w:t>10:25</w:t>
      </w:r>
      <w:r>
        <w:rPr/>
        <w:t>在另一个情况下也问过。那一次耶稣同样没有给出一个我们认为的“正统的，救恩计划”的答案。他在“门口”就使用“期中考试的问题”！</w:t>
      </w:r>
    </w:p>
    <w:p>
      <w:pPr>
        <w:pStyle w:val="Normal"/>
        <w:ind w:firstLine="420"/>
        <w:rPr/>
      </w:pPr>
      <w:r>
        <w:rPr/>
        <w:t>你看，“相信</w:t>
      </w:r>
      <w:r>
        <w:rPr/>
        <w:t>believe</w:t>
      </w:r>
      <w:r>
        <w:rPr>
          <w:rFonts w:cs="宋体;SimSun" w:ascii="宋体;SimSun" w:hAnsi="宋体;SimSun"/>
        </w:rPr>
        <w:t>”</w:t>
      </w:r>
      <w:r>
        <w:rPr/>
        <w:t>这个词，被我们简单化的用来描述救恩的方式，其本身是两个词的复合词，“通过生命</w:t>
      </w:r>
      <w:r>
        <w:rPr/>
        <w:t>by life</w:t>
      </w:r>
      <w:r>
        <w:rPr>
          <w:rFonts w:cs="宋体;SimSun" w:ascii="宋体;SimSun" w:hAnsi="宋体;SimSun"/>
        </w:rPr>
        <w:t>”</w:t>
      </w:r>
      <w:r>
        <w:rPr/>
        <w:t>，意思是“通过</w:t>
      </w:r>
      <w:r>
        <w:rPr/>
        <w:t>…</w:t>
      </w:r>
      <w:r>
        <w:rPr/>
        <w:t>而活着”。你的行为就是你所相信的！其他都是空谈，“无事生非”，敬虔的词语，常常“充满响亮和激狂，但是却不意味着任何事情。”这种基督教从来只说不做。“发光”却不去，“高兴”却不顺服，为了干净而洁净自己却不为了得胜而将自己倾倒出去，倒进来充满教会（在周日早晨）却不倒出去去充满和影响世界的尽头</w:t>
      </w:r>
      <w:r>
        <w:rPr/>
        <w:t>……</w:t>
      </w:r>
      <w:r>
        <w:rPr/>
        <w:t>我们必须清楚的声明作为进入的要求，新生（只能由上帝来执行和禁止）必须伴随着新的生命（同样由上帝来完成和禁止）。所以在今天的教会我们需要新的征召，明白耶稣全部启示的征召。毕竟，签约者在“签字栏签字”之前，不是应该阅读和知道整个合同吗？</w:t>
      </w:r>
    </w:p>
    <w:p>
      <w:pPr>
        <w:pStyle w:val="Normal"/>
        <w:ind w:firstLine="420"/>
        <w:rPr/>
      </w:pPr>
      <w:r>
        <w:rPr/>
        <w:t>去装备成员</w:t>
      </w:r>
    </w:p>
    <w:p>
      <w:pPr>
        <w:pStyle w:val="Normal"/>
        <w:ind w:firstLine="420"/>
        <w:rPr/>
      </w:pPr>
      <w:r>
        <w:rPr/>
        <w:t>然后，每一个成员都要为他自己的个人的“各尽其职”而受“装备”（</w:t>
      </w:r>
      <w:r>
        <w:rPr/>
        <w:t>4:12</w:t>
      </w:r>
      <w:r>
        <w:rPr/>
        <w:t>节前）。这句话包含了新约中最昂贵和最具决定性的词语之一。这个词在</w:t>
      </w:r>
      <w:r>
        <w:rPr/>
        <w:t>KJV</w:t>
      </w:r>
      <w:r>
        <w:rPr/>
        <w:t>版本中被翻译为“成全</w:t>
      </w:r>
      <w:r>
        <w:rPr/>
        <w:t>perfecting</w:t>
      </w:r>
      <w:r>
        <w:rPr>
          <w:rFonts w:cs="宋体;SimSun" w:ascii="宋体;SimSun" w:hAnsi="宋体;SimSun"/>
        </w:rPr>
        <w:t>”</w:t>
      </w:r>
      <w:r>
        <w:rPr/>
        <w:t>，但是（像通常一样）没有哪一个翻译能传达这个词的全部意思给我们。一种翻译说有恩赐的人被给予教会来“装备”他的成员；另一些说，“去完全的供应”，另一些，去“提供、配备”成员。一件事情是确定的：所有基督徒</w:t>
      </w:r>
      <w:r>
        <w:rPr/>
        <w:t>----</w:t>
      </w:r>
      <w:r>
        <w:rPr/>
        <w:t>没有例外的，豁免的和特殊的</w:t>
      </w:r>
      <w:r>
        <w:rPr/>
        <w:t>----</w:t>
      </w:r>
      <w:r>
        <w:rPr/>
        <w:t>都要被装备，或说被供应，或说被提供。今天教会的内向的机构性模式是牧师是舞台中央的明星，而“外行人”干着奇怪的工作比如置景员，灯光师，保管员。这种模式必须改变使牧师成为“供应者”而会众成为做事工的人。明确说明的供应的目的是每一个基督徒都可能参与到各自的“职责”（各尽其职）中。你看，在你得救的那天，你就被呼召进入事工！你的牧师不再是一个超过你的事工者！实际上，你要去做事工，你的牧师是为了事工而装备你。你看，我们要使世界没有平信徒而且使每一个基督徒进入全时间的，职业性的，去的，宣告的，报告好消息的，领导的和喂养的事工！教会该是一队多么高唱的，呼喊的，胜过的，前进的，渗透的，胜利的军队啊！普锐斯说，“今天教会最大的罪是几乎完全驯服了犹大的狮子。”我们驯服了所有的冒险，所有的威胁，所有的危险，所有的殉道离开教会。所以一项体育比赛或者一场摇滚乐会更能产生兴趣，挑战和兴奋，而不是耶稣基督教会“所有旗帜都飞扬”的行军。</w:t>
      </w:r>
    </w:p>
    <w:p>
      <w:pPr>
        <w:pStyle w:val="Normal"/>
        <w:ind w:firstLine="420"/>
        <w:rPr/>
      </w:pPr>
      <w:r>
        <w:rPr>
          <w:rFonts w:cs="宋体;SimSun" w:ascii="宋体;SimSun" w:hAnsi="宋体;SimSun"/>
        </w:rPr>
        <w:t>“</w:t>
      </w:r>
      <w:r>
        <w:rPr/>
        <w:t>成全</w:t>
      </w:r>
      <w:r>
        <w:rPr/>
        <w:t>equipped</w:t>
      </w:r>
      <w:r>
        <w:rPr>
          <w:rFonts w:cs="宋体;SimSun" w:ascii="宋体;SimSun" w:hAnsi="宋体;SimSun"/>
        </w:rPr>
        <w:t>”</w:t>
      </w:r>
      <w:r>
        <w:rPr/>
        <w:t>这个词是世界性的词。关于这个词在新约中的学习即使我们用尽全力又使我们震惊。希腊语中，这个词的词根是“</w:t>
      </w:r>
      <w:r>
        <w:rPr/>
        <w:t>katartismon</w:t>
      </w:r>
      <w:r>
        <w:rPr/>
        <w:t>。”“</w:t>
      </w:r>
      <w:r>
        <w:rPr/>
        <w:t>kat</w:t>
      </w:r>
      <w:r>
        <w:rPr>
          <w:rFonts w:cs="宋体;SimSun" w:ascii="宋体;SimSun" w:hAnsi="宋体;SimSun"/>
        </w:rPr>
        <w:t>”</w:t>
      </w:r>
      <w:r>
        <w:rPr/>
        <w:t>这部分是前缀，“</w:t>
      </w:r>
      <w:r>
        <w:rPr/>
        <w:t>mon</w:t>
      </w:r>
      <w:r>
        <w:rPr>
          <w:rFonts w:cs="宋体;SimSun" w:ascii="宋体;SimSun" w:hAnsi="宋体;SimSun"/>
        </w:rPr>
        <w:t>”</w:t>
      </w:r>
      <w:r>
        <w:rPr/>
        <w:t>这部分是结束。去掉这些部分你会得到这个词的核心和基础的部分，这基础部分被翻译成“装备”，“成全”，“供应”或者“为行为做准备”。这词根的形式是“</w:t>
      </w:r>
      <w:r>
        <w:rPr/>
        <w:t>artis</w:t>
      </w:r>
      <w:r>
        <w:rPr>
          <w:rFonts w:cs="宋体;SimSun" w:ascii="宋体;SimSun" w:hAnsi="宋体;SimSun"/>
        </w:rPr>
        <w:t>”</w:t>
      </w:r>
      <w:r>
        <w:rPr/>
        <w:t>----</w:t>
      </w:r>
      <w:r>
        <w:rPr/>
        <w:t>从这个词根我们得到我们现在的用词“</w:t>
      </w:r>
      <w:r>
        <w:rPr/>
        <w:t>artisan</w:t>
      </w:r>
      <w:r>
        <w:rPr/>
        <w:t>（工匠，技工）。”原来是酱紫啊！这个词“</w:t>
      </w:r>
      <w:r>
        <w:rPr/>
        <w:t>artisan</w:t>
      </w:r>
      <w:r>
        <w:rPr>
          <w:rFonts w:cs="宋体;SimSun" w:ascii="宋体;SimSun" w:hAnsi="宋体;SimSun"/>
        </w:rPr>
        <w:t>”</w:t>
      </w:r>
      <w:r>
        <w:rPr/>
        <w:t>意思是“有技术的手工艺人。”原来是酱紫啊！牧师和教师的工作是使每一个他的教区的信徒成为一个绝对的有技术的工艺师，掌握，理解，以之为活，被其掌控，同工于上帝的道。这个作业以耶稣为一个策略，对十二个人进行了亲自动手的，近距离接触的，昼夜不停的，在工作中的大约三年的训练。再一次的，“像基督一样”这个词是什么意思？如果我们去掉他的策略，忽略他的大使命，不管他的模式，为什么还要为今天教会和世界的情况而惋惜呢？我们只与我们所产生的商品一起生活。记得观念决定过程，过程决定结果。如果结果错了（谁能否认结果经常是错的呢），那么过程一定是错的。</w:t>
      </w:r>
    </w:p>
    <w:p>
      <w:pPr>
        <w:pStyle w:val="Normal"/>
        <w:ind w:firstLine="420"/>
        <w:rPr/>
      </w:pPr>
      <w:r>
        <w:rPr/>
        <w:t>再一次的来看“装备”这个词。研究表明这个词在一世纪希腊语中是一个广泛使用的词语。而且他带着许多意思的影子：</w:t>
      </w:r>
    </w:p>
    <w:p>
      <w:pPr>
        <w:pStyle w:val="Style10"/>
        <w:numPr>
          <w:ilvl w:val="0"/>
          <w:numId w:val="10"/>
        </w:numPr>
        <w:rPr/>
      </w:pPr>
      <w:r>
        <w:rPr/>
        <w:t>平息一个被内讧撕裂的城市</w:t>
      </w:r>
    </w:p>
    <w:p>
      <w:pPr>
        <w:pStyle w:val="Style10"/>
        <w:numPr>
          <w:ilvl w:val="0"/>
          <w:numId w:val="10"/>
        </w:numPr>
        <w:rPr/>
      </w:pPr>
      <w:r>
        <w:rPr/>
        <w:t>安置放错的枝干</w:t>
      </w:r>
    </w:p>
    <w:p>
      <w:pPr>
        <w:pStyle w:val="Style10"/>
        <w:numPr>
          <w:ilvl w:val="0"/>
          <w:numId w:val="10"/>
        </w:numPr>
        <w:rPr/>
      </w:pPr>
      <w:r>
        <w:rPr/>
        <w:t>通过训练来发展身体的专门部位</w:t>
      </w:r>
    </w:p>
    <w:p>
      <w:pPr>
        <w:pStyle w:val="Style10"/>
        <w:numPr>
          <w:ilvl w:val="0"/>
          <w:numId w:val="10"/>
        </w:numPr>
        <w:rPr/>
      </w:pPr>
      <w:r>
        <w:rPr/>
        <w:t>去恢复一个人正确的思想</w:t>
      </w:r>
    </w:p>
    <w:p>
      <w:pPr>
        <w:pStyle w:val="Style10"/>
        <w:numPr>
          <w:ilvl w:val="0"/>
          <w:numId w:val="10"/>
        </w:numPr>
        <w:rPr/>
      </w:pPr>
      <w:r>
        <w:rPr/>
        <w:t>使被离间的朋友和好</w:t>
      </w:r>
    </w:p>
    <w:p>
      <w:pPr>
        <w:pStyle w:val="Style10"/>
        <w:numPr>
          <w:ilvl w:val="0"/>
          <w:numId w:val="10"/>
        </w:numPr>
        <w:rPr/>
      </w:pPr>
      <w:r>
        <w:rPr/>
        <w:t>全然供应一些事或一些人为了被赋予的目的</w:t>
      </w:r>
    </w:p>
    <w:p>
      <w:pPr>
        <w:pStyle w:val="Style10"/>
        <w:numPr>
          <w:ilvl w:val="0"/>
          <w:numId w:val="10"/>
        </w:numPr>
        <w:rPr/>
      </w:pPr>
      <w:r>
        <w:rPr/>
        <w:t>使事物有秩序，或者正确的放置事物。</w:t>
      </w:r>
    </w:p>
    <w:p>
      <w:pPr>
        <w:pStyle w:val="Style10"/>
        <w:numPr>
          <w:ilvl w:val="0"/>
          <w:numId w:val="10"/>
        </w:numPr>
        <w:rPr/>
      </w:pPr>
      <w:r>
        <w:rPr/>
        <w:t>让一些事在进展的路上</w:t>
      </w:r>
    </w:p>
    <w:p>
      <w:pPr>
        <w:pStyle w:val="Normal"/>
        <w:ind w:firstLine="420"/>
        <w:rPr/>
      </w:pPr>
      <w:r>
        <w:rPr/>
        <w:t>在你很快的离开这个清单之前，回头再看一遍</w:t>
      </w:r>
      <w:r>
        <w:rPr>
          <w:rFonts w:cs="Calibri" w:eastAsia="Calibri"/>
        </w:rPr>
        <w:t xml:space="preserve"> </w:t>
      </w:r>
      <w:r>
        <w:rPr/>
        <w:t>并且将每一项说明看成是基督身体的领袖的工作说明。然后，将每一项说明放进所有跟随者的生命和品行当中，因为门徒会变得像他们的老师（路加</w:t>
      </w:r>
      <w:r>
        <w:rPr/>
        <w:t>6:40</w:t>
      </w:r>
      <w:r>
        <w:rPr/>
        <w:t>）。</w:t>
      </w:r>
    </w:p>
    <w:p>
      <w:pPr>
        <w:pStyle w:val="Normal"/>
        <w:rPr/>
      </w:pPr>
      <w:r>
        <w:rPr/>
      </w:r>
    </w:p>
    <w:p>
      <w:pPr>
        <w:pStyle w:val="Normal"/>
        <w:rPr/>
      </w:pPr>
      <w:r>
        <w:rPr/>
        <w:t>使用成员</w:t>
      </w:r>
    </w:p>
    <w:p>
      <w:pPr>
        <w:pStyle w:val="Normal"/>
        <w:ind w:firstLine="420"/>
        <w:rPr/>
      </w:pPr>
      <w:r>
        <w:rPr/>
        <w:t>所以“神职人员”和“外行”的传统角色必须改变。“外行人”要成为站在最前线的军队（完全装备，完全警醒，完全活跃），而“神职人员”，出现在聚集的教会中，为的是支持他们。查尔斯写的这个观点是对的，“我们每一个信徒必须看自己为福音的事工者。我们不是简单的参加教会，消费一个宗教产品。”没有结果能影响世界的个人事工的基督徒是一个扭曲版的基督徒。目标是全时间的使用所有基督徒活出基督徒的生活并且通过耶稣的方法和策略渗透和影响世界。再一次的重复，建造世界异象的，世界影响力的倍增者显现为第一优先（就像在大使命中）。为了教会能够更正这个悲哀的曲解，必须执行一个新的不一样的招募，一个新的不一样的装备，一个新的和不一样的部署。愿上帝开我们的眼和心，用他的光充满进来（弗</w:t>
      </w:r>
      <w:r>
        <w:rPr/>
        <w:t>1:17-19</w:t>
      </w:r>
      <w:r>
        <w:rPr/>
        <w:t>）。</w:t>
      </w:r>
    </w:p>
    <w:p>
      <w:pPr>
        <w:pStyle w:val="Normal"/>
        <w:ind w:firstLine="420"/>
        <w:rPr/>
      </w:pPr>
      <w:r>
        <w:rPr/>
        <w:t>所以一个信徒的团契中最直接的目的是要“成全（装备）圣徒。”这需要完全的集中注意力，完全的尽力去训练每一个信徒。终极的目的是“建立教会”</w:t>
      </w:r>
      <w:r>
        <w:rPr/>
        <w:t>----</w:t>
      </w:r>
      <w:r>
        <w:rPr/>
        <w:t>有质量的，通过内里的教化，有数量的，同过外在的扩大。外在有多远？每个教会必须视“地上最远的地方”为自己的任务。所以必须扩张他的“供应线”</w:t>
      </w:r>
      <w:r>
        <w:rPr/>
        <w:t>----</w:t>
      </w:r>
      <w:r>
        <w:rPr/>
        <w:t>他的人员，他的金钱，他的计划，策略和行动</w:t>
      </w:r>
      <w:r>
        <w:rPr/>
        <w:t>----</w:t>
      </w:r>
      <w:r>
        <w:rPr/>
        <w:t>直到地极。记住，照到最远地方的光在近处照的最亮。</w:t>
      </w:r>
    </w:p>
    <w:p>
      <w:pPr>
        <w:pStyle w:val="Heading3"/>
        <w:rPr/>
      </w:pPr>
      <w:r>
        <w:rPr/>
        <w:t>地方信徒团契的模式</w:t>
      </w:r>
    </w:p>
    <w:p>
      <w:pPr>
        <w:pStyle w:val="Normal"/>
        <w:ind w:firstLine="420"/>
        <w:rPr/>
      </w:pPr>
      <w:r>
        <w:rPr/>
        <w:t>让我用演示两种地方信徒团契的模式来总结这节学习。一个是美国教会通常的模式，另一个是我们经文中要求的特定模式。</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171450</wp:posOffset>
                </wp:positionV>
                <wp:extent cx="1247140" cy="1350645"/>
                <wp:effectExtent l="3810" t="3810" r="3810" b="3810"/>
                <wp:wrapNone/>
                <wp:docPr id="41" name="直接连接符 96"/>
                <a:graphic xmlns:a="http://schemas.openxmlformats.org/drawingml/2006/main">
                  <a:graphicData uri="http://schemas.microsoft.com/office/word/2010/wordprocessingShape">
                    <wps:wsp>
                      <wps:cNvSpPr/>
                      <wps:spPr>
                        <a:xfrm>
                          <a:off x="0" y="0"/>
                          <a:ext cx="1247040" cy="13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5pt" to="163.6pt,119.8pt" ID="直接连接符 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78355</wp:posOffset>
                </wp:positionH>
                <wp:positionV relativeFrom="paragraph">
                  <wp:posOffset>171450</wp:posOffset>
                </wp:positionV>
                <wp:extent cx="1350645" cy="1350010"/>
                <wp:effectExtent l="3810" t="3810" r="3810" b="3810"/>
                <wp:wrapNone/>
                <wp:docPr id="42" name="直接连接符 97"/>
                <a:graphic xmlns:a="http://schemas.openxmlformats.org/drawingml/2006/main">
                  <a:graphicData uri="http://schemas.microsoft.com/office/word/2010/wordprocessingShape">
                    <wps:wsp>
                      <wps:cNvSpPr/>
                      <wps:spPr>
                        <a:xfrm flipV="1">
                          <a:off x="0" y="0"/>
                          <a:ext cx="1350720" cy="135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3.5pt" to="269.95pt,119.75pt" ID="直接连接符 9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1215</wp:posOffset>
                </wp:positionH>
                <wp:positionV relativeFrom="paragraph">
                  <wp:posOffset>170815</wp:posOffset>
                </wp:positionV>
                <wp:extent cx="2597150" cy="0"/>
                <wp:effectExtent l="0" t="5080" r="0" b="5080"/>
                <wp:wrapNone/>
                <wp:docPr id="43" name="直接连接符 98"/>
                <a:graphic xmlns:a="http://schemas.openxmlformats.org/drawingml/2006/main">
                  <a:graphicData uri="http://schemas.microsoft.com/office/word/2010/wordprocessingShape">
                    <wps:wsp>
                      <wps:cNvSpPr/>
                      <wps:spPr>
                        <a:xfrm>
                          <a:off x="0" y="0"/>
                          <a:ext cx="259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45pt" to="269.9pt,13.45pt" ID="直接连接符 98" stroked="t" o:allowincell="f" style="position:absolute">
                <v:stroke color="black" weight="9360" joinstyle="miter" endcap="flat"/>
                <v:fill o:detectmouseclick="t" on="false"/>
                <w10:wrap type="none"/>
              </v:line>
            </w:pict>
          </mc:Fallback>
        </mc:AlternateContent>
      </w:r>
    </w:p>
    <w:p>
      <w:pPr>
        <w:pStyle w:val="Normal"/>
        <w:tabs>
          <w:tab w:val="clear" w:pos="420"/>
          <w:tab w:val="left" w:pos="3147" w:leader="none"/>
        </w:tabs>
        <w:ind w:firstLine="420"/>
        <w:rPr/>
      </w:pPr>
      <w:r>
        <w:rPr/>
        <w:tab/>
      </w:r>
      <w:r>
        <w:rPr/>
        <w:t>会众</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00965</wp:posOffset>
                </wp:positionV>
                <wp:extent cx="1974215" cy="0"/>
                <wp:effectExtent l="0" t="5080" r="0" b="5080"/>
                <wp:wrapNone/>
                <wp:docPr id="44" name="直接连接符 99"/>
                <a:graphic xmlns:a="http://schemas.openxmlformats.org/drawingml/2006/main">
                  <a:graphicData uri="http://schemas.microsoft.com/office/word/2010/wordprocessingShape">
                    <wps:wsp>
                      <wps:cNvSpPr/>
                      <wps:spPr>
                        <a:xfrm>
                          <a:off x="0" y="0"/>
                          <a:ext cx="197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5pt" to="245.4pt,7.95pt" ID="直接连接符 99" stroked="t" o:allowincell="f" style="position:absolute">
                <v:stroke color="black" weight="9360" joinstyle="miter" endcap="flat"/>
                <v:fill o:detectmouseclick="t" on="false"/>
                <w10:wrap type="none"/>
              </v:line>
            </w:pict>
          </mc:Fallback>
        </mc:AlternateContent>
      </w:r>
    </w:p>
    <w:p>
      <w:pPr>
        <w:pStyle w:val="Normal"/>
        <w:tabs>
          <w:tab w:val="clear" w:pos="420"/>
          <w:tab w:val="left" w:pos="3183" w:leader="none"/>
        </w:tabs>
        <w:ind w:firstLine="420"/>
        <w:rPr/>
      </w:pPr>
      <w:r>
        <w:rPr/>
        <w:tab/>
      </w:r>
      <w:r>
        <w:rPr/>
        <w:t>领袖</w:t>
      </w:r>
    </w:p>
    <w:p>
      <w:pPr>
        <w:pStyle w:val="Normal"/>
        <w:tabs>
          <w:tab w:val="clear" w:pos="420"/>
          <w:tab w:val="left" w:pos="3183" w:leader="none"/>
        </w:tabs>
        <w:ind w:firstLine="420"/>
        <w:rPr/>
      </w:pPr>
      <w:r>
        <mc:AlternateContent>
          <mc:Choice Requires="wps">
            <w:drawing>
              <wp:anchor behindDoc="0" distT="0" distB="0" distL="114935" distR="114935" simplePos="0" locked="0" layoutInCell="0" allowOverlap="1" relativeHeight="47">
                <wp:simplePos x="0" y="0"/>
                <wp:positionH relativeFrom="column">
                  <wp:posOffset>1426845</wp:posOffset>
                </wp:positionH>
                <wp:positionV relativeFrom="paragraph">
                  <wp:posOffset>22860</wp:posOffset>
                </wp:positionV>
                <wp:extent cx="1356995" cy="0"/>
                <wp:effectExtent l="0" t="5080" r="0" b="5080"/>
                <wp:wrapNone/>
                <wp:docPr id="45" name="直接连接符 100"/>
                <a:graphic xmlns:a="http://schemas.openxmlformats.org/drawingml/2006/main">
                  <a:graphicData uri="http://schemas.microsoft.com/office/word/2010/wordprocessingShape">
                    <wps:wsp>
                      <wps:cNvSpPr/>
                      <wps:spPr>
                        <a:xfrm>
                          <a:off x="0" y="0"/>
                          <a:ext cx="135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8pt" to="219.15pt,1.8pt" ID="直接连接符 100" stroked="t" o:allowincell="f" style="position:absolute">
                <v:stroke color="black" weight="9360" joinstyle="miter" endcap="flat"/>
                <v:fill o:detectmouseclick="t" on="false"/>
                <w10:wrap type="none"/>
              </v:line>
            </w:pict>
          </mc:Fallback>
        </mc:AlternateContent>
      </w:r>
      <w:r>
        <w:rPr/>
        <w:tab/>
      </w:r>
      <w:r>
        <w:rPr/>
        <w:t>同工</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682750</wp:posOffset>
                </wp:positionH>
                <wp:positionV relativeFrom="paragraph">
                  <wp:posOffset>115570</wp:posOffset>
                </wp:positionV>
                <wp:extent cx="789940" cy="0"/>
                <wp:effectExtent l="0" t="5080" r="0" b="5080"/>
                <wp:wrapNone/>
                <wp:docPr id="46" name="直接连接符 101"/>
                <a:graphic xmlns:a="http://schemas.openxmlformats.org/drawingml/2006/main">
                  <a:graphicData uri="http://schemas.microsoft.com/office/word/2010/wordprocessingShape">
                    <wps:wsp>
                      <wps:cNvSpPr/>
                      <wps:spPr>
                        <a:xfrm>
                          <a:off x="0" y="0"/>
                          <a:ext cx="78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9.1pt" to="194.65pt,9.1pt" ID="直接连接符 101" stroked="t" o:allowincell="f" style="position:absolute">
                <v:stroke color="black" weight="9360" joinstyle="miter" endcap="flat"/>
                <v:fill o:detectmouseclick="t" on="false"/>
                <w10:wrap type="none"/>
              </v:line>
            </w:pict>
          </mc:Fallback>
        </mc:AlternateContent>
      </w:r>
    </w:p>
    <w:p>
      <w:pPr>
        <w:pStyle w:val="Normal"/>
        <w:tabs>
          <w:tab w:val="clear" w:pos="420"/>
          <w:tab w:val="left" w:pos="3147" w:leader="none"/>
        </w:tabs>
        <w:ind w:firstLine="420"/>
        <w:rPr/>
      </w:pPr>
      <w:r>
        <w:rPr/>
        <w:tab/>
      </w:r>
      <w:r>
        <w:rPr/>
        <w:t>牧师</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078355</wp:posOffset>
                </wp:positionH>
                <wp:positionV relativeFrom="paragraph">
                  <wp:posOffset>135255</wp:posOffset>
                </wp:positionV>
                <wp:extent cx="1270" cy="395605"/>
                <wp:effectExtent l="56515" t="635" r="57150" b="0"/>
                <wp:wrapNone/>
                <wp:docPr id="47" name="直接箭头连接符 103"/>
                <a:graphic xmlns:a="http://schemas.openxmlformats.org/drawingml/2006/main">
                  <a:graphicData uri="http://schemas.microsoft.com/office/word/2010/wordprocessingShape">
                    <wps:wsp>
                      <wps:cNvCnPr/>
                      <wps:spPr>
                        <a:xfrm>
                          <a:off x="0" y="0"/>
                          <a:ext cx="1800" cy="396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03" stroked="t" o:allowincell="f" style="position:absolute;margin-left:163.65pt;margin-top:10.65pt;width:0.1pt;height:31.15pt" type="_x0000_t32">
                <v:stroke color="black" weight="9360" endarrow="open"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82090</wp:posOffset>
                </wp:positionH>
                <wp:positionV relativeFrom="paragraph">
                  <wp:posOffset>-2540</wp:posOffset>
                </wp:positionV>
                <wp:extent cx="1239520" cy="935355"/>
                <wp:effectExtent l="12700" t="13335" r="13335" b="12700"/>
                <wp:wrapNone/>
                <wp:docPr id="48" name="椭圆 102"/>
                <a:graphic xmlns:a="http://schemas.openxmlformats.org/drawingml/2006/main">
                  <a:graphicData uri="http://schemas.microsoft.com/office/word/2010/wordprocessingShape">
                    <wps:wsp>
                      <wps:cNvSpPr/>
                      <wps:spPr>
                        <a:xfrm>
                          <a:off x="0" y="0"/>
                          <a:ext cx="1239480" cy="9352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世界</w:t>
                            </w:r>
                          </w:p>
                        </w:txbxContent>
                      </wps:txbx>
                      <wps:bodyPr anchor="ctr">
                        <a:noAutofit/>
                      </wps:bodyPr>
                    </wps:wsp>
                  </a:graphicData>
                </a:graphic>
              </wp:anchor>
            </w:drawing>
          </mc:Choice>
          <mc:Fallback>
            <w:pict>
              <v:oval id="shape_0" ID="椭圆 102" fillcolor="white" stroked="t" o:allowincell="f" style="position:absolute;margin-left:116.7pt;margin-top:-0.2pt;width:97.55pt;height:73.6pt;mso-wrap-style:square;v-text-anchor:middle">
                <v:textbox>
                  <w:txbxContent>
                    <w:p>
                      <w:pPr>
                        <w:overflowPunct w:val="false"/>
                        <w:bidi w:val="0"/>
                        <w:jc w:val="center"/>
                        <w:rPr/>
                      </w:pPr>
                      <w:r>
                        <w:rPr>
                          <w:kern w:val="2"/>
                          <w:sz w:val="21"/>
                          <w:szCs w:val="22"/>
                          <w:rFonts w:ascii="Calibri" w:hAnsi="Calibri" w:eastAsia="宋体;SimSun" w:cs="Times New Roman"/>
                          <w:color w:val="auto"/>
                          <w:lang w:val="en-US" w:eastAsia="zh-CN" w:bidi="ar-SA"/>
                        </w:rPr>
                        <w:t>世界</w:t>
                      </w:r>
                    </w:p>
                  </w:txbxContent>
                </v:textbox>
                <v:fill o:detectmouseclick="t" type="solid" color2="black"/>
                <v:stroke color="black" weight="25560" joinstyle="miter" endcap="flat"/>
                <w10:wrap type="none"/>
              </v:oval>
            </w:pict>
          </mc:Fallback>
        </mc:AlternateContent>
      </w:r>
    </w:p>
    <w:p>
      <w:pPr>
        <w:pStyle w:val="Normal"/>
        <w:ind w:firstLine="420"/>
        <w:rPr/>
      </w:pPr>
      <w:r>
        <w:rPr/>
      </w:r>
    </w:p>
    <w:p>
      <w:pPr>
        <w:pStyle w:val="Normal"/>
        <w:ind w:firstLine="420"/>
        <w:rPr/>
      </w:pPr>
      <w:r>
        <w:rPr/>
        <w:t>在第一个模式中，会众是由观众，观察者，支持者</w:t>
      </w:r>
      <w:r>
        <w:rPr/>
        <w:t>----</w:t>
      </w:r>
      <w:r>
        <w:rPr/>
        <w:t>不满足的信徒组成。当委身变窄变锋利一点，更委身的人就成为团契的领袖。当委身更加的锋利，教会同工浮现出来。在这里注意，教会里最委身的人通常你会看到就是牧师！这种模式的扭曲是显而易见的。所以身体的重量和责任大部分都压在牧师身上。牧师承担了身体内不可计数的责任并且通常也是唯一一个看见并且承担身体以外的责任的人。特别的计划诱使最委身的成员去做赢得灵魂、宣教、社会服务等等的“特别”的工作。但是表现，成就和影响世界的重担大部分落在牧师身上。</w:t>
      </w:r>
    </w:p>
    <w:p>
      <w:pPr>
        <w:pStyle w:val="Normal"/>
        <w:ind w:firstLine="420"/>
        <w:rPr/>
      </w:pPr>
      <w:r>
        <w:rPr/>
        <w:t>这个模式的结果有三重：</w:t>
      </w:r>
    </w:p>
    <w:p>
      <w:pPr>
        <w:pStyle w:val="Style10"/>
        <w:numPr>
          <w:ilvl w:val="0"/>
          <w:numId w:val="4"/>
        </w:numPr>
        <w:rPr/>
      </w:pPr>
      <w:r>
        <w:rPr/>
        <w:t>一个非常令人气馁的领袖位置。浸信会每年有</w:t>
      </w:r>
      <w:r>
        <w:rPr/>
        <w:t>1000</w:t>
      </w:r>
      <w:r>
        <w:rPr/>
        <w:t>个牧师离开讲道事工。每个月超过</w:t>
      </w:r>
      <w:r>
        <w:rPr/>
        <w:t>300</w:t>
      </w:r>
      <w:r>
        <w:rPr/>
        <w:t>人被浸信会说服离开讲坛。这不令我们感到尴尬吗？当然应该尴尬！而且这可以被更正。</w:t>
      </w:r>
    </w:p>
    <w:p>
      <w:pPr>
        <w:pStyle w:val="Style10"/>
        <w:numPr>
          <w:ilvl w:val="0"/>
          <w:numId w:val="4"/>
        </w:numPr>
        <w:rPr/>
      </w:pPr>
      <w:r>
        <w:rPr/>
        <w:t>一个巨大的“属肉体的”（自我中心的，自我取悦的）教会成员。在这个模式中，成员除了来教会，忠于组织和当观众，认识不到其他责任。还需要去想他们为什么一直属肉体吗？</w:t>
      </w:r>
    </w:p>
    <w:p>
      <w:pPr>
        <w:pStyle w:val="Style10"/>
        <w:numPr>
          <w:ilvl w:val="0"/>
          <w:numId w:val="4"/>
        </w:numPr>
        <w:rPr/>
      </w:pPr>
      <w:r>
        <w:rPr/>
        <w:t>一个巨大的未被传福音的世界。大多数的人类种族不是完全没有听过耶稣的名字，就是“仅仅是”听过。行传的基督教面对更没有希望的情况而在一个令人震惊的短时间里面完全的改变了。今天世界戏剧性的情况也可以改变，但是不是被同样瘸腿模式中的会众。</w:t>
      </w:r>
    </w:p>
    <w:p>
      <w:pPr>
        <w:pStyle w:val="Normal"/>
        <w:ind w:firstLine="420"/>
        <w:rPr/>
      </w:pPr>
      <w:r>
        <w:rPr/>
        <w:t>另个一模式与前一个模式几乎精确的相反。</w:t>
      </w:r>
    </w:p>
    <w:p>
      <w:pPr>
        <w:pStyle w:val="Normal"/>
        <w:ind w:firstLine="420"/>
        <w:rPr/>
      </w:pPr>
      <w:r>
        <w:rPr/>
      </w:r>
    </w:p>
    <w:p>
      <w:pPr>
        <w:pStyle w:val="Normal"/>
        <w:ind w:firstLine="42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13970</wp:posOffset>
                </wp:positionV>
                <wp:extent cx="1876425" cy="1544955"/>
                <wp:effectExtent l="23495" t="25400" r="22860" b="12700"/>
                <wp:wrapNone/>
                <wp:docPr id="49" name="组合 109"/>
                <a:graphic xmlns:a="http://schemas.openxmlformats.org/drawingml/2006/main">
                  <a:graphicData uri="http://schemas.microsoft.com/office/word/2010/wordprocessingGroup">
                    <wpg:wgp>
                      <wpg:cNvGrpSpPr/>
                      <wpg:grpSpPr>
                        <a:xfrm>
                          <a:off x="0" y="0"/>
                          <a:ext cx="1876320" cy="1545120"/>
                          <a:chOff x="0" y="0"/>
                          <a:chExt cx="1876320" cy="1545120"/>
                        </a:xfrm>
                      </wpg:grpSpPr>
                      <wpg:grpSp>
                        <wpg:cNvGrpSpPr/>
                        <wpg:grpSpPr>
                          <a:xfrm>
                            <a:off x="0" y="0"/>
                            <a:ext cx="1876320" cy="1545120"/>
                          </a:xfrm>
                        </wpg:grpSpPr>
                        <wps:wsp>
                          <wps:cNvSpPr/>
                          <wps:spPr>
                            <a:xfrm>
                              <a:off x="0" y="0"/>
                              <a:ext cx="1876320" cy="1545120"/>
                            </a:xfrm>
                            <a:prstGeom prst="triangle">
                              <a:avLst>
                                <a:gd name="adj" fmla="val 50000"/>
                              </a:avLst>
                            </a:prstGeom>
                            <a:solidFill>
                              <a:srgbClr val="ffffff"/>
                            </a:solidFill>
                            <a:ln w="25560">
                              <a:solidFill>
                                <a:srgbClr val="000000"/>
                              </a:solidFill>
                              <a:miter/>
                            </a:ln>
                          </wps:spPr>
                          <wps:style>
                            <a:lnRef idx="0"/>
                            <a:fillRef idx="0"/>
                            <a:effectRef idx="0"/>
                            <a:fontRef idx="minor"/>
                          </wps:style>
                          <wps:bodyPr/>
                        </wps:wsp>
                        <wps:wsp>
                          <wps:cNvSpPr/>
                          <wps:spPr>
                            <a:xfrm>
                              <a:off x="657720" y="471240"/>
                              <a:ext cx="581760" cy="0"/>
                            </a:xfrm>
                            <a:prstGeom prst="line">
                              <a:avLst/>
                            </a:prstGeom>
                            <a:ln w="9360">
                              <a:solidFill>
                                <a:srgbClr val="000000"/>
                              </a:solidFill>
                              <a:miter/>
                            </a:ln>
                          </wps:spPr>
                          <wps:style>
                            <a:lnRef idx="0"/>
                            <a:fillRef idx="0"/>
                            <a:effectRef idx="0"/>
                            <a:fontRef idx="minor"/>
                          </wps:style>
                          <wps:bodyPr/>
                        </wps:wsp>
                      </wpg:grpSp>
                      <wps:wsp>
                        <wps:cNvSpPr/>
                        <wps:spPr>
                          <a:xfrm flipV="1">
                            <a:off x="443160" y="831240"/>
                            <a:ext cx="949320" cy="6480"/>
                          </a:xfrm>
                          <a:prstGeom prst="line">
                            <a:avLst/>
                          </a:prstGeom>
                          <a:ln w="9360">
                            <a:solidFill>
                              <a:srgbClr val="4a7ebb"/>
                            </a:solidFill>
                            <a:miter/>
                          </a:ln>
                        </wps:spPr>
                        <wps:style>
                          <a:lnRef idx="0"/>
                          <a:fillRef idx="0"/>
                          <a:effectRef idx="0"/>
                          <a:fontRef idx="minor"/>
                        </wps:style>
                        <wps:bodyPr/>
                      </wps:wsp>
                      <wps:wsp>
                        <wps:cNvSpPr/>
                        <wps:spPr>
                          <a:xfrm>
                            <a:off x="235440" y="1212840"/>
                            <a:ext cx="1433880" cy="13320"/>
                          </a:xfrm>
                          <a:prstGeom prst="line">
                            <a:avLst/>
                          </a:prstGeom>
                          <a:ln w="9360">
                            <a:solidFill>
                              <a:srgbClr val="4a7ebb"/>
                            </a:solidFill>
                            <a:miter/>
                          </a:ln>
                        </wps:spPr>
                        <wps:style>
                          <a:lnRef idx="0"/>
                          <a:fillRef idx="0"/>
                          <a:effectRef idx="0"/>
                          <a:fontRef idx="minor"/>
                        </wps:style>
                        <wps:bodyPr/>
                      </wps:wsp>
                    </wpg:wgp>
                  </a:graphicData>
                </a:graphic>
              </wp:anchor>
            </w:drawing>
          </mc:Choice>
          <mc:Fallback>
            <w:pict>
              <v:group id="shape_0" alt="组合 109" style="position:absolute;margin-left:72pt;margin-top:1.1pt;width:147.75pt;height:121.65pt" coordorigin="1440,22" coordsize="2955,2433">
                <v:group id="shape_0" alt="组合 108" style="position:absolute;left:1440;top:22;width:2955;height:2433">
                  <v:shape id="shape_0" ID="等腰三角形 104" fillcolor="white" stroked="t" o:allowincell="f" style="position:absolute;left:1440;top:22;width:2954;height:2432;mso-wrap-style:none;v-text-anchor:middle" type="_x0000_t5">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line id="shape_0" from="2476,764" to="3391,764" ID="直接连接符 105" stroked="t" o:allowincell="f" style="position:absolute">
                    <v:stroke color="black" weight="9360" joinstyle="miter" endcap="flat"/>
                    <v:fill o:detectmouseclick="t" on="false"/>
                    <w10:wrap type="none"/>
                  </v:line>
                </v:group>
                <v:line id="shape_0" from="2138,1331" to="3632,1340" ID="直接连接符 106" stroked="t" o:allowincell="f" style="position:absolute;flip:y">
                  <v:stroke color="#4a7ebb" weight="9360" joinstyle="miter" endcap="flat"/>
                  <v:fill o:detectmouseclick="t" on="false"/>
                  <w10:wrap type="none"/>
                </v:line>
                <v:line id="shape_0" from="1811,1932" to="4068,1952" ID="直接连接符 107" stroked="t" o:allowincell="f" style="position:absolute">
                  <v:stroke color="#4a7ebb" weight="9360" joinstyle="miter" endcap="flat"/>
                  <v:fill o:detectmouseclick="t" on="false"/>
                  <w10:wrap type="none"/>
                </v:line>
              </v:group>
            </w:pict>
          </mc:Fallback>
        </mc:AlternateContent>
      </w:r>
    </w:p>
    <w:p>
      <w:pPr>
        <w:pStyle w:val="Normal"/>
        <w:ind w:firstLine="2730"/>
        <w:rPr/>
      </w:pPr>
      <w:r>
        <w:rPr/>
        <w:t>牧师</w:t>
      </w:r>
      <w:r>
        <w:rPr>
          <w:rFonts w:cs="Calibri" w:eastAsia="Calibri"/>
        </w:rPr>
        <w:t xml:space="preserve"> </w:t>
      </w:r>
    </w:p>
    <w:p>
      <w:pPr>
        <w:pStyle w:val="Normal"/>
        <w:ind w:firstLine="420"/>
        <w:rPr/>
      </w:pPr>
      <w:r>
        <w:rPr/>
      </w:r>
    </w:p>
    <w:p>
      <w:pPr>
        <w:pStyle w:val="Normal"/>
        <w:ind w:firstLine="420"/>
        <w:rPr/>
      </w:pPr>
      <w:r>
        <w:rPr>
          <w:rFonts w:eastAsia="Calibri" w:cs="Calibri"/>
        </w:rPr>
        <w:t xml:space="preserve">                      </w:t>
      </w:r>
      <w:r>
        <w:rPr/>
        <w:t>同工</w:t>
      </w:r>
      <w:r>
        <w:rPr>
          <w:rFonts w:cs="Calibri" w:eastAsia="Calibri"/>
        </w:rPr>
        <w:t xml:space="preserve"> </w:t>
      </w:r>
    </w:p>
    <w:p>
      <w:pPr>
        <w:pStyle w:val="Normal"/>
        <w:ind w:firstLine="420"/>
        <w:rPr/>
      </w:pPr>
      <w:r>
        <w:rPr/>
      </w:r>
    </w:p>
    <w:p>
      <w:pPr>
        <w:pStyle w:val="Normal"/>
        <w:ind w:firstLine="2730"/>
        <w:rPr/>
      </w:pPr>
      <w:r>
        <w:rPr/>
        <w:t>领袖</w:t>
      </w:r>
    </w:p>
    <w:p>
      <w:pPr>
        <w:pStyle w:val="Normal"/>
        <w:ind w:firstLine="420"/>
        <w:rPr>
          <w:rFonts w:eastAsia="Calibri" w:cs="Calibri"/>
        </w:rPr>
      </w:pPr>
      <w:r>
        <w:rPr>
          <w:rFonts w:eastAsia="Calibri" w:cs="Calibri"/>
        </w:rPr>
        <w:t xml:space="preserve">                         </w:t>
      </w:r>
    </w:p>
    <w:p>
      <w:pPr>
        <w:pStyle w:val="Normal"/>
        <w:ind w:firstLine="420"/>
        <w:rPr/>
      </w:pPr>
      <w:r>
        <w:rPr>
          <w:rFonts w:eastAsia="Calibri" w:cs="Calibri"/>
        </w:rPr>
        <w:t xml:space="preserve">                      </w:t>
      </w:r>
      <w:r>
        <w:rPr/>
        <w:t>会众</w: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0485</wp:posOffset>
                </wp:positionV>
                <wp:extent cx="167005" cy="360680"/>
                <wp:effectExtent l="4445" t="2540" r="8255" b="0"/>
                <wp:wrapNone/>
                <wp:docPr id="50" name="直接箭头连接符 110"/>
                <a:graphic xmlns:a="http://schemas.openxmlformats.org/drawingml/2006/main">
                  <a:graphicData uri="http://schemas.microsoft.com/office/word/2010/wordprocessingShape">
                    <wps:wsp>
                      <wps:cNvCnPr/>
                      <wps:spPr>
                        <a:xfrm>
                          <a:off x="0" y="0"/>
                          <a:ext cx="167400" cy="361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0" stroked="t" o:allowincell="f" style="position:absolute;margin-left:72pt;margin-top:5.55pt;width:13.15pt;height:28.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267460</wp:posOffset>
                </wp:positionH>
                <wp:positionV relativeFrom="paragraph">
                  <wp:posOffset>70485</wp:posOffset>
                </wp:positionV>
                <wp:extent cx="90170" cy="360680"/>
                <wp:effectExtent l="5080" t="1270" r="30480" b="0"/>
                <wp:wrapNone/>
                <wp:docPr id="51" name="直接箭头连接符 111"/>
                <a:graphic xmlns:a="http://schemas.openxmlformats.org/drawingml/2006/main">
                  <a:graphicData uri="http://schemas.microsoft.com/office/word/2010/wordprocessingShape">
                    <wps:wsp>
                      <wps:cNvCnPr/>
                      <wps:spPr>
                        <a:xfrm>
                          <a:off x="0" y="0"/>
                          <a:ext cx="90360" cy="3610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1" stroked="t" o:allowincell="f" style="position:absolute;margin-left:99.8pt;margin-top:5.55pt;width:7.05pt;height:28.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56105</wp:posOffset>
                </wp:positionH>
                <wp:positionV relativeFrom="paragraph">
                  <wp:posOffset>70485</wp:posOffset>
                </wp:positionV>
                <wp:extent cx="1270" cy="408305"/>
                <wp:effectExtent l="56515" t="635" r="57150" b="0"/>
                <wp:wrapNone/>
                <wp:docPr id="52" name="直接箭头连接符 112"/>
                <a:graphic xmlns:a="http://schemas.openxmlformats.org/drawingml/2006/main">
                  <a:graphicData uri="http://schemas.microsoft.com/office/word/2010/wordprocessingShape">
                    <wps:wsp>
                      <wps:cNvCnPr/>
                      <wps:spPr>
                        <a:xfrm>
                          <a:off x="0" y="0"/>
                          <a:ext cx="1440" cy="4086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2" stroked="t" o:allowincell="f" style="position:absolute;margin-left:146.15pt;margin-top:5.55pt;width:0.05pt;height:32.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72260</wp:posOffset>
                </wp:positionH>
                <wp:positionV relativeFrom="paragraph">
                  <wp:posOffset>70485</wp:posOffset>
                </wp:positionV>
                <wp:extent cx="104140" cy="408305"/>
                <wp:effectExtent l="5080" t="1270" r="29845" b="0"/>
                <wp:wrapNone/>
                <wp:docPr id="53" name="直接箭头连接符 113"/>
                <a:graphic xmlns:a="http://schemas.openxmlformats.org/drawingml/2006/main">
                  <a:graphicData uri="http://schemas.microsoft.com/office/word/2010/wordprocessingShape">
                    <wps:wsp>
                      <wps:cNvCnPr/>
                      <wps:spPr>
                        <a:xfrm>
                          <a:off x="0" y="0"/>
                          <a:ext cx="104760" cy="4086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3" stroked="t" o:allowincell="f" style="position:absolute;margin-left:123.8pt;margin-top:5.55pt;width:8.2pt;height:32.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181860</wp:posOffset>
                </wp:positionH>
                <wp:positionV relativeFrom="paragraph">
                  <wp:posOffset>70485</wp:posOffset>
                </wp:positionV>
                <wp:extent cx="1270" cy="408940"/>
                <wp:effectExtent l="56515" t="635" r="57150" b="0"/>
                <wp:wrapNone/>
                <wp:docPr id="54" name="直接箭头连接符 114"/>
                <a:graphic xmlns:a="http://schemas.openxmlformats.org/drawingml/2006/main">
                  <a:graphicData uri="http://schemas.microsoft.com/office/word/2010/wordprocessingShape">
                    <wps:wsp>
                      <wps:cNvCnPr/>
                      <wps:spPr>
                        <a:xfrm>
                          <a:off x="0" y="0"/>
                          <a:ext cx="1440" cy="4093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4" stroked="t" o:allowincell="f" style="position:absolute;margin-left:171.8pt;margin-top:5.55pt;width:0.05pt;height:32.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38400</wp:posOffset>
                </wp:positionH>
                <wp:positionV relativeFrom="paragraph">
                  <wp:posOffset>98425</wp:posOffset>
                </wp:positionV>
                <wp:extent cx="1270" cy="381000"/>
                <wp:effectExtent l="56515" t="635" r="57150" b="0"/>
                <wp:wrapNone/>
                <wp:docPr id="55" name="直接箭头连接符 115"/>
                <a:graphic xmlns:a="http://schemas.openxmlformats.org/drawingml/2006/main">
                  <a:graphicData uri="http://schemas.microsoft.com/office/word/2010/wordprocessingShape">
                    <wps:wsp>
                      <wps:cNvCnPr/>
                      <wps:spPr>
                        <a:xfrm>
                          <a:off x="0" y="0"/>
                          <a:ext cx="1800" cy="3816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5" stroked="t" o:allowincell="f" style="position:absolute;margin-left:192pt;margin-top:7.75pt;width:0.1pt;height:3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722245</wp:posOffset>
                </wp:positionH>
                <wp:positionV relativeFrom="paragraph">
                  <wp:posOffset>70485</wp:posOffset>
                </wp:positionV>
                <wp:extent cx="62865" cy="409575"/>
                <wp:effectExtent l="41275" t="1270" r="9525" b="0"/>
                <wp:wrapNone/>
                <wp:docPr id="56" name="直接箭头连接符 116"/>
                <a:graphic xmlns:a="http://schemas.openxmlformats.org/drawingml/2006/main">
                  <a:graphicData uri="http://schemas.microsoft.com/office/word/2010/wordprocessingShape">
                    <wps:wsp>
                      <wps:cNvCnPr/>
                      <wps:spPr>
                        <a:xfrm flipH="1">
                          <a:off x="0" y="0"/>
                          <a:ext cx="63000" cy="4100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6" stroked="t" o:allowincell="f" style="position:absolute;margin-left:214.35pt;margin-top:5.55pt;width:4.85pt;height:32.25pt;flip:x" type="_x0000_t32">
                <v:stroke color="black" weight="9360" endarrow="open" endarrowwidth="medium" endarrowlength="medium" joinstyle="miter" endcap="flat"/>
                <v:fill o:detectmouseclick="t" on="false"/>
                <w10:wrap type="none"/>
              </v:shap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226185</wp:posOffset>
                </wp:positionH>
                <wp:positionV relativeFrom="paragraph">
                  <wp:posOffset>180340</wp:posOffset>
                </wp:positionV>
                <wp:extent cx="1357630" cy="1018540"/>
                <wp:effectExtent l="12700" t="12700" r="13335" b="13335"/>
                <wp:wrapNone/>
                <wp:docPr id="57" name="椭圆 117"/>
                <a:graphic xmlns:a="http://schemas.openxmlformats.org/drawingml/2006/main">
                  <a:graphicData uri="http://schemas.microsoft.com/office/word/2010/wordprocessingShape">
                    <wps:wsp>
                      <wps:cNvSpPr/>
                      <wps:spPr>
                        <a:xfrm>
                          <a:off x="0" y="0"/>
                          <a:ext cx="1357560" cy="101844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世界</w:t>
                            </w:r>
                          </w:p>
                        </w:txbxContent>
                      </wps:txbx>
                      <wps:bodyPr anchor="ctr">
                        <a:noAutofit/>
                      </wps:bodyPr>
                    </wps:wsp>
                  </a:graphicData>
                </a:graphic>
              </wp:anchor>
            </w:drawing>
          </mc:Choice>
          <mc:Fallback>
            <w:pict>
              <v:oval id="shape_0" ID="椭圆 117" fillcolor="white" stroked="t" o:allowincell="f" style="position:absolute;margin-left:96.55pt;margin-top:14.2pt;width:106.85pt;height:80.15pt;mso-wrap-style:square;v-text-anchor:middle">
                <v:textbox>
                  <w:txbxContent>
                    <w:p>
                      <w:pPr>
                        <w:overflowPunct w:val="false"/>
                        <w:bidi w:val="0"/>
                        <w:jc w:val="center"/>
                        <w:rPr/>
                      </w:pPr>
                      <w:r>
                        <w:rPr>
                          <w:kern w:val="2"/>
                          <w:sz w:val="21"/>
                          <w:szCs w:val="22"/>
                          <w:rFonts w:ascii="Calibri" w:hAnsi="Calibri" w:eastAsia="宋体;SimSun" w:cs="Times New Roman"/>
                          <w:color w:val="auto"/>
                          <w:lang w:val="en-US" w:eastAsia="zh-CN" w:bidi="ar-SA"/>
                        </w:rPr>
                        <w:t>世界</w:t>
                      </w:r>
                    </w:p>
                  </w:txbxContent>
                </v:textbox>
                <v:fill o:detectmouseclick="t" type="solid" color2="black"/>
                <v:stroke color="black" weight="25560" joinstyle="miter" endcap="flat"/>
                <w10:wrap type="none"/>
              </v:oval>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在这个模式中，牧师负有第一代的责任。他的职位就是一个责任，而不是一个名声！这个职位的责任无法计量的超过任何由名声而来的责任。实际上，这几乎可以称为一个原则：任何归结为其领袖不断增大的名声的身体的外形从基督徒角度来看都受到高度怀疑。血气招致注意力，赞誉，奖章，而这只是血气导致的一个缺点！当一个有地位的像明星一样的领袖受到这些赞誉时血气不能被相信。</w:t>
      </w:r>
    </w:p>
    <w:p>
      <w:pPr>
        <w:pStyle w:val="Normal"/>
        <w:ind w:firstLine="420"/>
        <w:rPr/>
      </w:pPr>
      <w:r>
        <w:rPr/>
        <w:t>牧师在这个模式（一间美国教会，如此有限，其模式）里的第一责任是装备和感染他的同工，而这包含着渗透整个世界的门徒造就的异象。这个普世的异象应该主导每一个同工成员的事工，并且要为他建所造的门徒描述他的目标。牧师还有责任去装备和感染领袖，但是现在他有一个难以置信的优势。领袖们现在被“双重装备”了一个普世的异象和策略，一个直接来自牧师，另一个来自同工。现在牧师，同工和领袖将联合起来为他们的事工来装备所有圣徒。当这个期望应用出来的时候，“固定的重担”会消失而“有钱的年轻官长”会走开。但是，身体的眼睛，嘴巴，耳朵，手，膝盖和脚会开始看，说，听，做，跪拜和行走，在完整的合一中</w:t>
      </w:r>
      <w:r>
        <w:rPr/>
        <w:t>----</w:t>
      </w:r>
      <w:r>
        <w:rPr/>
        <w:t>一直的朝着世界的地极向外走。地方团契并不是事工的主要场所（尽管许多的事工发生在这里），而是事工有力的基地。人们自然的在任何他们在的地方展现和分享基督并且有意的组织策略去以个人的形式渗透到世界的尽头。在这一点上，我想要强烈的推荐每一个读者获得并且掌握一本书，由大卫布莱恩特</w:t>
      </w:r>
      <w:r>
        <w:rPr/>
        <w:t>david bryant</w:t>
      </w:r>
      <w:r>
        <w:rPr/>
        <w:t>写的《破口中》（《</w:t>
      </w:r>
      <w:r>
        <w:rPr/>
        <w:t>in the gap</w:t>
      </w:r>
      <w:r>
        <w:rPr/>
        <w:t>》）。此书关注每当代一个信徒的职业性去站在已传福音的和未传福音的之间最宽阔的“破口中”。我们这的一个人称它为“圣经以外所读到的最好的书”。</w:t>
      </w:r>
    </w:p>
    <w:p>
      <w:pPr>
        <w:pStyle w:val="Normal"/>
        <w:ind w:firstLine="420"/>
        <w:rPr/>
      </w:pPr>
      <w:r>
        <w:rPr/>
        <w:t>当第二个模式成为现实的时候结果会是什么？再一次的，有三重结果：</w:t>
      </w:r>
    </w:p>
    <w:p>
      <w:pPr>
        <w:pStyle w:val="Style10"/>
        <w:numPr>
          <w:ilvl w:val="0"/>
          <w:numId w:val="2"/>
        </w:numPr>
        <w:rPr/>
      </w:pPr>
      <w:r>
        <w:rPr/>
        <w:t>会产生世界上最兴奋的最具满足感的领袖</w:t>
      </w:r>
    </w:p>
    <w:p>
      <w:pPr>
        <w:pStyle w:val="Style10"/>
        <w:numPr>
          <w:ilvl w:val="0"/>
          <w:numId w:val="2"/>
        </w:numPr>
        <w:rPr/>
      </w:pPr>
      <w:r>
        <w:rPr/>
        <w:t>数量上一直不断增大的“属灵的”信徒（以基督为中心的，荣耀上帝的，圣灵充满的，影响世界的圣徒）</w:t>
      </w:r>
    </w:p>
    <w:p>
      <w:pPr>
        <w:pStyle w:val="Style10"/>
        <w:numPr>
          <w:ilvl w:val="0"/>
          <w:numId w:val="2"/>
        </w:numPr>
        <w:rPr/>
      </w:pPr>
      <w:r>
        <w:rPr/>
        <w:t>越来越多的被传福音的世界</w:t>
      </w:r>
    </w:p>
    <w:p>
      <w:pPr>
        <w:pStyle w:val="Normal"/>
        <w:ind w:firstLine="420"/>
        <w:rPr/>
      </w:pPr>
      <w:r>
        <w:rPr/>
        <w:t>实现第二个模式的策略承载在耶稣的命令和模式以及以弗所书</w:t>
      </w:r>
      <w:r>
        <w:rPr/>
        <w:t>4</w:t>
      </w:r>
      <w:r>
        <w:rPr/>
        <w:t>章的命令和模式中。但是我们要特别注意。上帝的终极目标依靠于完成他的即时目标。你自己有被造就吗</w:t>
      </w:r>
      <w:r>
        <w:rPr/>
        <w:t>----</w:t>
      </w:r>
      <w:r>
        <w:rPr/>
        <w:t>近距离的，“亲手的”，在影响世界的工作任务中？你自己有造就别人吗</w:t>
      </w:r>
      <w:r>
        <w:rPr/>
        <w:t>----</w:t>
      </w:r>
      <w:r>
        <w:rPr/>
        <w:t>近距离的，“亲手的”，在影响世界的工作任务中？</w:t>
      </w:r>
    </w:p>
    <w:p>
      <w:pPr>
        <w:pStyle w:val="Heading2"/>
        <w:rPr/>
      </w:pPr>
      <w:r>
        <w:rPr/>
        <w:t>第九章</w:t>
      </w:r>
      <w:r>
        <w:rPr>
          <w:rFonts w:cs="Cambria" w:eastAsia="Cambria"/>
        </w:rPr>
        <w:t xml:space="preserve"> </w:t>
      </w:r>
      <w:r>
        <w:rPr/>
        <w:t>最后的话语</w:t>
      </w:r>
      <w:r>
        <w:rPr>
          <w:rFonts w:cs="Cambria" w:eastAsia="Cambria"/>
        </w:rPr>
        <w:t xml:space="preserve"> </w:t>
      </w:r>
      <w:r>
        <w:rPr/>
        <w:t>最后的意愿</w:t>
      </w:r>
    </w:p>
    <w:p>
      <w:pPr>
        <w:pStyle w:val="Normal"/>
        <w:rPr/>
      </w:pPr>
      <w:r>
        <w:rPr/>
        <w:t>但圣灵降临在你们身上，你们就必得着能力，并要在耶路撒冷，犹太全地，和撒玛利亚，直到地极，作我的见证。</w:t>
      </w:r>
    </w:p>
    <w:p>
      <w:pPr>
        <w:pStyle w:val="Normal"/>
        <w:jc w:val="right"/>
        <w:rPr/>
      </w:pPr>
      <w:r>
        <w:rPr/>
        <w:t>使徒行传</w:t>
      </w:r>
      <w:r>
        <w:rPr/>
        <w:t>1:8</w:t>
      </w:r>
    </w:p>
    <w:p>
      <w:pPr>
        <w:pStyle w:val="Normal"/>
        <w:ind w:firstLine="420"/>
        <w:rPr/>
      </w:pPr>
      <w:r>
        <w:rPr/>
        <w:t>乔治奥威尔</w:t>
      </w:r>
      <w:r>
        <w:rPr/>
        <w:t>george orwell</w:t>
      </w:r>
      <w:r>
        <w:rPr/>
        <w:t>，《</w:t>
      </w:r>
      <w:r>
        <w:rPr/>
        <w:t>1984</w:t>
      </w:r>
      <w:r>
        <w:rPr/>
        <w:t>》和《动物农场》的著名作者，有一次写到，“我们现在落到一个水平以至于智者的首要责任时重申那些显然的事情。”在今天的教会，显然是革命性的。没有什么比耶稣“显然的”使命更没有被遵守了。当显然被重申和应用，教会连根基都震动。</w:t>
      </w:r>
    </w:p>
    <w:p>
      <w:pPr>
        <w:pStyle w:val="Normal"/>
        <w:ind w:firstLine="420"/>
        <w:rPr/>
      </w:pPr>
      <w:r>
        <w:rPr/>
        <w:t>耶稣的大使命陈述在四福音和使徒行传里面。使徒行传是福音叙述的继续。他是按照年代顺序和遵循极容易辨识的地理特征写的，在行传</w:t>
      </w:r>
      <w:r>
        <w:rPr/>
        <w:t>1:8</w:t>
      </w:r>
      <w:r>
        <w:rPr/>
        <w:t>里的一个地理特征是“耶路撒冷</w:t>
      </w:r>
      <w:r>
        <w:rPr/>
        <w:t>…</w:t>
      </w:r>
      <w:r>
        <w:rPr/>
        <w:t>犹太</w:t>
      </w:r>
      <w:r>
        <w:rPr/>
        <w:t>…</w:t>
      </w:r>
      <w:r>
        <w:rPr/>
        <w:t>撒玛利亚</w:t>
      </w:r>
      <w:r>
        <w:rPr/>
        <w:t>…</w:t>
      </w:r>
      <w:r>
        <w:rPr/>
        <w:t>地极。”使徒行传可以被分为三部分（</w:t>
      </w:r>
      <w:r>
        <w:rPr/>
        <w:t>1-7,8-12,13-28</w:t>
      </w:r>
      <w:r>
        <w:rPr/>
        <w:t>），第一部分显示早期教会怎么继续在耶路撒冷的由耶稣开始的工作（徒</w:t>
      </w:r>
      <w:r>
        <w:rPr/>
        <w:t>1:1</w:t>
      </w:r>
      <w:r>
        <w:rPr/>
        <w:t>）。第二部分是关于福音在犹太全地和撒玛利亚的进程，最后一部分“直到地极”。</w:t>
      </w:r>
    </w:p>
    <w:p>
      <w:pPr>
        <w:pStyle w:val="Normal"/>
        <w:ind w:firstLine="420"/>
        <w:rPr/>
      </w:pPr>
      <w:r>
        <w:rPr/>
        <w:t>使徒行传第一章八节包含着耶稣基督在升天的一刻对门徒说的最后的话语。路加和约翰福音告诉我们耶稣复活后第一次见他的门徒们就命令他们到万民中作见证。他在当天晚上至少又重复了一次。然后他在马太福音</w:t>
      </w:r>
      <w:r>
        <w:rPr/>
        <w:t>28</w:t>
      </w:r>
      <w:r>
        <w:rPr/>
        <w:t>章在加利利的山上又一次的重复。现在</w:t>
      </w:r>
      <w:r>
        <w:rPr/>
        <w:t>40</w:t>
      </w:r>
      <w:r>
        <w:rPr/>
        <w:t>天以后，他在耶路撒冷城外，就在他升天以前。因此，这个使命对我们来说是很显然的。但是，一个实际的问题能显明我们事实上没有给予多少注意力。你所做，所想，所说，所造就的，影响了这个世界多少？你看，耶稣在全世界参与上很严肃，但是在方法上很放松。我们给颠倒了。我们为了方法去一个又一个的培灵会，但是将必要的参与放在一旁。</w:t>
      </w:r>
    </w:p>
    <w:p>
      <w:pPr>
        <w:pStyle w:val="Normal"/>
        <w:ind w:firstLine="420"/>
        <w:rPr/>
      </w:pPr>
      <w:r>
        <w:rPr/>
        <w:t>耶稣的命令要求行动。大使命从来不是让我们用来学习的。这是一个行动的计划。在这一节学习中，我们仅仅是再一次的检视它，以徒</w:t>
      </w:r>
      <w:r>
        <w:rPr/>
        <w:t>1:8</w:t>
      </w:r>
      <w:r>
        <w:rPr/>
        <w:t>作为我们的基础。但是关键的问题是：你将会让自己被用于实现大使命的每一个阶段吗？</w:t>
      </w:r>
    </w:p>
    <w:p>
      <w:pPr>
        <w:pStyle w:val="Heading3"/>
        <w:rPr/>
      </w:pPr>
      <w:r>
        <w:rPr/>
        <w:t>为了福音发展的策略</w:t>
      </w:r>
    </w:p>
    <w:p>
      <w:pPr>
        <w:pStyle w:val="Normal"/>
        <w:ind w:firstLine="420"/>
        <w:rPr/>
      </w:pPr>
      <w:r>
        <w:rPr/>
        <w:t>首先，我们在这个称述里看到了为了福音发展的策略。这个策略包含在“见证”这个词里面。这是一个有着丰富内容的世界性的词语。最原始的词是“</w:t>
      </w:r>
      <w:r>
        <w:rPr/>
        <w:t>marturia</w:t>
      </w:r>
      <w:r>
        <w:rPr>
          <w:rFonts w:cs="宋体;SimSun" w:ascii="宋体;SimSun" w:hAnsi="宋体;SimSun"/>
        </w:rPr>
        <w:t>”</w:t>
      </w:r>
      <w:r>
        <w:rPr/>
        <w:t>，立刻就能让我们感受到这不是一个平淡的词。从这个词我们得到一个英文的直译的词，这个词就是“殉道”（</w:t>
      </w:r>
      <w:r>
        <w:rPr/>
        <w:t>martyr</w:t>
      </w:r>
      <w:r>
        <w:rPr/>
        <w:t>）。所以这个词描绘的生命模式是一个冒险的生命模式。成为一个“殉道的见证人”是一个生和死的命题。</w:t>
      </w:r>
    </w:p>
    <w:p>
      <w:pPr>
        <w:pStyle w:val="Normal"/>
        <w:ind w:firstLine="420"/>
        <w:rPr/>
      </w:pPr>
      <w:r>
        <w:rPr>
          <w:rFonts w:eastAsia="Calibri" w:cs="Calibri"/>
        </w:rPr>
        <w:t xml:space="preserve"> </w:t>
      </w:r>
      <w:r>
        <w:rPr/>
        <w:t>弗吉尼亚欧文（</w:t>
      </w:r>
      <w:r>
        <w:rPr/>
        <w:t>Virginia Owens</w:t>
      </w:r>
      <w:r>
        <w:rPr/>
        <w:t>）写到，“当一个基督徒是一个极端的位置，不是安全的。一个跟随耶稣走下去的人不会接近体面。”一个开始接受基督教“极端位置”的神学家写到，“让我们收集所有存在的新约，让我们将他们带到空地或者山顶，当我们都跪下，让某人这样向上帝致辞：‘把这些书收回去吧，我们这些人，就是像我们现在这样的人，完全不擅长处理这样的事情，这只能让我们感觉不高兴。’我的提议就像是加大拉的居民一样，我们恳求耶稣‘离开我们的境界’。”这些作者都开始掌握耶稣的“殉道式见证”的本质。</w:t>
      </w:r>
    </w:p>
    <w:p>
      <w:pPr>
        <w:pStyle w:val="Normal"/>
        <w:ind w:firstLine="420"/>
        <w:rPr/>
      </w:pPr>
      <w:r>
        <w:rPr/>
        <w:t>殉道，是“</w:t>
      </w:r>
      <w:r>
        <w:rPr/>
        <w:t>martus</w:t>
      </w:r>
      <w:r>
        <w:rPr>
          <w:rFonts w:cs="宋体;SimSun" w:ascii="宋体;SimSun" w:hAnsi="宋体;SimSun"/>
        </w:rPr>
        <w:t>”</w:t>
      </w:r>
      <w:r>
        <w:rPr/>
        <w:t>在使徒行传里面出现了超过</w:t>
      </w:r>
      <w:r>
        <w:rPr/>
        <w:t>30</w:t>
      </w:r>
      <w:r>
        <w:rPr/>
        <w:t>次，是这卷书的主旨之一。它告知我们我们要忘记任何“安全第一”生活模式的想法。这里是一些说明：</w:t>
      </w:r>
    </w:p>
    <w:p>
      <w:pPr>
        <w:pStyle w:val="Normal"/>
        <w:ind w:firstLine="420"/>
        <w:rPr/>
      </w:pPr>
      <w:r>
        <w:rPr/>
        <w:t>一个农夫带着他的狗在离家几里外的树林里打猎，发现自己忘了带午餐。他放下猎枪告诉自己的狗守在猎枪旁直到他回来。当农夫离开的时候，森林大火烧过树林，狗死了。后来，农夫在猎枪旁找到了狗烧焦的尸体。他伤心的说，“我一直很注意跟狗说要它去做什么，因为它总是会照着做。”基督徒朋友们，耶稣基督期望我们如此关注去做他所说的以至于能忘记森林大火。</w:t>
      </w:r>
    </w:p>
    <w:p>
      <w:pPr>
        <w:pStyle w:val="Normal"/>
        <w:ind w:firstLine="420"/>
        <w:rPr/>
      </w:pPr>
      <w:r>
        <w:rPr/>
        <w:t>一个生物学教授有一天在班上说明一条科学规律时说，“自我保护是大自然的第一定律。”一个基督徒学生在课后微笑着对他说，“去看自然和恩典之间的差异真的很有意思。自我保护可能是自然的第一定律，但是自我牺牲是恩典的第一定律。”他是对的！</w:t>
      </w:r>
    </w:p>
    <w:p>
      <w:pPr>
        <w:pStyle w:val="Normal"/>
        <w:ind w:firstLine="420"/>
        <w:rPr/>
      </w:pPr>
      <w:r>
        <w:rPr/>
        <w:t>你知道骷髅地的牺牲正是上帝恩典的心意，然后记住基督教门徒的第一原则在耶稣的话语中：“若有人要跟从我，就当舍己，背起他的十字架，来跟从我。”拒绝自己意味着我对自己说彼得拒绝耶稣的时候说的话：“我从来没有听说过这个人，我不认识这个人。”</w:t>
      </w:r>
    </w:p>
    <w:p>
      <w:pPr>
        <w:pStyle w:val="Normal"/>
        <w:ind w:firstLine="420"/>
        <w:rPr/>
      </w:pPr>
      <w:r>
        <w:rPr/>
        <w:t>布鲁斯摩根（</w:t>
      </w:r>
      <w:r>
        <w:rPr/>
        <w:t>Bruce Morgen</w:t>
      </w:r>
      <w:r>
        <w:rPr/>
        <w:t>）写到，“基督徒的问题是没有人想杀死他们了。”尤金尼亚普锐斯</w:t>
      </w:r>
      <w:r>
        <w:rPr/>
        <w:t>Eugenia</w:t>
      </w:r>
      <w:r>
        <w:rPr/>
        <w:t xml:space="preserve"> Price</w:t>
      </w:r>
      <w:r>
        <w:rPr/>
        <w:t>重复了同样的说法，“教会最大的罪是使耶稣成为平淡的（驯服的）。”</w:t>
      </w:r>
    </w:p>
    <w:p>
      <w:pPr>
        <w:pStyle w:val="Normal"/>
        <w:ind w:firstLine="420"/>
        <w:rPr/>
      </w:pPr>
      <w:r>
        <w:rPr/>
        <w:t>行传</w:t>
      </w:r>
      <w:r>
        <w:rPr/>
        <w:t>1:8</w:t>
      </w:r>
      <w:r>
        <w:rPr/>
        <w:t>所呼召的见证是一种很明显的品质会使我们陷入不断的麻烦中（但是同样会在我们里面产生持续的喜乐，并且伴随着持续的神迹）。</w:t>
      </w:r>
    </w:p>
    <w:p>
      <w:pPr>
        <w:pStyle w:val="Normal"/>
        <w:ind w:firstLine="420"/>
        <w:rPr/>
      </w:pPr>
      <w:r>
        <w:rPr>
          <w:rFonts w:eastAsia="Calibri" w:cs="Calibri"/>
        </w:rPr>
        <w:t xml:space="preserve"> </w:t>
      </w:r>
      <w:r>
        <w:rPr/>
        <w:t>全美数百位宗教领袖参加了一个议程为“我们能怎么被使用使这个民族归向神”的会议。每一个出席者在每晚都有一个机会可以简短的对这个问题作出回答。一个黑人领袖站起来说，“哥们儿们，美国基督徒如果不丢掉他们对死亡的恐惧，就永远不会再有影响社会的渴望。”然后他坐下了。参会的许多人认为他的答案可能是所有人中给出的最好的答案。</w:t>
      </w:r>
    </w:p>
    <w:p>
      <w:pPr>
        <w:pStyle w:val="Normal"/>
        <w:ind w:firstLine="420"/>
        <w:rPr/>
      </w:pPr>
      <w:r>
        <w:rPr/>
        <w:t>几年前，一个伟大的演说家宣教士，罗伯特维尔德</w:t>
      </w:r>
      <w:r>
        <w:rPr/>
        <w:t>Robert Wilder</w:t>
      </w:r>
      <w:r>
        <w:rPr/>
        <w:t>来到密歇根的希望大学带来一篇关于世界宣教的讲道信息。他在讲台前挂了一幅巨大的印度地图，并且在地图前装了一个节拍器。在信息中，他声明说节拍器每响一下，印度就有一个灵魂在完全没有听过耶稣的情况下死了。那天，他的世界异象抓住了一个年轻学生的心，他叫撒母耳祖曼</w:t>
      </w:r>
      <w:r>
        <w:rPr/>
        <w:t>Samuel Zwemer</w:t>
      </w:r>
      <w:r>
        <w:rPr/>
        <w:t>。当这个异象燃烧在他的心里，他祈求上帝将他放在世界上最艰难的地方。</w:t>
      </w:r>
    </w:p>
    <w:p>
      <w:pPr>
        <w:pStyle w:val="Normal"/>
        <w:ind w:firstLine="420"/>
        <w:rPr/>
      </w:pPr>
      <w:r>
        <w:rPr/>
        <w:t>随着时间的推移，他在波斯湾的巴林岛建立了住处，正在伊斯兰世界的心脏。这个岛最近经常因为“海湾战争”被报道。祖曼开始印刷和传播福音单张，尽管他几乎得不到这个岛上伊斯兰政府的认可。在一周之内，祖曼的两个女儿，一个四岁，一个七岁，因为疾病和酷热死去了。撒母耳祖曼向巴林官方请求将他的两个女儿葬在岛上，但是请求被拒绝了，理由是他们是基督徒，他们的身体会污染灵魂。祖曼继续请求，最后请求被通过了</w:t>
      </w:r>
      <w:r>
        <w:rPr/>
        <w:t>----</w:t>
      </w:r>
      <w:r>
        <w:rPr/>
        <w:t>如果是他自己挖墓穴的话。他这么做了，在埋葬之后，他立了一个标记写着：“被杀的羔羊是配得丰富的。”这</w:t>
      </w:r>
      <w:r>
        <w:rPr/>
        <w:t>,</w:t>
      </w:r>
      <w:r>
        <w:rPr/>
        <w:t>是耶稣呼召的英勇的不惧死亡的生活模式。</w:t>
      </w:r>
    </w:p>
    <w:p>
      <w:pPr>
        <w:pStyle w:val="Normal"/>
        <w:ind w:firstLine="420"/>
        <w:rPr/>
      </w:pPr>
      <w:r>
        <w:rPr/>
        <w:t>早期有一个宣教机构派遣了</w:t>
      </w:r>
      <w:r>
        <w:rPr/>
        <w:t>70</w:t>
      </w:r>
      <w:r>
        <w:rPr/>
        <w:t>个宣教士去喀麦隆，在西非和中南非之间的“枢纽”。（附带的说明，今天的穆斯林付出了集中的努力要“夺得”喀麦隆。）在</w:t>
      </w:r>
      <w:r>
        <w:rPr/>
        <w:t>70</w:t>
      </w:r>
      <w:r>
        <w:rPr/>
        <w:t>个人中，有</w:t>
      </w:r>
      <w:r>
        <w:rPr/>
        <w:t>68</w:t>
      </w:r>
      <w:r>
        <w:rPr/>
        <w:t>个人死在这片土地上。这</w:t>
      </w:r>
      <w:r>
        <w:rPr/>
        <w:t>70</w:t>
      </w:r>
      <w:r>
        <w:rPr/>
        <w:t>个人来到这片土地后的平均生命跨度是两年半！他们中的许多人实际上是带着棺材一起来到这片土地的，知道他们没有希望回去！这，是耶稣呼召的英勇的不惧死亡的生活模式。</w:t>
      </w:r>
    </w:p>
    <w:p>
      <w:pPr>
        <w:pStyle w:val="Normal"/>
        <w:ind w:firstLine="420"/>
        <w:rPr/>
      </w:pPr>
      <w:r>
        <w:rPr/>
        <w:t>一个宣教家庭和“信心差会组织”一起来到中国宣讲福音。他们作为公立学校的老师来的。当他们回去的时候，他们是作为休假的宣教士回去的</w:t>
      </w:r>
      <w:r>
        <w:rPr/>
        <w:t>----</w:t>
      </w:r>
      <w:r>
        <w:rPr/>
        <w:t>带着一盒子的幻灯片和他们工作的图片展示。“有幻灯，会展示”看起来是休假宣教士的普遍真理。当他们的展示和解释快结束的时候，有一个问答环节。一个教会成员站起来说，“你们不害怕死在那里吗？”几百个答案中计划过的那一个是，“不害怕，因为我们在我们去之前就死了。”这，是“</w:t>
      </w:r>
      <w:r>
        <w:rPr/>
        <w:t>martus</w:t>
      </w:r>
      <w:r>
        <w:rPr>
          <w:rFonts w:cs="宋体;SimSun" w:ascii="宋体;SimSun" w:hAnsi="宋体;SimSun"/>
        </w:rPr>
        <w:t>”</w:t>
      </w:r>
      <w:r>
        <w:rPr/>
        <w:t>或者“殉道见证人”这个词的回音。</w:t>
      </w:r>
    </w:p>
    <w:p>
      <w:pPr>
        <w:pStyle w:val="Normal"/>
        <w:ind w:firstLine="420"/>
        <w:rPr/>
      </w:pPr>
      <w:r>
        <w:rPr/>
        <w:t>查尔斯克罗</w:t>
      </w:r>
      <w:r>
        <w:rPr/>
        <w:t>Charles Crowe</w:t>
      </w:r>
      <w:r>
        <w:rPr/>
        <w:t>，卫理公会牧师，有一天早晨在芝加哥鲁普区开车去教会，就像以前的好多次一样。他们教会因有北美教会中最高的尖顶而著称，最顶端是一个巨大的十字架。就在这个早晨，在克罗牧师路过一栋建筑的时候看到一大群人聚集在建筑前的便道上，他们都往上看。他从车里探出来向上看看看他们都在看什么。他拐进停车场，将车停在“牧师专用”车位，然后赶快转到建筑前面加入到向上看的人群中。</w:t>
      </w:r>
    </w:p>
    <w:p>
      <w:pPr>
        <w:pStyle w:val="Normal"/>
        <w:ind w:firstLine="420"/>
        <w:rPr/>
      </w:pPr>
      <w:r>
        <w:rPr/>
        <w:t>在十字架的顶上有一个油漆工，带着一个挂在腰间的油漆桶，在慢慢的向下粉刷铁十字架。十字架明显随着他的每一个动作在天空中国晃动。人们都在看他精致而危险的工作。几分钟以后，查尔斯克罗离开聚集的人群开始走向教会的办公室。突然圣灵似乎说，“孩子，你从那条路线走过上百遍但是从来也没有人抬头看十字架。今天为什么不一样了呢？就是因为：今天十字架上有一个人！一个真人真的在十字架上的时候世界总是会停下来去看。”</w:t>
      </w:r>
    </w:p>
    <w:p>
      <w:pPr>
        <w:pStyle w:val="Normal"/>
        <w:ind w:firstLine="420"/>
        <w:rPr/>
      </w:pPr>
      <w:r>
        <w:rPr/>
        <w:t>今天的世界对教会说着多马在怀疑和无知中向耶稣说的话，“我非看见他手上的钉痕，用指头探入那钉痕，又用手探入他的肋旁，我总不信。”他们在寻找一个以基督为中心的基督徒不装腔作势的牺牲，不然他们就不信。</w:t>
      </w:r>
    </w:p>
    <w:p>
      <w:pPr>
        <w:pStyle w:val="Normal"/>
        <w:ind w:firstLine="420"/>
        <w:rPr/>
      </w:pPr>
      <w:r>
        <w:rPr/>
        <w:t>我们应该停下来，提醒我们自己基督徒生活模式的唯一选择。耶稣说，“因为凡要救（保护，防御，维持）自己生命的，</w:t>
      </w:r>
      <w:r>
        <w:rPr>
          <w:rFonts w:cs="Calibri" w:eastAsia="Calibri"/>
        </w:rPr>
        <w:t xml:space="preserve"> </w:t>
      </w:r>
      <w:r>
        <w:rPr/>
        <w:t>必丧掉生命，凡为我丧掉生命的，必得着生命。”第一句话定义了安全第一，自我中心，不惜一切代价保护自己的生活模式。第二句话定义了投资的，不关心自我的，建造别人的，为基督着想的生活模式</w:t>
      </w:r>
      <w:r>
        <w:rPr/>
        <w:t>----</w:t>
      </w:r>
      <w:r>
        <w:rPr/>
        <w:t>一个基督徒的生活模式。</w:t>
      </w:r>
    </w:p>
    <w:p>
      <w:pPr>
        <w:pStyle w:val="Normal"/>
        <w:ind w:firstLine="420"/>
        <w:rPr/>
      </w:pPr>
      <w:r>
        <w:rPr/>
        <w:t>两个旅者在遥远的北方被困在一场大风暴中。在他们在风暴中挣扎的时候，他们遇到一个冻在雪中奄奄一息的人。一个说，“我能让我自己活下来就够费劲的了，我要继续走。”另一个说，“我不能眼睁睁的看着一个还有口气的人而不管他。”他留下来开始努力的给这个冻坏的人按摩，暖和他。最后这个可怜的人张开他的眼睛，渐渐的醒过来有了生气。和救活他的人两人一起走。你猜他们挣扎着一起往前走的时候看到了什么？他们看到了那个只管自己安全的人</w:t>
      </w:r>
      <w:r>
        <w:rPr/>
        <w:t>----</w:t>
      </w:r>
      <w:r>
        <w:rPr/>
        <w:t>冻死在风雪中。</w:t>
      </w:r>
    </w:p>
    <w:p>
      <w:pPr>
        <w:pStyle w:val="Normal"/>
        <w:ind w:firstLine="420"/>
        <w:rPr/>
      </w:pPr>
      <w:r>
        <w:rPr/>
        <w:t>好撒玛利亚人通过极大地付出去拯救另一个人而保有了自己的生命。他产生的摩擦力增加了自己的血液循环，使自己活下来。这个法则永远管用：“凡（基督徒或者教会）要救自己生命的，必丧掉生命，凡为我丧掉生命的，必得着生命。”</w:t>
      </w:r>
    </w:p>
    <w:p>
      <w:pPr>
        <w:pStyle w:val="Normal"/>
        <w:ind w:firstLine="420"/>
        <w:rPr/>
      </w:pPr>
      <w:r>
        <w:rPr/>
        <w:t>CS</w:t>
      </w:r>
      <w:r>
        <w:rPr/>
        <w:t>鲁益师在纳尼亚传奇系列中捕捉到了基督徒生命的冒险过程，在“最后一战”中他让一个人物这样说，“我宁愿在为纳尼亚而战中被杀死，也不愿在家中越来越老，越来越傻，可能死在躺椅中，最后什么都没有改变。”朋友们，我们最后总有一死，不这么死就那么死。基督徒的委身是“无论是生，是死，总叫基督在我身上照常显大。”</w:t>
      </w:r>
    </w:p>
    <w:p>
      <w:pPr>
        <w:pStyle w:val="Normal"/>
        <w:ind w:firstLine="420"/>
        <w:rPr/>
      </w:pPr>
      <w:r>
        <w:rPr/>
        <w:t>去释义耶稣，“信徒，你们是我的证据，我的证书，我的论据，我的推荐信，我的宣扬，我的广告，我的宣传。”还有，十字架是任何一个关于基督的陈述的中心。乔治伯纳德肖</w:t>
      </w:r>
      <w:r>
        <w:rPr/>
        <w:t xml:space="preserve">George Bernard Shaw </w:t>
      </w:r>
      <w:r>
        <w:rPr/>
        <w:t>问到，“每个世代基督都要再钉十字架吗，因为世界缺乏想象力？”对你这个问题的回答，是“是的”，我们要成为无私的羔羊。“你们是我的殉道式见证人。”这是福音发展的策略。</w:t>
      </w:r>
    </w:p>
    <w:p>
      <w:pPr>
        <w:pStyle w:val="Heading3"/>
        <w:rPr/>
      </w:pPr>
      <w:r>
        <w:rPr/>
        <w:t>见证福音的资源</w:t>
      </w:r>
    </w:p>
    <w:p>
      <w:pPr>
        <w:pStyle w:val="Normal"/>
        <w:ind w:firstLine="420"/>
        <w:rPr/>
      </w:pPr>
      <w:r>
        <w:rPr/>
        <w:t>第二，我们记录福音见证的资源。见证福音的资源可以在三次出现的“你们”这个词里被看到。“但圣灵降临在你们身上，你们就必得着能力，（你们）并要在耶路撒冷，犹太全地，和撒玛利亚，直到地极，作我的见证。”这个“你们”和“你们身上”都是复数。这个使命是给予基督的整个身体并且要被身体的每一个成员去完成。你，亲爱的基督徒，要大范围的参与到耶稣的策略当中。你是见证福音的资源。</w:t>
      </w:r>
    </w:p>
    <w:p>
      <w:pPr>
        <w:pStyle w:val="Normal"/>
        <w:ind w:firstLine="420"/>
        <w:rPr/>
      </w:pPr>
      <w:r>
        <w:rPr/>
        <w:t>注意这一节里面提到“你”与提到圣灵的次数是三次对一次。这当然不是在缩小化他的角色；这是在最大化你的责任。谁是“你”呢？不是天使，也不是超人，也不是特别的人。经文在前面的章节里定义了“你”。行传</w:t>
      </w:r>
      <w:r>
        <w:rPr/>
        <w:t>1:2</w:t>
      </w:r>
      <w:r>
        <w:rPr/>
        <w:t>确认他们为“耶稣所拣选的使徒”。</w:t>
      </w:r>
    </w:p>
    <w:p>
      <w:pPr>
        <w:pStyle w:val="Normal"/>
        <w:ind w:firstLine="420"/>
        <w:rPr/>
      </w:pPr>
      <w:r>
        <w:rPr/>
        <w:t>朋友们，所有的使徒都是男人。这不是最小化女人的角色；而是最大化男人的责任。圣灵显然预见了基督教历史中的问题，就是男人倾向于轻易的放弃他们的责任将之交给女人。所以今天我们教会有一个事工小组叫“女宣教士团体”。感谢上帝有这些关心而敬虔的女人；但是这主要是男人的责任！你看，如果你赢得一个男人，上帝在社会最基本单元中设立的领袖，你就有极大的希望去赢得他的所有支持者。但是如果你先赢得他支持者中的一个（妻子、孩子），你可能永远没有办法赢得领袖或者其他的支持者。</w:t>
      </w:r>
    </w:p>
    <w:p>
      <w:pPr>
        <w:pStyle w:val="Normal"/>
        <w:ind w:firstLine="420"/>
        <w:rPr/>
      </w:pPr>
      <w:r>
        <w:rPr/>
        <w:t>好几年前一个非常寒冷的星期五早晨，明尼苏达州圣保罗郡市中心的人民教堂起火了。那是午夜刚过不久，消防局尝试灭火却被寒冷所阻止。当他们适应的时候，整个建筑都烧没了。第二天一早，教会成员和小镇居民聚集在仍然冒着烟的建筑和还在发热的废墟的一角。这个建筑成为宗教艺术的一种艺术馆，同时也是教会建筑，因此，它使一个著名的旅游名胜。</w:t>
      </w:r>
    </w:p>
    <w:p>
      <w:pPr>
        <w:pStyle w:val="Normal"/>
        <w:ind w:firstLine="420"/>
        <w:rPr/>
      </w:pPr>
      <w:r>
        <w:rPr/>
        <w:t>就在讲坛的后面有一尊“恳求的耶稣”的复制品，一个八尺高的微微闪光的大理石雕像，由丹麦雕塑家索斯文登</w:t>
      </w:r>
      <w:r>
        <w:rPr/>
        <w:t>Thorsvalden</w:t>
      </w:r>
      <w:r>
        <w:rPr/>
        <w:t>创作。顺便插一句，斯坦利琼斯</w:t>
      </w:r>
      <w:r>
        <w:rPr/>
        <w:t>Stanley Jones</w:t>
      </w:r>
      <w:r>
        <w:rPr/>
        <w:t>，印度宣教士，几年前有一次到丹麦的哥本哈根去，向导带他们去哥本哈根圣母院，就是原版雕像存放的地方。这个雕像刻画的耶稣面朝大地，双手向世界张开。是基于马太福音</w:t>
      </w:r>
      <w:r>
        <w:rPr/>
        <w:t>11:28</w:t>
      </w:r>
      <w:r>
        <w:rPr>
          <w:rFonts w:cs="宋体;SimSun" w:ascii="宋体;SimSun" w:hAnsi="宋体;SimSun"/>
        </w:rPr>
        <w:t>“</w:t>
      </w:r>
      <w:r>
        <w:rPr/>
        <w:t>凡劳苦担重担的人，可以到我这里来，我就使你们得安息。”</w:t>
      </w:r>
    </w:p>
    <w:p>
      <w:pPr>
        <w:pStyle w:val="Normal"/>
        <w:ind w:firstLine="420"/>
        <w:rPr/>
      </w:pPr>
      <w:r>
        <w:rPr/>
        <w:t>就在团队要离开教堂的时候，向导问，“有人看见主的脸了吗？”琼斯说，“怎么可能，脸是朝着地的。”向导平静的回答，“这才是重点，先生。如果你想见主的面，你首先要跪在他的脚前。”</w:t>
      </w:r>
    </w:p>
    <w:p>
      <w:pPr>
        <w:pStyle w:val="Normal"/>
        <w:ind w:firstLine="420"/>
        <w:rPr/>
      </w:pPr>
      <w:r>
        <w:rPr/>
        <w:t>当人民教堂被烧毁，雕像随着地板掉下来掉进地下室里面。第二天早晨晚些时候，一些教会的保卫人员进入废墟要看看有什么有价值的东西在大火中存留下来。他们找到了雕像，又焦又黑，但是除了底座掉了一块没有别的损坏。他们小心的将它冷却下来，那天下午他们把它抬出来抬到街角。他们找了六个人看守以防路过的人和观看的人损坏它吗，然后他们又回到废墟里面。不一会等他们再回来街上的时候，人群不再是盯着烧掉的废墟和建筑看。而是挤成一圈，试图看看这个伟大的雕像。</w:t>
      </w:r>
    </w:p>
    <w:p>
      <w:pPr>
        <w:pStyle w:val="Normal"/>
        <w:ind w:firstLine="420"/>
        <w:rPr/>
      </w:pPr>
      <w:r>
        <w:rPr/>
        <w:t>我能属灵化这个说明来陈述一个重要观点吗？你看，耶稣一直就在那个教堂里面，但是他被“束缚在讲坛上”，而在街上的人从来没有见过他。只有在教会着火（！）的时候而且是教会的成员（！）抬起他将他抬到街上（！），那些“外面的人”才第一次看到他！你，基督教信徒，是福音见证的资源。</w:t>
      </w:r>
    </w:p>
    <w:p>
      <w:pPr>
        <w:pStyle w:val="Heading3"/>
        <w:rPr/>
      </w:pPr>
      <w:r>
        <w:rPr/>
        <w:t>福音见证的主题</w:t>
      </w:r>
    </w:p>
    <w:p>
      <w:pPr>
        <w:pStyle w:val="Normal"/>
        <w:ind w:firstLine="420"/>
        <w:rPr/>
      </w:pPr>
      <w:r>
        <w:rPr/>
        <w:t>然后，我们的经文指出福音见证的主题。耶稣说，“你们要做我的见证。”我们的见证不是聚焦在一个教会，或者一个宗派，或者一个信条，或者一个教义，或者一个系统。是要聚焦在基督身上。这是我们最幸福的荣幸去将他展现为他在他的话语中展现的自己，展现为救赎的救主，（徒</w:t>
      </w:r>
      <w:r>
        <w:rPr/>
        <w:t>1:3</w:t>
      </w:r>
      <w:r>
        <w:rPr/>
        <w:t>）升高的主（</w:t>
      </w:r>
      <w:r>
        <w:rPr/>
        <w:t>1:1</w:t>
      </w:r>
      <w:r>
        <w:rPr/>
        <w:t>）和再来的王（</w:t>
      </w:r>
      <w:r>
        <w:rPr/>
        <w:t>1:11</w:t>
      </w:r>
      <w:r>
        <w:rPr/>
        <w:t>）。这是一个多么深不可测的主题！这是一个多么迷人的主题。</w:t>
      </w:r>
    </w:p>
    <w:p>
      <w:pPr>
        <w:pStyle w:val="Normal"/>
        <w:ind w:firstLine="420"/>
        <w:rPr/>
      </w:pPr>
      <w:r>
        <w:rPr/>
        <w:t>德国艺术馆墙上的一幅画说明了我们这部分的任务。图片展示了马丁路德，德国伟大的改教家，在德国一家教会高高的讲台上布道的情景。他一手拿着圣经，另一只手伸出手指指着圣经，嘴巴张开，好像他正在宣讲。他正在传讲福音，你同时能看到布道者和听众。但是，如果你仔细看，你就能观察到一个奇怪之处。观众没有一个是看着马丁路德，布道者的！随着他们的视线，你会有一个愉快的发现。在这个建筑的拐角，有一个模糊但是不会被认错的耶稣的形象，上帝之子</w:t>
      </w:r>
      <w:r>
        <w:rPr/>
        <w:t>----</w:t>
      </w:r>
      <w:r>
        <w:rPr/>
        <w:t>每一双眼睛都放在他身上。他们在听着路德，但是他们看着耶稣！</w:t>
      </w:r>
    </w:p>
    <w:p>
      <w:pPr>
        <w:pStyle w:val="Normal"/>
        <w:ind w:firstLine="420"/>
        <w:rPr/>
      </w:pPr>
      <w:r>
        <w:rPr/>
        <w:t>这是我们为基督做见证最想得到的结果。我们宣扬他，而他通过我们的见证介绍他自己。所以“听者”的注意力最终落在他身上。</w:t>
      </w:r>
    </w:p>
    <w:p>
      <w:pPr>
        <w:pStyle w:val="Heading3"/>
        <w:rPr/>
      </w:pPr>
      <w:r>
        <w:rPr/>
        <w:t>福音见证的范围</w:t>
      </w:r>
    </w:p>
    <w:p>
      <w:pPr>
        <w:pStyle w:val="Normal"/>
        <w:ind w:firstLine="420"/>
        <w:rPr/>
      </w:pPr>
      <w:r>
        <w:rPr/>
        <w:t>经文也揭示的福音见证的范围。特别注意他最末的语句，“并要在耶路撒冷，犹太全地和撒玛利亚直到地极，做我的见证。”所以，</w:t>
      </w:r>
    </w:p>
    <w:p>
      <w:pPr>
        <w:pStyle w:val="Normal"/>
        <w:ind w:firstLine="420"/>
        <w:rPr/>
      </w:pPr>
      <w:r>
        <w:rPr/>
        <w:t>附近的人是我们的任务</w:t>
      </w:r>
      <w:r>
        <w:rPr/>
        <w:t>----</w:t>
      </w:r>
      <w:r>
        <w:rPr>
          <w:rFonts w:cs="宋体;SimSun" w:ascii="宋体;SimSun" w:hAnsi="宋体;SimSun"/>
        </w:rPr>
        <w:t>“</w:t>
      </w:r>
      <w:r>
        <w:rPr/>
        <w:t>耶路撒冷”；</w:t>
      </w:r>
    </w:p>
    <w:p>
      <w:pPr>
        <w:pStyle w:val="Normal"/>
        <w:ind w:firstLine="420"/>
        <w:rPr/>
      </w:pPr>
      <w:r>
        <w:rPr/>
        <w:t>为邻居的人是我们的任务</w:t>
      </w:r>
      <w:r>
        <w:rPr/>
        <w:t>----</w:t>
      </w:r>
      <w:r>
        <w:rPr>
          <w:rFonts w:cs="宋体;SimSun" w:ascii="宋体;SimSun" w:hAnsi="宋体;SimSun"/>
        </w:rPr>
        <w:t>“</w:t>
      </w:r>
      <w:r>
        <w:rPr/>
        <w:t>犹太”；</w:t>
      </w:r>
    </w:p>
    <w:p>
      <w:pPr>
        <w:pStyle w:val="Normal"/>
        <w:ind w:firstLine="420"/>
        <w:rPr/>
      </w:pPr>
      <w:r>
        <w:rPr/>
        <w:t>被忽略的人是我们的任务</w:t>
      </w:r>
      <w:r>
        <w:rPr/>
        <w:t>----</w:t>
      </w:r>
      <w:r>
        <w:rPr>
          <w:rFonts w:cs="宋体;SimSun" w:ascii="宋体;SimSun" w:hAnsi="宋体;SimSun"/>
        </w:rPr>
        <w:t>“</w:t>
      </w:r>
      <w:r>
        <w:rPr/>
        <w:t>撒玛利亚”；（撒玛利亚代表有你最坏的偏见的人）还有</w:t>
      </w:r>
    </w:p>
    <w:p>
      <w:pPr>
        <w:pStyle w:val="Normal"/>
        <w:ind w:firstLine="420"/>
        <w:rPr/>
      </w:pPr>
      <w:r>
        <w:rPr/>
        <w:t>下一个人是我们的责任</w:t>
      </w:r>
      <w:r>
        <w:rPr/>
        <w:t>----</w:t>
      </w:r>
      <w:r>
        <w:rPr>
          <w:rFonts w:cs="宋体;SimSun" w:ascii="宋体;SimSun" w:hAnsi="宋体;SimSun"/>
        </w:rPr>
        <w:t>“</w:t>
      </w:r>
      <w:r>
        <w:rPr/>
        <w:t>地极”。</w:t>
      </w:r>
    </w:p>
    <w:p>
      <w:pPr>
        <w:pStyle w:val="Normal"/>
        <w:ind w:firstLine="420"/>
        <w:rPr/>
      </w:pPr>
      <w:r>
        <w:rPr>
          <w:rFonts w:cs="宋体;SimSun" w:ascii="宋体;SimSun" w:hAnsi="宋体;SimSun"/>
        </w:rPr>
        <w:t>“</w:t>
      </w:r>
      <w:r>
        <w:rPr/>
        <w:t>耶路撒冷”代表你最直接的情况，“犹太和撒玛利亚”代表中间的环境而“地极”代表你世界性的环境。“耶路撒冷”代表我们本城市的见证，“犹太和撒玛利亚”代表我们在国家的见证，而“地极”这个词代表我们宇宙性的见证。</w:t>
      </w:r>
    </w:p>
    <w:p>
      <w:pPr>
        <w:pStyle w:val="Normal"/>
        <w:ind w:firstLine="420"/>
        <w:rPr/>
      </w:pPr>
      <w:r>
        <w:rPr/>
        <w:t>还要特别注意关于这些范围不是“这个或者那个”，是“并要</w:t>
      </w:r>
      <w:r>
        <w:rPr/>
        <w:t>/</w:t>
      </w:r>
      <w:r>
        <w:rPr/>
        <w:t>和”。耶稣基督严肃的希望我们去承担整个世界！怎么做？通过学习和遵循门徒造就的策略，借此策略我们通过人看到人群，建造人影响人群</w:t>
      </w:r>
      <w:r>
        <w:rPr/>
        <w:t>----</w:t>
      </w:r>
      <w:r>
        <w:rPr/>
        <w:t>耶稣和他那十二个所遵循的策略。</w:t>
      </w:r>
    </w:p>
    <w:p>
      <w:pPr>
        <w:pStyle w:val="Normal"/>
        <w:ind w:firstLine="420"/>
        <w:rPr/>
      </w:pPr>
      <w:r>
        <w:rPr/>
        <w:t>使徒行传是圣经中非常方便的给出概览的几卷书之一。第一章到第七章展示了早期门徒在耶路撒冷的见证；</w:t>
      </w:r>
      <w:r>
        <w:rPr/>
        <w:t>8</w:t>
      </w:r>
      <w:r>
        <w:rPr/>
        <w:t>到</w:t>
      </w:r>
      <w:r>
        <w:rPr/>
        <w:t>12</w:t>
      </w:r>
      <w:r>
        <w:rPr/>
        <w:t>章，是在犹太和撒玛利亚；而</w:t>
      </w:r>
      <w:r>
        <w:rPr/>
        <w:t>13</w:t>
      </w:r>
      <w:r>
        <w:rPr/>
        <w:t>到</w:t>
      </w:r>
      <w:r>
        <w:rPr/>
        <w:t>28</w:t>
      </w:r>
      <w:r>
        <w:rPr/>
        <w:t>章，“地极”。</w:t>
      </w:r>
    </w:p>
    <w:p>
      <w:pPr>
        <w:pStyle w:val="Normal"/>
        <w:ind w:firstLine="420"/>
        <w:rPr/>
      </w:pPr>
      <w:r>
        <w:rPr/>
        <w:t>基督的地方性身体的能力和果效的真实评价是：他的影响力能有多远？上帝严肃的希望地方教会能承担整个世界！毕竟，耶稣和十二个门徒这样做了，而且在他之后才有了电话，电视，电报，广播。他只有告诉一个人</w:t>
      </w:r>
      <w:r>
        <w:rPr/>
        <w:t>tell-a-person</w:t>
      </w:r>
      <w:r>
        <w:rPr/>
        <w:t>！尽管如此，他通过他的小型的下等人的小组影响了当时全世界的人。</w:t>
      </w:r>
    </w:p>
    <w:p>
      <w:pPr>
        <w:pStyle w:val="Normal"/>
        <w:ind w:firstLine="420"/>
        <w:rPr/>
      </w:pPr>
      <w:r>
        <w:rPr/>
        <w:t>今天，我们倾向于认为我们必须在关注他对世界的命令之前赢得我们家附近的群体。但是这个顺序颠倒了。“能照的最远的光在近处也最亮。”每一个教会都要持续的谋划怎么能最快的使福音传到世界上最多的地方；而他的目标应该是建造世界异象的门徒去影响整个世界直到地极直到时间的末了。上帝说，“你求我，我就将列国赐你为基业，将地极赐你为田产”（诗</w:t>
      </w:r>
      <w:r>
        <w:rPr/>
        <w:t>2:8</w:t>
      </w:r>
      <w:r>
        <w:rPr/>
        <w:t>）。那么为什么我们还没有列国为我们的基业，没有地极为我们的田产呢？唯一可能的答案就是，我们还没有求！非常明显，众多教会并没有将上帝心头所想的放在自己心上。你的教会呢？你呢？</w:t>
      </w:r>
    </w:p>
    <w:p>
      <w:pPr>
        <w:pStyle w:val="Normal"/>
        <w:ind w:firstLine="420"/>
        <w:rPr/>
      </w:pPr>
      <w:r>
        <w:rPr/>
        <w:t>还要注意，经文说“并要在耶路撒冷，犹太全地，和撒玛利亚，直到地极。”这里不是“这里或者那里”，是“这里和那里”（英文版每个连词之间都有一个“和</w:t>
      </w:r>
      <w:r>
        <w:rPr/>
        <w:t>and</w:t>
      </w:r>
      <w:r>
        <w:rPr>
          <w:rFonts w:cs="宋体;SimSun" w:ascii="宋体;SimSun" w:hAnsi="宋体;SimSun"/>
        </w:rPr>
        <w:t>”</w:t>
      </w:r>
      <w:r>
        <w:rPr/>
        <w:t>，其直译为“并要在耶路撒冷和犹太全地和撒玛利亚和地极”）。我们要马上在所有的这些地方作见证，我们要将所有的这些地方放在心上。怎么能够？通过建造世界性的异象，然后通过建造个人去实现这个异象。我们任务的范围是整个世界。</w:t>
      </w:r>
    </w:p>
    <w:p>
      <w:pPr>
        <w:pStyle w:val="Heading3"/>
        <w:rPr/>
      </w:pPr>
      <w:r>
        <w:rPr/>
        <w:t>福音见证的秘密</w:t>
      </w:r>
    </w:p>
    <w:p>
      <w:pPr>
        <w:pStyle w:val="Normal"/>
        <w:ind w:firstLine="432"/>
        <w:rPr/>
      </w:pPr>
      <w:r>
        <w:rPr/>
        <w:t>最后，耶稣的话语揭示了，见证福音的秘密。“你们要得着能力，”他说，“在圣灵降临在你们身上后。”注意这个标题，“圣魂（</w:t>
      </w:r>
      <w:r>
        <w:rPr/>
        <w:t>Holy Ghost</w:t>
      </w:r>
      <w:r>
        <w:rPr/>
        <w:t>）”。因为显然的原因，许多基督徒喜欢那个更好的翻译，“圣灵（</w:t>
      </w:r>
      <w:r>
        <w:rPr/>
        <w:t>holy Spirit</w:t>
      </w:r>
      <w:r>
        <w:rPr/>
        <w:t>）”。我喜欢“圣魂”这个说法有一个原因。我们认为灵魂是一个人的一部分，就算是身体死去了也会存在</w:t>
      </w:r>
      <w:r>
        <w:rPr/>
        <w:t>----</w:t>
      </w:r>
      <w:r>
        <w:rPr/>
        <w:t>圣灵就是这样的。最好最简单的方法就是把圣灵看做没有身体的耶稣一样。圣灵根本上是耶稣在地上的替代，做他做的事情，继续他的工作。</w:t>
      </w:r>
    </w:p>
    <w:p>
      <w:pPr>
        <w:pStyle w:val="Normal"/>
        <w:ind w:firstLine="432"/>
        <w:rPr/>
      </w:pPr>
      <w:r>
        <w:rPr/>
        <w:t>一个小男孩对他妈妈说，“麻麻，上帝是怎么下雨的？”然后，想了半天，他回答了他自己的问题：“哦，没事了，我知道了。他让圣灵去做的。毕竟，他做所有的工作！”圣灵在上帝的神性中是执行的位格，他做所有的工作！</w:t>
      </w:r>
    </w:p>
    <w:p>
      <w:pPr>
        <w:pStyle w:val="Normal"/>
        <w:ind w:firstLine="432"/>
        <w:rPr/>
      </w:pPr>
      <w:r>
        <w:rPr/>
        <w:t>然后想想“能力”这个词。希腊文能力这个词是“</w:t>
      </w:r>
      <w:r>
        <w:rPr/>
        <w:t>dunamis</w:t>
      </w:r>
      <w:r>
        <w:rPr>
          <w:rFonts w:cs="宋体;SimSun" w:ascii="宋体;SimSun" w:hAnsi="宋体;SimSun"/>
        </w:rPr>
        <w:t>”</w:t>
      </w:r>
      <w:r>
        <w:rPr/>
        <w:t>我们都知道我们从这个希腊单词得到了英文单词“</w:t>
      </w:r>
      <w:r>
        <w:rPr/>
        <w:t>dynamite</w:t>
      </w:r>
      <w:r>
        <w:rPr/>
        <w:t>（炸药）”。但是，这个联系给我们带来一个重要的问题。我们将“炸药”这个词与爆炸这样的事物联系起来；因此，我们倾向于期望将上帝能力爆炸性的体验作为耶稣应许的代表。这个问题有两层：一，在福音中并没有高爆性体验；二，希腊文中并没有炸药！炸药是</w:t>
      </w:r>
      <w:r>
        <w:rPr/>
        <w:t>1866</w:t>
      </w:r>
      <w:r>
        <w:rPr/>
        <w:t>年阿尔弗雷德诺贝尔</w:t>
      </w:r>
      <w:r>
        <w:rPr/>
        <w:t>Alfred Nobel</w:t>
      </w:r>
      <w:r>
        <w:rPr/>
        <w:t>（诺贝尔奖设立者）发明的！将希腊文“</w:t>
      </w:r>
      <w:r>
        <w:rPr/>
        <w:t>dunamis</w:t>
      </w:r>
      <w:r>
        <w:rPr>
          <w:rFonts w:cs="宋体;SimSun" w:ascii="宋体;SimSun" w:hAnsi="宋体;SimSun"/>
        </w:rPr>
        <w:t>”</w:t>
      </w:r>
      <w:r>
        <w:rPr/>
        <w:t>翻译为英语单词“炸药”很容易被误导，使基督徒去寻求“炸弹”体验而不是让圣灵来产生品格和委身呼召的功效，就像在耶稣的生命和事工中表现出来的一样。</w:t>
      </w:r>
    </w:p>
    <w:p>
      <w:pPr>
        <w:pStyle w:val="Normal"/>
        <w:ind w:firstLine="432"/>
        <w:rPr/>
      </w:pPr>
      <w:r>
        <w:rPr/>
        <w:t>使徒行传</w:t>
      </w:r>
      <w:r>
        <w:rPr/>
        <w:t>1</w:t>
      </w:r>
      <w:r>
        <w:rPr/>
        <w:t>：</w:t>
      </w:r>
      <w:r>
        <w:rPr/>
        <w:t>8</w:t>
      </w:r>
      <w:r>
        <w:rPr/>
        <w:t>的能力是：</w:t>
      </w:r>
    </w:p>
    <w:p>
      <w:pPr>
        <w:pStyle w:val="Normal"/>
        <w:ind w:firstLine="432"/>
        <w:rPr/>
      </w:pPr>
      <w:r>
        <w:rPr/>
        <w:t>改变品格的能力，</w:t>
      </w:r>
    </w:p>
    <w:p>
      <w:pPr>
        <w:pStyle w:val="Normal"/>
        <w:ind w:firstLine="432"/>
        <w:rPr/>
      </w:pPr>
      <w:r>
        <w:rPr/>
        <w:t>光照的能力，</w:t>
      </w:r>
    </w:p>
    <w:p>
      <w:pPr>
        <w:pStyle w:val="Normal"/>
        <w:ind w:firstLine="432"/>
        <w:rPr/>
      </w:pPr>
      <w:r>
        <w:rPr/>
        <w:t>交流的能力，</w:t>
      </w:r>
    </w:p>
    <w:p>
      <w:pPr>
        <w:pStyle w:val="Normal"/>
        <w:ind w:firstLine="432"/>
        <w:rPr/>
      </w:pPr>
      <w:r>
        <w:rPr/>
        <w:t>沉着不变的行动的能力。</w:t>
      </w:r>
    </w:p>
    <w:p>
      <w:pPr>
        <w:pStyle w:val="Normal"/>
        <w:ind w:firstLine="432"/>
        <w:rPr/>
      </w:pPr>
      <w:r>
        <w:rPr/>
        <w:t>是去作见证的能力，也是在见证中的能力。有些人将品格的能力定义为“个性的强有力的表达，”这是一个上帝能力的好定义。这是上帝的个性的强有力的表达。他可能以大变动的形式展现出来，但是更通常的表现出来，就像是深深植根于人性格中的劝导一样，也表现为定罪，影响着自己和自己周围的人。耶稣应许的圣灵的工作</w:t>
      </w:r>
      <w:r>
        <w:rPr/>
        <w:t>----</w:t>
      </w:r>
    </w:p>
    <w:p>
      <w:pPr>
        <w:pStyle w:val="Normal"/>
        <w:ind w:firstLine="432"/>
        <w:rPr/>
      </w:pPr>
      <w:r>
        <w:rPr/>
        <w:t>定罪（约</w:t>
      </w:r>
      <w:r>
        <w:rPr/>
        <w:t>16:7-11</w:t>
      </w:r>
      <w:r>
        <w:rPr/>
        <w:t>），</w:t>
      </w:r>
    </w:p>
    <w:p>
      <w:pPr>
        <w:pStyle w:val="Normal"/>
        <w:ind w:firstLine="432"/>
        <w:rPr/>
      </w:pPr>
      <w:r>
        <w:rPr/>
        <w:t>光照（约</w:t>
      </w:r>
      <w:r>
        <w:rPr/>
        <w:t>16:13-16</w:t>
      </w:r>
      <w:r>
        <w:rPr/>
        <w:t>）</w:t>
      </w:r>
    </w:p>
    <w:p>
      <w:pPr>
        <w:pStyle w:val="Normal"/>
        <w:ind w:firstLine="432"/>
        <w:rPr/>
      </w:pPr>
      <w:r>
        <w:rPr/>
        <w:t>交流（约</w:t>
      </w:r>
      <w:r>
        <w:rPr/>
        <w:t>15:26</w:t>
      </w:r>
      <w:r>
        <w:rPr/>
        <w:t>）</w:t>
      </w:r>
    </w:p>
    <w:p>
      <w:pPr>
        <w:pStyle w:val="Normal"/>
        <w:ind w:firstLine="432"/>
        <w:rPr/>
      </w:pPr>
      <w:r>
        <w:rPr/>
        <w:t>影响世界（徒</w:t>
      </w:r>
      <w:r>
        <w:rPr/>
        <w:t>1:8</w:t>
      </w:r>
      <w:r>
        <w:rPr/>
        <w:t>）</w:t>
      </w:r>
    </w:p>
    <w:p>
      <w:pPr>
        <w:pStyle w:val="Normal"/>
        <w:rPr/>
      </w:pPr>
      <w:r>
        <w:rPr/>
        <w:t>----</w:t>
      </w:r>
      <w:r>
        <w:rPr/>
        <w:t>更多是有动力的劝告方面而不是“轰隆”一声的经验方面。</w:t>
      </w:r>
    </w:p>
    <w:p>
      <w:pPr>
        <w:pStyle w:val="Normal"/>
        <w:ind w:firstLine="420"/>
        <w:rPr/>
      </w:pPr>
      <w:r>
        <w:rPr/>
        <w:t>注意这能力是“得着”的。“你们就必得着能力。”它不是取得的；它是得着的。它不是获得的；它是得到的。得到一样东西不需要伟大的天赋。有钱人和乞丐都可能得到别人提供的东西。大致来说，你就是简单的接受他。上帝渴望给你圣灵的能力</w:t>
      </w:r>
      <w:r>
        <w:rPr/>
        <w:t>----</w:t>
      </w:r>
      <w:r>
        <w:rPr/>
        <w:t>但是只能以他的方式并且为了他的目的。他命令你要被圣灵充满，上帝能力的位格。</w:t>
      </w:r>
    </w:p>
    <w:p>
      <w:pPr>
        <w:pStyle w:val="Normal"/>
        <w:ind w:firstLine="420"/>
        <w:rPr/>
      </w:pPr>
      <w:r>
        <w:rPr/>
        <w:t>约一</w:t>
      </w:r>
      <w:r>
        <w:rPr/>
        <w:t>5:14</w:t>
      </w:r>
      <w:r>
        <w:rPr/>
        <w:t>说，“我们若照他的旨意求什么，他就听我们。这是我们向他所存坦然无惧的心。”</w:t>
      </w:r>
    </w:p>
    <w:p>
      <w:pPr>
        <w:pStyle w:val="Normal"/>
        <w:ind w:firstLine="420"/>
        <w:rPr/>
      </w:pPr>
      <w:r>
        <w:rPr/>
        <w:t>既然他命令我们要被圣灵充满，我们要充分的明白这是他的旨意。因此，我们期待的求他用圣灵充满我们而且简单的接受他的充满。然后我们就确信的知道圣灵的位格在我们活在完成主的大使命中时一直“与我们同行”。</w:t>
      </w:r>
      <w:r>
        <w:rPr>
          <w:rFonts w:cs="Calibri" w:eastAsia="Calibri"/>
        </w:rPr>
        <w:t xml:space="preserve"> </w:t>
      </w:r>
    </w:p>
    <w:p>
      <w:pPr>
        <w:pStyle w:val="Heading2"/>
        <w:rPr/>
      </w:pPr>
      <w:r>
        <w:rPr/>
        <w:t>第十章</w:t>
      </w:r>
      <w:r>
        <w:rPr>
          <w:rFonts w:cs="Cambria" w:eastAsia="Cambria"/>
        </w:rPr>
        <w:t xml:space="preserve"> </w:t>
      </w:r>
      <w:r>
        <w:rPr/>
        <w:t>快看！狐狸？奥，对了，这个题目！</w:t>
      </w:r>
    </w:p>
    <w:p>
      <w:pPr>
        <w:pStyle w:val="Normal"/>
        <w:ind w:firstLine="420"/>
        <w:rPr/>
      </w:pPr>
      <w:r>
        <w:rPr/>
        <w:t>噢，对，这个书名！“快看狐狸，！”有一次一个不知情的朋友看到了就问，这是神马意思？我很高兴最终能回答这个问题了，因为耶稣的整个命令都能在这个答案里找到。这里有一个背景描述，从这里这本书得到这个名字。</w:t>
      </w:r>
    </w:p>
    <w:p>
      <w:pPr>
        <w:pStyle w:val="Normal"/>
        <w:rPr/>
      </w:pPr>
      <w:r>
        <w:rPr/>
        <w:t>当一群狗跑在一起，他们会做这四件事中的一件或者多件：</w:t>
      </w:r>
    </w:p>
    <w:p>
      <w:pPr>
        <w:pStyle w:val="Normal"/>
        <w:rPr/>
      </w:pPr>
      <w:r>
        <w:rPr/>
        <w:t>1.</w:t>
        <w:tab/>
      </w:r>
      <w:r>
        <w:rPr/>
        <w:t>他们会睡觉</w:t>
      </w:r>
    </w:p>
    <w:p>
      <w:pPr>
        <w:pStyle w:val="Normal"/>
        <w:rPr/>
      </w:pPr>
      <w:r>
        <w:rPr/>
        <w:t>2.</w:t>
        <w:tab/>
      </w:r>
      <w:r>
        <w:rPr/>
        <w:t>他们会保障他们的生存</w:t>
      </w:r>
    </w:p>
    <w:p>
      <w:pPr>
        <w:pStyle w:val="Normal"/>
        <w:rPr/>
      </w:pPr>
      <w:r>
        <w:rPr/>
        <w:t>3.</w:t>
        <w:tab/>
      </w:r>
      <w:r>
        <w:rPr/>
        <w:t>他们会，在没有威胁的情况下，接受新成员加入群</w:t>
      </w:r>
    </w:p>
    <w:p>
      <w:pPr>
        <w:pStyle w:val="Normal"/>
        <w:rPr/>
      </w:pPr>
      <w:r>
        <w:rPr/>
        <w:t>4.</w:t>
        <w:tab/>
      </w:r>
      <w:r>
        <w:rPr/>
        <w:t>他们会互相打架</w:t>
      </w:r>
    </w:p>
    <w:p>
      <w:pPr>
        <w:pStyle w:val="Normal"/>
        <w:rPr/>
      </w:pPr>
      <w:r>
        <w:rPr/>
        <w:t>但是这里有一个“</w:t>
      </w:r>
      <w:r>
        <w:rPr/>
        <w:t>punch line</w:t>
      </w:r>
      <w:r>
        <w:rPr/>
        <w:t>，”这就是：</w:t>
      </w:r>
    </w:p>
    <w:p>
      <w:pPr>
        <w:pStyle w:val="Normal"/>
        <w:rPr/>
      </w:pPr>
      <w:r>
        <w:rPr/>
        <w:t>直到有一只狐狸经过！</w:t>
      </w:r>
    </w:p>
    <w:p>
      <w:pPr>
        <w:pStyle w:val="Normal"/>
        <w:rPr/>
      </w:pPr>
      <w:r>
        <w:rPr>
          <w:rFonts w:cs="宋体;SimSun" w:ascii="宋体;SimSun" w:hAnsi="宋体;SimSun"/>
        </w:rPr>
        <w:t>“</w:t>
      </w:r>
      <w:r>
        <w:rPr/>
        <w:t>教会”是神马？尽管这个定义很粗糙，贫乏，而且过于简单化：一个教会就是一群基督徒跑在一起。神学提到教会的时候更有技术性“为了共同的属灵目的而聚集在一起的重生且被呼召出来得耶稣基督信徒的聚集或相交”。我们的定义是相同观点的简化了的生动而通俗的版本。定义的最大缺陷不在于类比而在于那个动词。大部分教会都没有在“跑</w:t>
      </w:r>
      <w:r>
        <w:rPr/>
        <w:t>run</w:t>
      </w:r>
      <w:r>
        <w:rPr>
          <w:rFonts w:cs="宋体;SimSun" w:ascii="宋体;SimSun" w:hAnsi="宋体;SimSun"/>
        </w:rPr>
        <w:t>”</w:t>
      </w:r>
      <w:r>
        <w:rPr/>
        <w:t>。他们“管理（运行）</w:t>
      </w:r>
      <w:r>
        <w:rPr/>
        <w:t>run</w:t>
      </w:r>
      <w:r>
        <w:rPr>
          <w:rFonts w:cs="宋体;SimSun" w:ascii="宋体;SimSun" w:hAnsi="宋体;SimSun"/>
        </w:rPr>
        <w:t>”</w:t>
      </w:r>
      <w:r>
        <w:rPr/>
        <w:t>（“他管理着这间教会”，“他们管理着这间教会”）；但是他们却没有在跑！他们运作就像机器在运行一样，或者像生意在进行一样，但是他们却没有在对被赋予的目标的完全追求中奔跑。</w:t>
      </w:r>
    </w:p>
    <w:p>
      <w:pPr>
        <w:pStyle w:val="Normal"/>
        <w:rPr/>
      </w:pPr>
      <w:r>
        <w:rPr/>
        <w:t>同时，回到那个定义。一个教会就是一群基督徒跑在在一起。当基督徒跑在一起的时候（他们的确跑在一起），他们会做四件事情中的一件或者几件。</w:t>
      </w:r>
    </w:p>
    <w:p>
      <w:pPr>
        <w:pStyle w:val="Normal"/>
        <w:ind w:firstLine="420"/>
        <w:rPr/>
      </w:pPr>
      <w:r>
        <w:rPr/>
        <w:t>1.</w:t>
      </w:r>
      <w:r>
        <w:rPr/>
        <w:t>他们会睡觉。对于许多许多教会来说最相关的属灵劝告是，“醒来，从睡梦中；要从死亡中起来。”许多年前，一位叫做约翰汉斯</w:t>
      </w:r>
      <w:r>
        <w:rPr/>
        <w:t>John Halsy</w:t>
      </w:r>
      <w:r>
        <w:rPr/>
        <w:t>的传教宣教士写下了这段毁灭性的话：</w:t>
      </w:r>
    </w:p>
    <w:p>
      <w:pPr>
        <w:pStyle w:val="Normal"/>
        <w:rPr/>
      </w:pPr>
      <w:r>
        <w:rPr/>
        <w:t>如果我是作者，带着让自己成名的雄心去写世上最短的专栏，我会找我们上流社会郊区的一些教会成员，请求他们允许我写关于他们正在为耶稣和世界做什么的记录。很快这就会成为历史性的记录！一个独一的暗语可以描述许多人为买他们的主，和这个灭亡中的世界做的所有的事情！这里有一句话必须成为那些所谓基督徒的宝贵慰藉</w:t>
      </w:r>
      <w:r>
        <w:rPr/>
        <w:t>----</w:t>
      </w:r>
      <w:r>
        <w:rPr>
          <w:rFonts w:cs="宋体;SimSun" w:ascii="宋体;SimSun" w:hAnsi="宋体;SimSun"/>
        </w:rPr>
        <w:t>“</w:t>
      </w:r>
      <w:r>
        <w:rPr/>
        <w:t>信的人必进入安息。”但是记住，这是劳力的在劳苦以后的安息，而不是懒汉不去劳苦而休息。但是我有另一句话转而反对这点</w:t>
      </w:r>
      <w:r>
        <w:rPr/>
        <w:t>----</w:t>
      </w:r>
      <w:r>
        <w:rPr>
          <w:rFonts w:cs="宋体;SimSun" w:ascii="宋体;SimSun" w:hAnsi="宋体;SimSun"/>
        </w:rPr>
        <w:t>“</w:t>
      </w:r>
      <w:r>
        <w:rPr/>
        <w:t>安逸在锡安的有祸了！”是的，有祸了，因为这安逸是偷窃愧疚的贼，从信徒和教会盗取他们在世上最让人满足的事业上与基督的同工。</w:t>
      </w:r>
    </w:p>
    <w:p>
      <w:pPr>
        <w:pStyle w:val="Normal"/>
        <w:rPr/>
      </w:pPr>
      <w:r>
        <w:rPr/>
        <w:t>用复活或者醒来的呼召来形容许多基督徒和许多教会的需要一点都不过分。我是带着极大的尴尬说的，因为就我个人来说有好几次当天上的号角响起来征召我到前线开始新的战斗任务时我都睡过了。然而，事实证明许多宣告耶稣的名并且宣称与产生使徒行传的基督教为同盟的教会却像坟墓一样死寂。被自我，习惯于（而且渐渐渴望）不背十字架的基督教，使基督教通俗化等镇静剂所麻醉，他们（我们）看起来就像“傻西门”和</w:t>
      </w:r>
      <w:r>
        <w:rPr/>
        <w:t>little bo beep</w:t>
      </w:r>
      <w:r>
        <w:rPr/>
        <w:t>在追求这个伟大的人（一个亲爱的弟兄称之为“努力跟随耶稣”）或者这个伟大的目标（影响全世界）或者这个伟大的计划（按基督的模式和他的策略“造就门徒”）的过程中一点头绪都没有。所以他们睡着了。</w:t>
      </w:r>
    </w:p>
    <w:p>
      <w:pPr>
        <w:pStyle w:val="Normal"/>
        <w:rPr/>
      </w:pPr>
      <w:r>
        <w:rPr/>
        <w:t>某人说，“要是教会里睡觉的人首尾相连站成一排，他们就更舒服了！”</w:t>
      </w:r>
    </w:p>
    <w:p>
      <w:pPr>
        <w:pStyle w:val="Normal"/>
        <w:rPr/>
      </w:pPr>
      <w:r>
        <w:rPr/>
        <w:t>另一个人定义讲道是“一个人在另一个人睡觉时讲话”。</w:t>
      </w:r>
    </w:p>
    <w:p>
      <w:pPr>
        <w:pStyle w:val="Normal"/>
        <w:rPr/>
      </w:pPr>
      <w:r>
        <w:rPr/>
        <w:t>一位女士半夜三点给她得牧师打电话说，“牧师，我有一个大问题，我有严重的失眠症，完全睡不着。你介意给我讲会儿道吗？”</w:t>
      </w:r>
    </w:p>
    <w:p>
      <w:pPr>
        <w:pStyle w:val="Normal"/>
        <w:rPr/>
      </w:pPr>
      <w:r>
        <w:rPr/>
        <w:t>幸运的是，这些是笑话，尽管如此偶尔会有“教会睡觉者”被这些笑话说中。但是当我们考虑更加悲剧现实，基督徒梦游着经过一个自我服务的或者存活下来的生命，教会被准确而生动的被描述为“沉睡的巨人”时（实际上是一个过于保守陈述，和悲哀的低估，因为大多数人对于巨人如果完全醒来完全活跃时应该做什么或者将要做什么或者能够做什么没有概念，因此他们对教会怎样沉睡只有一个轻描淡写的概念），这些评估就更像是审判而不是笑话。教会是一个“沉睡的巨人”显然是撒旦的主意。</w:t>
      </w:r>
    </w:p>
    <w:p>
      <w:pPr>
        <w:pStyle w:val="Normal"/>
        <w:rPr/>
      </w:pPr>
      <w:r>
        <w:rPr/>
        <w:t>现在，配方的第二部分：</w:t>
      </w:r>
    </w:p>
    <w:p>
      <w:pPr>
        <w:pStyle w:val="Normal"/>
        <w:ind w:firstLine="420"/>
        <w:rPr/>
      </w:pPr>
      <w:r>
        <w:rPr/>
        <w:t>2.</w:t>
      </w:r>
      <w:r>
        <w:rPr/>
        <w:t>他们会保障他们的生存。考虑一下仅仅得救和真正的事奉之间的本质差别。这“本质差别”经常看不见因为教会经常沉迷于将这两者令人安慰的混合起来。他们有“事奉”也提供“服侍的机会”，但是这结果不是离使徒行传的结果有万里之遥吗？真正的事奉包含着风险，牺牲，和完全的冒险，而其内容被真正有进取心的人叙述出来。当一些人进入当今教会真正的事奉，他就提升为一个“杰出的基督徒”，但这个分类只是为了体现对于“普通”信徒的忽略和纵容。附带说一下，一个普通基督徒是最好中的最坏还是最坏中的最好？无论如何，普通教会显然在一个求生存的过程中，数羊而不是喂养和装备他们去派他们出去“就像羊进入狼群。”全神贯注于建筑，财物，公告，肢体和圣经</w:t>
      </w:r>
      <w:r>
        <w:rPr/>
        <w:t>----</w:t>
      </w:r>
      <w:r>
        <w:rPr/>
        <w:t>这些事情，当正确使用的时候是极好的，当这些事情成为最终目的的时候，他们就成了“蜇人蜂”。这些是（或者可能是）教会的有形资产，但是沉迷于这些是对教会真正目的的致命打击。一个只在求生存的过程中的教会显然是撒旦的主意。</w:t>
      </w:r>
    </w:p>
    <w:p>
      <w:pPr>
        <w:pStyle w:val="Normal"/>
        <w:rPr/>
      </w:pPr>
      <w:r>
        <w:rPr/>
        <w:t>现在，公式的第三部分：</w:t>
      </w:r>
    </w:p>
    <w:p>
      <w:pPr>
        <w:pStyle w:val="Normal"/>
        <w:ind w:firstLine="420"/>
        <w:rPr/>
      </w:pPr>
      <w:r>
        <w:rPr/>
        <w:t>3.</w:t>
      </w:r>
      <w:r>
        <w:rPr/>
        <w:t>在不受威胁的情况下，狗群会接受新成员加入。有时，为了教会成员的动机驱动着教会成长，而“传福音的十字军”被过滤到最后一层。当领袖和他们带领的机构增加名声和个人成功的故事时，动机会很容易被摧毁和坍塌。一些领袖的防备和敌意象征着他们潜藏的对于的混合动机的意识，通过这动机他们“建造”机构，组织，建筑，人群等等。没有人的动机是完全纯正的，但是教会成长可以方便的增加名声并且在宣称纯粹渴望“服侍主”时，隐藏了浮夸的自负。血气往往作为一种充满力量的致命的威胁潜藏在我们薄薄的那层属灵包装下面。我承认我自己在这一点上的软弱。并且反映了许多我所知道的诚实和敬虔的牧师的普遍的悔改认罪。我知道两个很小的教会发现他们自己正处在社会大发展当中。教会领袖中“保守派”对于教会不可避免的发展的反应是惊讶。在各个例子中，领袖对牧师说，“我们要对于这些新来的人非常小心。因为再持续的增加，我们就失去对我们教会的控制了。”（！！）这样一种自我中心的，自我服侍的，存活性的心态能在“成长”的教会中盛行吗？这样一种评估能从教会领袖而来吗？教会中任何一个在职的领袖都在带领过程中遇到过这样的事情</w:t>
      </w:r>
      <w:r>
        <w:rPr/>
        <w:t>----</w:t>
      </w:r>
      <w:r>
        <w:rPr/>
        <w:t>很有可能就是他自己。这仅仅是肮脏的血气能采取的一种方式。血气常常不是表现导向型就是论断导向型，而属灵的带领者们和忠心的教会成员被挑选出来作为作为撒旦主要的目标去激起他们血气的表现。在服侍了四十年之后，我发现我必须持续的将血气保持在“死”的状态（罗马书</w:t>
      </w:r>
      <w:r>
        <w:rPr/>
        <w:t>6:6,11</w:t>
      </w:r>
      <w:r>
        <w:rPr/>
        <w:t>；加拉太书</w:t>
      </w:r>
      <w:r>
        <w:rPr/>
        <w:t>2:20</w:t>
      </w:r>
      <w:r>
        <w:rPr/>
        <w:t>）。</w:t>
      </w:r>
    </w:p>
    <w:p>
      <w:pPr>
        <w:pStyle w:val="Normal"/>
        <w:rPr/>
      </w:pPr>
      <w:r>
        <w:rPr>
          <w:rFonts w:eastAsia="Calibri" w:cs="Calibri"/>
        </w:rPr>
        <w:t xml:space="preserve">    </w:t>
      </w:r>
      <w:r>
        <w:rPr/>
        <w:t>但是还记得这个比喻的关键之处：直到一只狐狸经过！当一只狐狸经过，而且被狗群清晰的看见，狗群就几乎不再有时间睡觉。他们也不仅仅再是保护他们自己的生存。有新成员来的时候他们就接受，但是也只有那些自愿卷入追狐狸的漩涡中，愿意与其他所有的狗一起追狐狸的狗们才会来。尽管狗们会比以前更经常更猛烈的碰撞，他们几乎不会注意到他们之间的碰撞与擦伤</w:t>
      </w:r>
      <w:r>
        <w:rPr/>
        <w:t>----</w:t>
      </w:r>
      <w:r>
        <w:rPr/>
        <w:t>因为他们有比互相咆哮，吠叫和撕咬更重要的事情。当狐狸清晰的在视线中，他们会带着合一的异象和目的奔跑。</w:t>
      </w:r>
    </w:p>
    <w:p>
      <w:pPr>
        <w:pStyle w:val="Heading3"/>
        <w:rPr/>
      </w:pPr>
      <w:r>
        <w:rPr/>
        <w:t>什么是狐狸</w:t>
      </w:r>
    </w:p>
    <w:p>
      <w:pPr>
        <w:pStyle w:val="Normal"/>
        <w:ind w:firstLine="420"/>
        <w:rPr/>
      </w:pPr>
      <w:r>
        <w:rPr/>
        <w:t>对基督徒来说，对信徒的团契来说，什么是狐狸？基督徒生命的最求点就是耶稣基督，我认为这是一种“给予”。基督徒生活的天职就是“追求耶稣”，或者“紧紧的跟随他”。这对我来说是最终的无可辩驳的。但是命令我们呼召其他跟随者这个程序是耶稣放在他门徒面前的一只狐狸，作为他们的“大使命”。基督教领袖们倾向于为“自己的人”创造小狐狸去追求</w:t>
      </w:r>
      <w:r>
        <w:rPr/>
        <w:t>----</w:t>
      </w:r>
      <w:r>
        <w:rPr/>
        <w:t>就像是出席学习会，控制预算，建立项目，季节性的复兴会，和其他一些重点。但是这些“小狐狸”可能毁坏了“葡萄园”！他们很容易成为地方性的焦点，将信徒的注意力聚集在活动和项目上面，这些更是自我服侍而不是影响全世界。</w:t>
      </w:r>
    </w:p>
    <w:p>
      <w:pPr>
        <w:pStyle w:val="Normal"/>
        <w:ind w:firstLine="420"/>
        <w:rPr/>
      </w:pPr>
      <w:r>
        <w:rPr/>
        <w:t>几个猎人在闲聊，吹他们的猎狗。一个说，“我想我的狗追踪时可以发现</w:t>
      </w:r>
      <w:r>
        <w:rPr/>
        <w:t>50</w:t>
      </w:r>
      <w:r>
        <w:rPr/>
        <w:t>年前的线索。”“奥，算了吧”另一个说，“没有狗能发现那么老的线索。”“嗯，我相信我的狗可以。”第一个说。第三个人打断他们说，“我知道我们怎么证明。我记得我爸说我小时候有一只老狐狸每天晚上都从我们家旧房子的院子前跑过去，这事到现在都有四十多年了。要不我们都去那看看你的狗能发现什么？”所以他们把狗放在皮卡里，开车到那个废弃的老房子那里。他们把狗带到房子旁边让狗在一边转。突然间狗开始又闻又叫又闻</w:t>
      </w:r>
      <w:r>
        <w:rPr/>
        <w:t>----</w:t>
      </w:r>
      <w:r>
        <w:rPr/>
        <w:t>而且使劲的拽绳子。主人松开绳子。狗穿过院子向房子外跑去。跑了差不多离房子</w:t>
      </w:r>
      <w:r>
        <w:rPr/>
        <w:t>20</w:t>
      </w:r>
      <w:r>
        <w:rPr/>
        <w:t>多米，狗一下子跳起来老高！“这只疯狗怎么啦？”一个人喊。“疯了，没什么。”原来的居住者说，“四十年前那有一道篱笆，那狐狸就经常那样跳过那个篱笆。”狗继续叫着闻着跑进田野。突然它向右一拐拐着弯儿跑离房子。原来的居住者解释说，“四十年前这里有树和灌木丛，狐狸经常绕着树这么跑。够明确了，你的狗正是追踪着那只老狐狸跑的路径。”狗继续绕着田野跑，又闻又叫，知道消失。猎人们饶有兴趣的看着狗直到它没了踪影和声音。一会儿一个人说，“我们最好跟着他，看看他能把我们带到哪里去。”但是他们找了半天，竟然找不到狗。在一直找找了一天以后，他们不得不放弃寻找，希望狗能自己回来。狗没了，他们哪都找不着。在几周的等待，不时的寻找和打听以后，他们只能伤心又不情愿的放弃寻找这狗。</w:t>
      </w:r>
    </w:p>
    <w:p>
      <w:pPr>
        <w:pStyle w:val="Normal"/>
        <w:ind w:firstLine="420"/>
        <w:rPr/>
      </w:pPr>
      <w:r>
        <w:rPr/>
        <w:t>两年之后，在他们放弃寻找和希望很长很长时间以后，一天晚上狗主人家的电话响了。打电话的人说，“这是猎狗雷克斯的家吗？”“曾经是，”狗主人说，“但是雷克斯不在这有两年了，你是哪位呀？发生了什么事？”“奥，先生，我有一个奇怪的事情要跟你说，我是纽约一家百货公司的经理，我通过狗牌知道你的狗的名字和地址的。它现在就在我们公司楼下。我赶不走它。它守着地下室的一条狐皮围巾，我们就是赶不走它。”主人很快从震惊当中回过神来，估计了一下情况说，“先生，你愿意帮我把狗运回家来吗？费用我出。”“我这么想过啦，而且去问过，”回答说“运输的费用非常贵。”“那么那条狐皮围巾多少钱？”狗主人问。“也就</w:t>
      </w:r>
      <w:r>
        <w:rPr/>
        <w:t>65</w:t>
      </w:r>
      <w:r>
        <w:rPr/>
        <w:t>美金”经理说。停顿了一会，狗主人说，“那么先生，你今天能把那条围巾运给我吗？然后明天把你地下室的门开个五分钟。”</w:t>
      </w:r>
    </w:p>
    <w:p>
      <w:pPr>
        <w:pStyle w:val="Normal"/>
        <w:ind w:firstLine="420"/>
        <w:rPr/>
      </w:pPr>
      <w:r>
        <w:rPr/>
        <w:t>朋友们，是时候了</w:t>
      </w:r>
      <w:r>
        <w:rPr/>
        <w:t>----</w:t>
      </w:r>
      <w:r>
        <w:rPr/>
        <w:t>为了上帝的缘故，为了基督的缘故，为了众多失丧的灵魂的缘故，为了跟随主的基督徒的缘故，为了真实高尚与良善的缘故，我们回到我们属灵的“旧房子”，找见那条老线索（大使命），这条线索将会证明比世界和血气的一切转移注意力的事物更令我们满足，开始去追这只大狐狸。</w:t>
      </w:r>
    </w:p>
    <w:p>
      <w:pPr>
        <w:pStyle w:val="Normal"/>
        <w:ind w:firstLine="420"/>
        <w:rPr/>
      </w:pPr>
      <w:r>
        <w:rPr/>
        <w:t>什么是这只大狐狸？这只大狐狸就是全部世界的影响力。全部。全部世界。全部世界的影响力。对全部世界的全部影响。这就是基督的大狐狸</w:t>
      </w:r>
      <w:r>
        <w:rPr/>
        <w:t>----</w:t>
      </w:r>
      <w:r>
        <w:rPr/>
        <w:t>他命令他的百姓要去“追”的那只。每一个基督徒在他生命中的每一天都要长时间的有兴趣的看着这只大狐狸。长时间的有兴趣的看着这只狐狸必需要理解一些关键的概念。一个是异象。另一个是策略。还有一个是有动力与有动力的倍增，一个显然在使徒行传中扮演了重要角色的概念。最后一个概念是理解全部世界的影响力</w:t>
      </w:r>
      <w:r>
        <w:rPr/>
        <w:t>----</w:t>
      </w:r>
      <w:r>
        <w:rPr/>
        <w:t>影响全世界的目标，而影响的目标是“全部”，这是，包含全部的命令和启示的方法来完成这个任务！（</w:t>
      </w:r>
      <w:r>
        <w:rPr/>
        <w:t>1</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w:t>
      </w:r>
      <w:r>
        <w:rPr/>
        <w:t>1</w:t>
      </w:r>
      <w:r>
        <w:rPr/>
        <w:t>）在这简短的一章里面的任何内容都不能以任何形式作为反对教会的根据。已经有大量过多的“教会抨击”，再添加让我很自责。我希望这种警示以最大的严肃态度被吸取。上帝荣耀的教会</w:t>
      </w:r>
      <w:r>
        <w:rPr/>
        <w:t>----</w:t>
      </w:r>
      <w:r>
        <w:rPr/>
        <w:t>基督的身体和新娘，上帝的圣殿，“真理的根基和柱石”，需要更大量的祷告，去，付出，支持的信徒就像从来没有人做过一样的需要。但是一个仿冒的目标或者流程（“小狐狸”）会毁坏教会的荣耀而是他被许多人公正的批评和拒绝。愿基督的肢体给他一个在完成大使命上能完全发挥功效的器官！愿基督的新娘如此爱他以至于仅仅是提到大使命就因为爱基督的缘故一定去完成它！愿上帝的共能成为这样一个圣殿可向全世界展示我们的上帝！</w:t>
      </w:r>
    </w:p>
    <w:p>
      <w:pPr>
        <w:pStyle w:val="Heading2"/>
        <w:rPr/>
      </w:pPr>
      <w:r>
        <w:rPr/>
        <w:t>结论</w:t>
      </w:r>
      <w:r>
        <w:rPr>
          <w:rFonts w:cs="Cambria" w:eastAsia="Cambria"/>
        </w:rPr>
        <w:t xml:space="preserve"> </w:t>
      </w:r>
      <w:r>
        <w:rPr/>
        <w:t>一只野狗的生活</w:t>
      </w:r>
    </w:p>
    <w:p>
      <w:pPr>
        <w:pStyle w:val="Normal"/>
        <w:ind w:firstLine="420"/>
        <w:rPr/>
      </w:pPr>
      <w:r>
        <w:rPr/>
        <w:t>我有幸与之在门徒造就，影响世界的过程中一起同工的人是一群我所知道的最有动力的基督徒。一个有价值的例子是一个叫做伊恩鲍尔斯</w:t>
      </w:r>
      <w:r>
        <w:rPr/>
        <w:t>Ian Bowers</w:t>
      </w:r>
      <w:r>
        <w:rPr/>
        <w:t>的年轻门徒。几年来伊恩的门徒造就的洞察力和参与性在不断的增长。不多时间以前，他写了一首诗，是关于“快看，狐狸！”的说明。我读了许多遍。当这首诗的内容真正进到我心里的时候我哭了。得到伊恩的允许后，我用他的诗来总结这卷书。我祷告你能像我一样被感动和祝福。</w:t>
      </w:r>
    </w:p>
    <w:p>
      <w:pPr>
        <w:pStyle w:val="Normal"/>
        <w:ind w:firstLine="420"/>
        <w:rPr/>
      </w:pPr>
      <w:r>
        <w:rPr/>
        <w:t>一只野狗的生活很简单</w:t>
      </w:r>
    </w:p>
    <w:p>
      <w:pPr>
        <w:pStyle w:val="Normal"/>
        <w:ind w:firstLine="420"/>
        <w:rPr/>
      </w:pPr>
      <w:r>
        <w:rPr/>
        <w:t>但是一点也不容易</w:t>
      </w:r>
    </w:p>
    <w:p>
      <w:pPr>
        <w:pStyle w:val="Normal"/>
        <w:ind w:firstLine="420"/>
        <w:rPr/>
      </w:pPr>
      <w:r>
        <w:rPr/>
        <w:t>我要提出新的观点</w:t>
      </w:r>
    </w:p>
    <w:p>
      <w:pPr>
        <w:pStyle w:val="Normal"/>
        <w:ind w:firstLine="420"/>
        <w:rPr/>
      </w:pPr>
      <w:r>
        <w:rPr/>
        <w:t>我们过着需要的生命</w:t>
      </w:r>
    </w:p>
    <w:p>
      <w:pPr>
        <w:pStyle w:val="Normal"/>
        <w:ind w:firstLine="420"/>
        <w:rPr/>
      </w:pPr>
      <w:r>
        <w:rPr/>
      </w:r>
    </w:p>
    <w:p>
      <w:pPr>
        <w:pStyle w:val="Normal"/>
        <w:ind w:firstLine="420"/>
        <w:rPr/>
      </w:pPr>
      <w:r>
        <w:rPr/>
        <w:t>这些需要似乎控制着我们</w:t>
      </w:r>
    </w:p>
    <w:p>
      <w:pPr>
        <w:pStyle w:val="Normal"/>
        <w:ind w:firstLine="420"/>
        <w:rPr/>
      </w:pPr>
      <w:r>
        <w:rPr/>
        <w:t>统治着我们的生活</w:t>
      </w:r>
    </w:p>
    <w:p>
      <w:pPr>
        <w:pStyle w:val="Normal"/>
        <w:ind w:firstLine="420"/>
        <w:rPr/>
      </w:pPr>
      <w:r>
        <w:rPr/>
        <w:t>但是每一天我都怀疑</w:t>
      </w:r>
    </w:p>
    <w:p>
      <w:pPr>
        <w:pStyle w:val="Normal"/>
        <w:ind w:firstLine="420"/>
        <w:rPr/>
      </w:pPr>
      <w:r>
        <w:rPr/>
        <w:t>这些需要是不是一个谎言</w:t>
      </w:r>
    </w:p>
    <w:p>
      <w:pPr>
        <w:pStyle w:val="Normal"/>
        <w:ind w:firstLine="420"/>
        <w:rPr/>
      </w:pPr>
      <w:r>
        <w:rPr/>
      </w:r>
    </w:p>
    <w:p>
      <w:pPr>
        <w:pStyle w:val="Normal"/>
        <w:ind w:firstLine="420"/>
        <w:rPr/>
      </w:pPr>
      <w:r>
        <w:rPr/>
        <w:t>你看，每一天都需要我们攻克</w:t>
      </w:r>
    </w:p>
    <w:p>
      <w:pPr>
        <w:pStyle w:val="Normal"/>
        <w:ind w:firstLine="420"/>
        <w:rPr/>
      </w:pPr>
      <w:r>
        <w:rPr/>
        <w:t>我们没有固定的程序</w:t>
      </w:r>
    </w:p>
    <w:p>
      <w:pPr>
        <w:pStyle w:val="Normal"/>
        <w:ind w:firstLine="420"/>
        <w:rPr/>
      </w:pPr>
      <w:r>
        <w:rPr/>
        <w:t>但是需要来了</w:t>
      </w:r>
    </w:p>
    <w:p>
      <w:pPr>
        <w:pStyle w:val="Normal"/>
        <w:ind w:firstLine="420"/>
        <w:rPr/>
      </w:pPr>
      <w:r>
        <w:rPr/>
        <w:t>需要，需要睡觉</w:t>
      </w:r>
    </w:p>
    <w:p>
      <w:pPr>
        <w:pStyle w:val="Normal"/>
        <w:ind w:firstLine="420"/>
        <w:rPr/>
      </w:pPr>
      <w:r>
        <w:rPr/>
      </w:r>
    </w:p>
    <w:p>
      <w:pPr>
        <w:pStyle w:val="Normal"/>
        <w:ind w:firstLine="420"/>
        <w:rPr/>
      </w:pPr>
      <w:r>
        <w:rPr/>
        <w:t>在田野或树荫下</w:t>
      </w:r>
    </w:p>
    <w:p>
      <w:pPr>
        <w:pStyle w:val="Normal"/>
        <w:ind w:firstLine="420"/>
        <w:rPr/>
      </w:pPr>
      <w:r>
        <w:rPr/>
        <w:t>或者闪闪发光的星空</w:t>
      </w:r>
    </w:p>
    <w:p>
      <w:pPr>
        <w:pStyle w:val="Normal"/>
        <w:ind w:firstLine="420"/>
        <w:rPr/>
      </w:pPr>
      <w:r>
        <w:rPr/>
        <w:t>你看见我们躺卧</w:t>
      </w:r>
    </w:p>
    <w:p>
      <w:pPr>
        <w:pStyle w:val="Normal"/>
        <w:ind w:firstLine="420"/>
        <w:rPr/>
      </w:pPr>
      <w:r>
        <w:rPr/>
        <w:t>就羡慕野狗的生活</w:t>
      </w:r>
    </w:p>
    <w:p>
      <w:pPr>
        <w:pStyle w:val="Normal"/>
        <w:ind w:firstLine="420"/>
        <w:rPr/>
      </w:pPr>
      <w:r>
        <w:rPr/>
      </w:r>
    </w:p>
    <w:p>
      <w:pPr>
        <w:pStyle w:val="Normal"/>
        <w:ind w:firstLine="420"/>
        <w:rPr/>
      </w:pPr>
      <w:r>
        <w:rPr/>
        <w:t>但是别离开我的故事</w:t>
      </w:r>
    </w:p>
    <w:p>
      <w:pPr>
        <w:pStyle w:val="Normal"/>
        <w:ind w:firstLine="420"/>
        <w:rPr/>
      </w:pPr>
      <w:r>
        <w:rPr/>
        <w:t>听，好好的听</w:t>
      </w:r>
    </w:p>
    <w:p>
      <w:pPr>
        <w:pStyle w:val="Normal"/>
        <w:ind w:firstLine="420"/>
        <w:rPr/>
      </w:pPr>
      <w:r>
        <w:rPr/>
        <w:t>就会发现野狗睡觉的生活</w:t>
      </w:r>
    </w:p>
    <w:p>
      <w:pPr>
        <w:pStyle w:val="Normal"/>
        <w:ind w:firstLine="420"/>
        <w:rPr/>
      </w:pPr>
      <w:r>
        <w:rPr/>
        <w:t>离地狱只差一步</w:t>
      </w:r>
    </w:p>
    <w:p>
      <w:pPr>
        <w:pStyle w:val="Normal"/>
        <w:ind w:firstLine="420"/>
        <w:rPr/>
      </w:pPr>
      <w:r>
        <w:rPr/>
      </w:r>
    </w:p>
    <w:p>
      <w:pPr>
        <w:pStyle w:val="Normal"/>
        <w:ind w:firstLine="420"/>
        <w:rPr/>
      </w:pPr>
      <w:r>
        <w:rPr/>
        <w:t>在醒过来的那一刻</w:t>
      </w:r>
    </w:p>
    <w:p>
      <w:pPr>
        <w:pStyle w:val="Normal"/>
        <w:ind w:firstLine="420"/>
        <w:rPr/>
      </w:pPr>
      <w:r>
        <w:rPr/>
        <w:t>有东西在里面感动我</w:t>
      </w:r>
    </w:p>
    <w:p>
      <w:pPr>
        <w:pStyle w:val="Normal"/>
        <w:ind w:firstLine="420"/>
        <w:rPr/>
      </w:pPr>
      <w:r>
        <w:rPr/>
        <w:t>于是我就饿了，很饿很饿</w:t>
      </w:r>
    </w:p>
    <w:p>
      <w:pPr>
        <w:pStyle w:val="Normal"/>
        <w:ind w:firstLine="420"/>
        <w:rPr/>
      </w:pPr>
      <w:r>
        <w:rPr/>
        <w:t>需要，需要吃饭</w:t>
      </w:r>
    </w:p>
    <w:p>
      <w:pPr>
        <w:pStyle w:val="Normal"/>
        <w:ind w:firstLine="420"/>
        <w:rPr/>
      </w:pPr>
      <w:r>
        <w:rPr/>
      </w:r>
    </w:p>
    <w:p>
      <w:pPr>
        <w:pStyle w:val="Normal"/>
        <w:ind w:firstLine="420"/>
        <w:rPr/>
      </w:pPr>
      <w:r>
        <w:rPr/>
        <w:t>镇子里我找到一些垃圾剩饭</w:t>
      </w:r>
    </w:p>
    <w:p>
      <w:pPr>
        <w:pStyle w:val="Normal"/>
        <w:ind w:firstLine="420"/>
        <w:rPr/>
      </w:pPr>
      <w:r>
        <w:rPr/>
        <w:t>林子里抓到一些小动物</w:t>
      </w:r>
    </w:p>
    <w:p>
      <w:pPr>
        <w:pStyle w:val="Normal"/>
        <w:ind w:firstLine="420"/>
        <w:rPr/>
      </w:pPr>
      <w:r>
        <w:rPr/>
        <w:t>但是一但我吃饱</w:t>
      </w:r>
    </w:p>
    <w:p>
      <w:pPr>
        <w:pStyle w:val="Normal"/>
        <w:ind w:firstLine="420"/>
        <w:rPr/>
      </w:pPr>
      <w:r>
        <w:rPr/>
        <w:t>我就又去睡觉</w:t>
      </w:r>
    </w:p>
    <w:p>
      <w:pPr>
        <w:pStyle w:val="Normal"/>
        <w:ind w:firstLine="420"/>
        <w:rPr/>
      </w:pPr>
      <w:r>
        <w:rPr/>
      </w:r>
    </w:p>
    <w:p>
      <w:pPr>
        <w:pStyle w:val="Normal"/>
        <w:ind w:firstLine="420"/>
        <w:rPr/>
      </w:pPr>
      <w:r>
        <w:rPr/>
        <w:t>只要我没有感到威胁</w:t>
      </w:r>
    </w:p>
    <w:p>
      <w:pPr>
        <w:pStyle w:val="Normal"/>
        <w:ind w:firstLine="420"/>
        <w:rPr/>
      </w:pPr>
      <w:r>
        <w:rPr/>
        <w:t>我已经觉得这是珍贵的金子</w:t>
      </w:r>
    </w:p>
    <w:p>
      <w:pPr>
        <w:pStyle w:val="Normal"/>
        <w:ind w:firstLine="420"/>
        <w:rPr/>
      </w:pPr>
      <w:r>
        <w:rPr/>
        <w:t>如果有狗比我还懒</w:t>
      </w:r>
    </w:p>
    <w:p>
      <w:pPr>
        <w:pStyle w:val="Normal"/>
        <w:ind w:firstLine="420"/>
        <w:rPr/>
      </w:pPr>
      <w:r>
        <w:rPr/>
        <w:t>也欢迎你的加入</w:t>
      </w:r>
    </w:p>
    <w:p>
      <w:pPr>
        <w:pStyle w:val="Normal"/>
        <w:ind w:firstLine="420"/>
        <w:rPr/>
      </w:pPr>
      <w:r>
        <w:rPr/>
      </w:r>
    </w:p>
    <w:p>
      <w:pPr>
        <w:pStyle w:val="Normal"/>
        <w:ind w:firstLine="420"/>
        <w:rPr/>
      </w:pPr>
      <w:r>
        <w:rPr/>
        <w:t>这还是你所渴望的</w:t>
      </w:r>
    </w:p>
    <w:p>
      <w:pPr>
        <w:pStyle w:val="Normal"/>
        <w:ind w:firstLine="420"/>
        <w:rPr/>
      </w:pPr>
      <w:r>
        <w:rPr/>
        <w:t>野狗的生活？</w:t>
      </w:r>
    </w:p>
    <w:p>
      <w:pPr>
        <w:pStyle w:val="Normal"/>
        <w:ind w:firstLine="420"/>
        <w:rPr/>
      </w:pPr>
      <w:r>
        <w:rPr/>
        <w:t>我的朋友你所不知道的</w:t>
      </w:r>
    </w:p>
    <w:p>
      <w:pPr>
        <w:pStyle w:val="Normal"/>
        <w:ind w:firstLine="420"/>
        <w:rPr/>
      </w:pPr>
      <w:r>
        <w:rPr/>
        <w:t>还有很多很多</w:t>
      </w:r>
    </w:p>
    <w:p>
      <w:pPr>
        <w:pStyle w:val="Normal"/>
        <w:ind w:firstLine="420"/>
        <w:rPr/>
      </w:pPr>
      <w:r>
        <w:rPr/>
      </w:r>
    </w:p>
    <w:p>
      <w:pPr>
        <w:pStyle w:val="Normal"/>
        <w:ind w:firstLine="420"/>
        <w:rPr/>
      </w:pPr>
      <w:r>
        <w:rPr/>
        <w:t>我的故事很快就会清楚</w:t>
      </w:r>
    </w:p>
    <w:p>
      <w:pPr>
        <w:pStyle w:val="Normal"/>
        <w:ind w:firstLine="420"/>
        <w:rPr/>
      </w:pPr>
      <w:r>
        <w:rPr/>
        <w:t>因为有了光</w:t>
      </w:r>
    </w:p>
    <w:p>
      <w:pPr>
        <w:pStyle w:val="Normal"/>
        <w:ind w:firstLine="420"/>
        <w:rPr/>
      </w:pPr>
      <w:r>
        <w:rPr/>
        <w:t>一只野狗生命的黑暗之处</w:t>
      </w:r>
    </w:p>
    <w:p>
      <w:pPr>
        <w:pStyle w:val="Normal"/>
        <w:ind w:firstLine="420"/>
        <w:rPr/>
      </w:pPr>
      <w:r>
        <w:rPr/>
        <w:t>就是他需要战斗</w:t>
      </w:r>
    </w:p>
    <w:p>
      <w:pPr>
        <w:pStyle w:val="Normal"/>
        <w:ind w:firstLine="420"/>
        <w:rPr/>
      </w:pPr>
      <w:r>
        <w:rPr/>
      </w:r>
    </w:p>
    <w:p>
      <w:pPr>
        <w:pStyle w:val="Normal"/>
        <w:ind w:firstLine="420"/>
        <w:rPr/>
      </w:pPr>
      <w:r>
        <w:rPr/>
        <w:t>但是为什么而战？我现在要问你</w:t>
      </w:r>
    </w:p>
    <w:p>
      <w:pPr>
        <w:pStyle w:val="Normal"/>
        <w:ind w:firstLine="420"/>
        <w:rPr/>
      </w:pPr>
      <w:r>
        <w:rPr/>
        <w:t>在我与同类打斗的时候</w:t>
      </w:r>
    </w:p>
    <w:p>
      <w:pPr>
        <w:pStyle w:val="Normal"/>
        <w:ind w:firstLine="420"/>
        <w:rPr/>
      </w:pPr>
      <w:r>
        <w:rPr/>
        <w:t>或者我夺取他性命的时候</w:t>
      </w:r>
    </w:p>
    <w:p>
      <w:pPr>
        <w:pStyle w:val="Normal"/>
        <w:ind w:firstLine="420"/>
        <w:rPr/>
      </w:pPr>
      <w:r>
        <w:rPr/>
        <w:t>你能告诉我吗？</w:t>
      </w:r>
    </w:p>
    <w:p>
      <w:pPr>
        <w:pStyle w:val="Normal"/>
        <w:ind w:firstLine="420"/>
        <w:rPr/>
      </w:pPr>
      <w:r>
        <w:rPr/>
      </w:r>
    </w:p>
    <w:p>
      <w:pPr>
        <w:pStyle w:val="Normal"/>
        <w:ind w:firstLine="420"/>
        <w:rPr/>
      </w:pPr>
      <w:r>
        <w:rPr/>
        <w:t>他也是有毛有尾巴</w:t>
      </w:r>
    </w:p>
    <w:p>
      <w:pPr>
        <w:pStyle w:val="Normal"/>
        <w:ind w:firstLine="420"/>
        <w:rPr/>
      </w:pPr>
      <w:r>
        <w:rPr/>
        <w:t>有牙有眼睛看</w:t>
      </w:r>
    </w:p>
    <w:p>
      <w:pPr>
        <w:pStyle w:val="Normal"/>
        <w:ind w:firstLine="420"/>
        <w:rPr/>
      </w:pPr>
      <w:r>
        <w:rPr/>
        <w:t>但是他要证明他更强</w:t>
      </w:r>
    </w:p>
    <w:p>
      <w:pPr>
        <w:pStyle w:val="Normal"/>
        <w:ind w:firstLine="420"/>
        <w:rPr/>
      </w:pPr>
      <w:r>
        <w:rPr/>
        <w:t>有时候也是我要这么做</w:t>
      </w:r>
    </w:p>
    <w:p>
      <w:pPr>
        <w:pStyle w:val="Normal"/>
        <w:ind w:firstLine="420"/>
        <w:rPr/>
      </w:pPr>
      <w:r>
        <w:rPr/>
      </w:r>
    </w:p>
    <w:p>
      <w:pPr>
        <w:pStyle w:val="Normal"/>
        <w:ind w:firstLine="420"/>
        <w:rPr/>
      </w:pPr>
      <w:r>
        <w:rPr/>
        <w:t>所以咆哮和嘶号，吠叫和撕咬</w:t>
      </w:r>
    </w:p>
    <w:p>
      <w:pPr>
        <w:pStyle w:val="Normal"/>
        <w:ind w:firstLine="420"/>
        <w:rPr/>
      </w:pPr>
      <w:r>
        <w:rPr/>
        <w:t>去满足我们的骄傲</w:t>
      </w:r>
    </w:p>
    <w:p>
      <w:pPr>
        <w:pStyle w:val="Normal"/>
        <w:ind w:firstLine="420"/>
        <w:rPr/>
      </w:pPr>
      <w:r>
        <w:rPr/>
        <w:t>一个会赢得这场愚蠢的战斗</w:t>
      </w:r>
    </w:p>
    <w:p>
      <w:pPr>
        <w:pStyle w:val="Normal"/>
        <w:ind w:firstLine="420"/>
        <w:rPr/>
      </w:pPr>
      <w:r>
        <w:rPr/>
        <w:t>另一个可能会死掉</w:t>
      </w:r>
    </w:p>
    <w:p>
      <w:pPr>
        <w:pStyle w:val="Normal"/>
        <w:ind w:firstLine="420"/>
        <w:rPr/>
      </w:pPr>
      <w:r>
        <w:rPr/>
      </w:r>
    </w:p>
    <w:p>
      <w:pPr>
        <w:pStyle w:val="Normal"/>
        <w:ind w:firstLine="420"/>
        <w:rPr/>
      </w:pPr>
      <w:r>
        <w:rPr/>
        <w:t>当战斗结束时</w:t>
      </w:r>
    </w:p>
    <w:p>
      <w:pPr>
        <w:pStyle w:val="Normal"/>
        <w:ind w:firstLine="420"/>
        <w:rPr/>
      </w:pPr>
      <w:r>
        <w:rPr/>
        <w:t>总是损失，没有获得</w:t>
      </w:r>
    </w:p>
    <w:p>
      <w:pPr>
        <w:pStyle w:val="Normal"/>
        <w:ind w:firstLine="420"/>
        <w:rPr/>
      </w:pPr>
      <w:r>
        <w:rPr/>
        <w:t>我们真正能证明的</w:t>
      </w:r>
    </w:p>
    <w:p>
      <w:pPr>
        <w:pStyle w:val="Normal"/>
        <w:ind w:firstLine="420"/>
        <w:rPr/>
      </w:pPr>
      <w:r>
        <w:rPr/>
        <w:t>就是野狗们非常的虚空</w:t>
      </w:r>
    </w:p>
    <w:p>
      <w:pPr>
        <w:pStyle w:val="Normal"/>
        <w:ind w:firstLine="420"/>
        <w:rPr/>
      </w:pPr>
      <w:r>
        <w:rPr/>
      </w:r>
    </w:p>
    <w:p>
      <w:pPr>
        <w:pStyle w:val="Normal"/>
        <w:ind w:firstLine="420"/>
        <w:rPr/>
      </w:pPr>
      <w:r>
        <w:rPr/>
        <w:t>需要打架</w:t>
      </w:r>
      <w:r>
        <w:rPr>
          <w:rFonts w:cs="Calibri" w:eastAsia="Calibri"/>
        </w:rPr>
        <w:t xml:space="preserve"> </w:t>
      </w:r>
      <w:r>
        <w:rPr/>
        <w:t>我不认为</w:t>
      </w:r>
    </w:p>
    <w:p>
      <w:pPr>
        <w:pStyle w:val="Normal"/>
        <w:ind w:firstLine="420"/>
        <w:rPr/>
      </w:pPr>
      <w:r>
        <w:rPr/>
        <w:t>应该这么说</w:t>
      </w:r>
    </w:p>
    <w:p>
      <w:pPr>
        <w:pStyle w:val="Normal"/>
        <w:ind w:firstLine="420"/>
        <w:rPr/>
      </w:pPr>
      <w:r>
        <w:rPr/>
        <w:t>我认为我们是无聊</w:t>
      </w:r>
    </w:p>
    <w:p>
      <w:pPr>
        <w:pStyle w:val="Normal"/>
        <w:ind w:firstLine="420"/>
        <w:rPr/>
      </w:pPr>
      <w:r>
        <w:rPr/>
        <w:t>与死亡只有一步之遥</w:t>
      </w:r>
    </w:p>
    <w:p>
      <w:pPr>
        <w:pStyle w:val="Normal"/>
        <w:ind w:firstLine="420"/>
        <w:rPr/>
      </w:pPr>
      <w:r>
        <w:rPr/>
      </w:r>
    </w:p>
    <w:p>
      <w:pPr>
        <w:pStyle w:val="Normal"/>
        <w:ind w:firstLine="420"/>
        <w:rPr/>
      </w:pPr>
      <w:r>
        <w:rPr/>
        <w:t>你在认真听吗？</w:t>
      </w:r>
    </w:p>
    <w:p>
      <w:pPr>
        <w:pStyle w:val="Normal"/>
        <w:ind w:firstLine="420"/>
        <w:rPr/>
      </w:pPr>
      <w:r>
        <w:rPr/>
        <w:t>你在听吗，我的朋友？</w:t>
      </w:r>
    </w:p>
    <w:p>
      <w:pPr>
        <w:pStyle w:val="Normal"/>
        <w:ind w:firstLine="420"/>
        <w:rPr/>
      </w:pPr>
      <w:r>
        <w:rPr/>
        <w:t>我的故事并没有完</w:t>
      </w:r>
    </w:p>
    <w:p>
      <w:pPr>
        <w:pStyle w:val="Normal"/>
        <w:ind w:firstLine="420"/>
        <w:rPr/>
      </w:pPr>
      <w:r>
        <w:rPr/>
        <w:t>才刚刚开始</w:t>
      </w:r>
    </w:p>
    <w:p>
      <w:pPr>
        <w:pStyle w:val="Normal"/>
        <w:ind w:firstLine="420"/>
        <w:rPr/>
      </w:pPr>
      <w:r>
        <w:rPr/>
      </w:r>
    </w:p>
    <w:p>
      <w:pPr>
        <w:pStyle w:val="Normal"/>
        <w:ind w:firstLine="420"/>
        <w:rPr/>
      </w:pPr>
      <w:r>
        <w:rPr/>
        <w:t>我承认有一个需要</w:t>
      </w:r>
    </w:p>
    <w:p>
      <w:pPr>
        <w:pStyle w:val="Normal"/>
        <w:ind w:firstLine="420"/>
        <w:rPr/>
      </w:pPr>
      <w:r>
        <w:rPr/>
        <w:t>我说的时候并不丢人</w:t>
      </w:r>
    </w:p>
    <w:p>
      <w:pPr>
        <w:pStyle w:val="Normal"/>
        <w:ind w:firstLine="420"/>
        <w:rPr/>
      </w:pPr>
      <w:r>
        <w:rPr/>
        <w:t>野狗们喜爱，甚至是活在</w:t>
      </w:r>
    </w:p>
    <w:p>
      <w:pPr>
        <w:pStyle w:val="Normal"/>
        <w:ind w:firstLine="420"/>
        <w:rPr/>
      </w:pPr>
      <w:r>
        <w:rPr/>
        <w:t>进入追逐中</w:t>
      </w:r>
    </w:p>
    <w:p>
      <w:pPr>
        <w:pStyle w:val="Normal"/>
        <w:ind w:firstLine="420"/>
        <w:rPr/>
      </w:pPr>
      <w:r>
        <w:rPr/>
      </w:r>
    </w:p>
    <w:p>
      <w:pPr>
        <w:pStyle w:val="Normal"/>
        <w:ind w:firstLine="420"/>
        <w:rPr/>
      </w:pPr>
      <w:r>
        <w:rPr/>
        <w:t>但不是所有的追逐，我的朋友</w:t>
      </w:r>
    </w:p>
    <w:p>
      <w:pPr>
        <w:pStyle w:val="Normal"/>
        <w:ind w:firstLine="420"/>
        <w:rPr/>
      </w:pPr>
      <w:r>
        <w:rPr/>
        <w:t>一个宏大的神圣的追逐</w:t>
      </w:r>
    </w:p>
    <w:p>
      <w:pPr>
        <w:pStyle w:val="Normal"/>
        <w:ind w:firstLine="420"/>
        <w:rPr/>
      </w:pPr>
      <w:r>
        <w:rPr/>
        <w:t>一个挑战我生命的追逐</w:t>
      </w:r>
    </w:p>
    <w:p>
      <w:pPr>
        <w:pStyle w:val="Normal"/>
        <w:ind w:firstLine="420"/>
        <w:rPr/>
      </w:pPr>
      <w:r>
        <w:rPr/>
        <w:t>抓住了我的心</w:t>
      </w:r>
    </w:p>
    <w:p>
      <w:pPr>
        <w:pStyle w:val="Normal"/>
        <w:ind w:firstLine="420"/>
        <w:rPr/>
      </w:pPr>
      <w:r>
        <w:rPr/>
      </w:r>
    </w:p>
    <w:p>
      <w:pPr>
        <w:pStyle w:val="Normal"/>
        <w:ind w:firstLine="420"/>
        <w:rPr/>
      </w:pPr>
      <w:r>
        <w:rPr/>
        <w:t>不，不是小狐狸</w:t>
      </w:r>
    </w:p>
    <w:p>
      <w:pPr>
        <w:pStyle w:val="Normal"/>
        <w:ind w:firstLine="420"/>
        <w:rPr/>
      </w:pPr>
      <w:r>
        <w:rPr/>
        <w:t>所有的我都曾追到</w:t>
      </w:r>
    </w:p>
    <w:p>
      <w:pPr>
        <w:pStyle w:val="Normal"/>
        <w:ind w:firstLine="420"/>
        <w:rPr/>
      </w:pPr>
      <w:r>
        <w:rPr/>
        <w:t>他们很快被抓住，消耗</w:t>
      </w:r>
    </w:p>
    <w:p>
      <w:pPr>
        <w:pStyle w:val="Normal"/>
        <w:ind w:firstLine="420"/>
        <w:rPr/>
      </w:pPr>
      <w:r>
        <w:rPr/>
        <w:t>我很快又无聊</w:t>
      </w:r>
    </w:p>
    <w:p>
      <w:pPr>
        <w:pStyle w:val="Normal"/>
        <w:ind w:firstLine="420"/>
        <w:rPr/>
      </w:pPr>
      <w:r>
        <w:rPr/>
      </w:r>
    </w:p>
    <w:p>
      <w:pPr>
        <w:pStyle w:val="Normal"/>
        <w:ind w:firstLine="420"/>
        <w:rPr/>
      </w:pPr>
      <w:r>
        <w:rPr/>
        <w:t>有一天发生了</w:t>
      </w:r>
    </w:p>
    <w:p>
      <w:pPr>
        <w:pStyle w:val="Normal"/>
        <w:ind w:firstLine="420"/>
        <w:rPr/>
      </w:pPr>
      <w:r>
        <w:rPr/>
        <w:t>我永远不会忘记</w:t>
      </w:r>
    </w:p>
    <w:p>
      <w:pPr>
        <w:pStyle w:val="Normal"/>
        <w:ind w:firstLine="420"/>
        <w:rPr/>
      </w:pPr>
      <w:r>
        <w:rPr/>
        <w:t>有什么东西滚过空中</w:t>
      </w:r>
    </w:p>
    <w:p>
      <w:pPr>
        <w:pStyle w:val="Normal"/>
        <w:ind w:firstLine="420"/>
        <w:rPr/>
      </w:pPr>
      <w:r>
        <w:rPr/>
        <w:t>我的胃口一下就来了</w:t>
      </w:r>
    </w:p>
    <w:p>
      <w:pPr>
        <w:pStyle w:val="Normal"/>
        <w:ind w:firstLine="420"/>
        <w:rPr/>
      </w:pPr>
      <w:r>
        <w:rPr/>
      </w:r>
    </w:p>
    <w:p>
      <w:pPr>
        <w:pStyle w:val="Normal"/>
        <w:ind w:firstLine="420"/>
        <w:rPr/>
      </w:pPr>
      <w:r>
        <w:rPr/>
        <w:t>我将鼻子伸向天空</w:t>
      </w:r>
    </w:p>
    <w:p>
      <w:pPr>
        <w:pStyle w:val="Normal"/>
        <w:ind w:firstLine="420"/>
        <w:rPr/>
      </w:pPr>
      <w:r>
        <w:rPr/>
        <w:t>人立而起</w:t>
      </w:r>
    </w:p>
    <w:p>
      <w:pPr>
        <w:pStyle w:val="Normal"/>
        <w:ind w:firstLine="420"/>
        <w:rPr/>
      </w:pPr>
      <w:r>
        <w:rPr/>
        <w:t>然后我看见其他的野狗</w:t>
      </w:r>
    </w:p>
    <w:p>
      <w:pPr>
        <w:pStyle w:val="Normal"/>
        <w:ind w:firstLine="420"/>
        <w:rPr/>
      </w:pPr>
      <w:r>
        <w:rPr/>
        <w:t>也都像我一样意识到了</w:t>
      </w:r>
    </w:p>
    <w:p>
      <w:pPr>
        <w:pStyle w:val="Normal"/>
        <w:ind w:firstLine="420"/>
        <w:rPr/>
      </w:pPr>
      <w:r>
        <w:rPr/>
      </w:r>
    </w:p>
    <w:p>
      <w:pPr>
        <w:pStyle w:val="Normal"/>
        <w:ind w:firstLine="420"/>
        <w:rPr/>
      </w:pPr>
      <w:r>
        <w:rPr/>
        <w:t>拯救者是混杂的这一群</w:t>
      </w:r>
    </w:p>
    <w:p>
      <w:pPr>
        <w:pStyle w:val="Normal"/>
        <w:ind w:firstLine="420"/>
        <w:rPr/>
      </w:pPr>
      <w:r>
        <w:rPr/>
        <w:t>十二只狗的领导者</w:t>
      </w:r>
    </w:p>
    <w:p>
      <w:pPr>
        <w:pStyle w:val="Normal"/>
        <w:ind w:firstLine="420"/>
        <w:rPr/>
      </w:pPr>
      <w:r>
        <w:rPr/>
        <w:t>它的毛是金色的</w:t>
      </w:r>
    </w:p>
    <w:p>
      <w:pPr>
        <w:pStyle w:val="Normal"/>
        <w:ind w:firstLine="420"/>
        <w:rPr/>
      </w:pPr>
      <w:r>
        <w:rPr/>
        <w:t>背上有红色的斑纹</w:t>
      </w:r>
    </w:p>
    <w:p>
      <w:pPr>
        <w:pStyle w:val="Normal"/>
        <w:ind w:firstLine="420"/>
        <w:rPr/>
      </w:pPr>
      <w:r>
        <w:rPr/>
      </w:r>
    </w:p>
    <w:p>
      <w:pPr>
        <w:pStyle w:val="Normal"/>
        <w:ind w:firstLine="420"/>
        <w:rPr/>
      </w:pPr>
      <w:r>
        <w:rPr/>
        <w:t>这就是你们等的那一个</w:t>
      </w:r>
    </w:p>
    <w:p>
      <w:pPr>
        <w:pStyle w:val="Normal"/>
        <w:ind w:firstLine="420"/>
        <w:rPr/>
      </w:pPr>
      <w:r>
        <w:rPr/>
        <w:t>他眼睛冒光的说</w:t>
      </w:r>
    </w:p>
    <w:p>
      <w:pPr>
        <w:pStyle w:val="Normal"/>
        <w:ind w:firstLine="420"/>
        <w:rPr/>
      </w:pPr>
      <w:r>
        <w:rPr/>
        <w:t>这只狐狸就是那只</w:t>
      </w:r>
    </w:p>
    <w:p>
      <w:pPr>
        <w:pStyle w:val="Normal"/>
        <w:ind w:firstLine="420"/>
        <w:rPr/>
      </w:pPr>
      <w:r>
        <w:rPr/>
        <w:t>就算你们花费生命也要逮到的</w:t>
      </w:r>
    </w:p>
    <w:p>
      <w:pPr>
        <w:pStyle w:val="Normal"/>
        <w:ind w:firstLine="420"/>
        <w:rPr/>
      </w:pPr>
      <w:r>
        <w:rPr/>
      </w:r>
    </w:p>
    <w:p>
      <w:pPr>
        <w:pStyle w:val="Normal"/>
        <w:ind w:firstLine="420"/>
        <w:rPr/>
      </w:pPr>
      <w:r>
        <w:rPr/>
        <w:t>将你们的鼻子伸到空中</w:t>
      </w:r>
    </w:p>
    <w:p>
      <w:pPr>
        <w:pStyle w:val="Normal"/>
        <w:ind w:firstLine="420"/>
        <w:rPr/>
      </w:pPr>
      <w:r>
        <w:rPr/>
        <w:t>去闻这线索，这气味</w:t>
      </w:r>
    </w:p>
    <w:p>
      <w:pPr>
        <w:pStyle w:val="Normal"/>
        <w:ind w:firstLine="420"/>
        <w:rPr/>
      </w:pPr>
      <w:r>
        <w:rPr/>
        <w:t>学习，学习，学习</w:t>
      </w:r>
    </w:p>
    <w:p>
      <w:pPr>
        <w:pStyle w:val="Normal"/>
        <w:ind w:firstLine="420"/>
        <w:rPr/>
      </w:pPr>
      <w:r>
        <w:rPr/>
        <w:t>学习，好好学习</w:t>
      </w:r>
    </w:p>
    <w:p>
      <w:pPr>
        <w:pStyle w:val="Normal"/>
        <w:ind w:firstLine="420"/>
        <w:rPr/>
      </w:pPr>
      <w:r>
        <w:rPr/>
      </w:r>
    </w:p>
    <w:p>
      <w:pPr>
        <w:pStyle w:val="Normal"/>
        <w:ind w:firstLine="420"/>
        <w:rPr/>
      </w:pPr>
      <w:r>
        <w:rPr/>
        <w:t>当你们看不见我</w:t>
      </w:r>
    </w:p>
    <w:p>
      <w:pPr>
        <w:pStyle w:val="Normal"/>
        <w:ind w:firstLine="420"/>
        <w:rPr/>
      </w:pPr>
      <w:r>
        <w:rPr/>
        <w:t>将你们的鼻子伸到空中</w:t>
      </w:r>
    </w:p>
    <w:p>
      <w:pPr>
        <w:pStyle w:val="Normal"/>
        <w:ind w:firstLine="420"/>
        <w:rPr/>
      </w:pPr>
      <w:r>
        <w:rPr/>
        <w:t>就知道我在哪里</w:t>
      </w:r>
    </w:p>
    <w:p>
      <w:pPr>
        <w:pStyle w:val="Normal"/>
        <w:ind w:firstLine="420"/>
        <w:rPr/>
      </w:pPr>
      <w:r>
        <w:rPr/>
        <w:t>找到线索并且跟随</w:t>
      </w:r>
    </w:p>
    <w:p>
      <w:pPr>
        <w:pStyle w:val="Normal"/>
        <w:ind w:firstLine="420"/>
        <w:rPr/>
      </w:pPr>
      <w:r>
        <w:rPr/>
      </w:r>
    </w:p>
    <w:p>
      <w:pPr>
        <w:pStyle w:val="Normal"/>
        <w:ind w:firstLine="420"/>
        <w:rPr/>
      </w:pPr>
      <w:r>
        <w:rPr/>
        <w:t>我感到我的心跳加快</w:t>
      </w:r>
    </w:p>
    <w:p>
      <w:pPr>
        <w:pStyle w:val="Normal"/>
        <w:ind w:firstLine="420"/>
        <w:rPr/>
      </w:pPr>
      <w:r>
        <w:rPr/>
        <w:t>血脉贲张</w:t>
      </w:r>
    </w:p>
    <w:p>
      <w:pPr>
        <w:pStyle w:val="Normal"/>
        <w:ind w:firstLine="420"/>
        <w:rPr/>
      </w:pPr>
      <w:r>
        <w:rPr/>
        <w:t>然后强烈的，强烈的</w:t>
      </w:r>
    </w:p>
    <w:p>
      <w:pPr>
        <w:pStyle w:val="Normal"/>
        <w:ind w:firstLine="420"/>
        <w:rPr/>
      </w:pPr>
      <w:r>
        <w:rPr/>
        <w:t>感到了这线索这气味</w:t>
      </w:r>
    </w:p>
    <w:p>
      <w:pPr>
        <w:pStyle w:val="Normal"/>
        <w:ind w:firstLine="420"/>
        <w:rPr/>
      </w:pPr>
      <w:r>
        <w:rPr/>
      </w:r>
    </w:p>
    <w:p>
      <w:pPr>
        <w:pStyle w:val="Normal"/>
        <w:ind w:firstLine="420"/>
        <w:rPr/>
      </w:pPr>
      <w:r>
        <w:rPr/>
        <w:t>然后没有任何警告</w:t>
      </w:r>
    </w:p>
    <w:p>
      <w:pPr>
        <w:pStyle w:val="Normal"/>
        <w:ind w:firstLine="420"/>
        <w:rPr/>
      </w:pPr>
      <w:r>
        <w:rPr/>
        <w:t>像一道电光发出</w:t>
      </w:r>
    </w:p>
    <w:p>
      <w:pPr>
        <w:pStyle w:val="Normal"/>
        <w:ind w:firstLine="420"/>
        <w:rPr/>
      </w:pPr>
      <w:r>
        <w:rPr/>
        <w:t>我们的领袖转过去投入到</w:t>
      </w:r>
    </w:p>
    <w:p>
      <w:pPr>
        <w:pStyle w:val="Normal"/>
        <w:ind w:firstLine="420"/>
        <w:rPr/>
      </w:pPr>
      <w:r>
        <w:rPr/>
        <w:t>夜晚的黑暗中</w:t>
      </w:r>
    </w:p>
    <w:p>
      <w:pPr>
        <w:pStyle w:val="Normal"/>
        <w:ind w:firstLine="420"/>
        <w:rPr/>
      </w:pPr>
      <w:r>
        <w:rPr/>
      </w:r>
    </w:p>
    <w:p>
      <w:pPr>
        <w:pStyle w:val="Normal"/>
        <w:ind w:firstLine="420"/>
        <w:rPr/>
      </w:pPr>
      <w:r>
        <w:rPr/>
        <w:t>我们都愣了一会</w:t>
      </w:r>
    </w:p>
    <w:p>
      <w:pPr>
        <w:pStyle w:val="Normal"/>
        <w:ind w:firstLine="420"/>
        <w:rPr/>
      </w:pPr>
      <w:r>
        <w:rPr/>
        <w:t>看着彼此的眼睛</w:t>
      </w:r>
    </w:p>
    <w:p>
      <w:pPr>
        <w:pStyle w:val="Normal"/>
        <w:ind w:firstLine="420"/>
        <w:rPr/>
      </w:pPr>
      <w:r>
        <w:rPr/>
        <w:t>我们知道要付的代价是什么</w:t>
      </w:r>
    </w:p>
    <w:p>
      <w:pPr>
        <w:pStyle w:val="Normal"/>
        <w:ind w:firstLine="420"/>
        <w:rPr/>
      </w:pPr>
      <w:r>
        <w:rPr/>
        <w:t>却只能去猜得到的奖赏</w:t>
      </w:r>
    </w:p>
    <w:p>
      <w:pPr>
        <w:pStyle w:val="Normal"/>
        <w:ind w:firstLine="420"/>
        <w:rPr/>
      </w:pPr>
      <w:r>
        <w:rPr/>
      </w:r>
    </w:p>
    <w:p>
      <w:pPr>
        <w:pStyle w:val="Normal"/>
        <w:ind w:firstLine="420"/>
        <w:rPr/>
      </w:pPr>
      <w:r>
        <w:rPr/>
        <w:t>我们如果要去追狐狸</w:t>
      </w:r>
    </w:p>
    <w:p>
      <w:pPr>
        <w:pStyle w:val="Normal"/>
        <w:ind w:firstLine="420"/>
        <w:rPr/>
      </w:pPr>
      <w:r>
        <w:rPr/>
        <w:t>就一刻不能拖延</w:t>
      </w:r>
    </w:p>
    <w:p>
      <w:pPr>
        <w:pStyle w:val="Normal"/>
        <w:ind w:firstLine="420"/>
        <w:rPr/>
      </w:pPr>
      <w:r>
        <w:rPr/>
        <w:t>因为任务越来越大</w:t>
      </w:r>
    </w:p>
    <w:p>
      <w:pPr>
        <w:pStyle w:val="Normal"/>
        <w:ind w:firstLine="420"/>
        <w:rPr/>
      </w:pPr>
      <w:r>
        <w:rPr/>
        <w:t>线索开始消退</w:t>
      </w:r>
    </w:p>
    <w:p>
      <w:pPr>
        <w:pStyle w:val="Normal"/>
        <w:ind w:firstLine="420"/>
        <w:rPr/>
      </w:pPr>
      <w:r>
        <w:rPr/>
      </w:r>
    </w:p>
    <w:p>
      <w:pPr>
        <w:pStyle w:val="Normal"/>
        <w:ind w:firstLine="420"/>
        <w:rPr/>
      </w:pPr>
      <w:r>
        <w:rPr/>
        <w:t>新鲜的线索必须在你的鼻子上</w:t>
      </w:r>
    </w:p>
    <w:p>
      <w:pPr>
        <w:pStyle w:val="Normal"/>
        <w:ind w:firstLine="420"/>
        <w:rPr/>
      </w:pPr>
      <w:r>
        <w:rPr/>
        <w:t>我们的目的必须明确</w:t>
      </w:r>
    </w:p>
    <w:p>
      <w:pPr>
        <w:pStyle w:val="Normal"/>
        <w:ind w:firstLine="420"/>
        <w:rPr/>
      </w:pPr>
      <w:r>
        <w:rPr/>
        <w:t>我们要抓住这只大狐狸</w:t>
      </w:r>
    </w:p>
    <w:p>
      <w:pPr>
        <w:pStyle w:val="Normal"/>
        <w:ind w:firstLine="420"/>
        <w:rPr/>
      </w:pPr>
      <w:r>
        <w:rPr/>
        <w:t>快追！！！将成为我们的口号</w:t>
      </w:r>
    </w:p>
    <w:p>
      <w:pPr>
        <w:pStyle w:val="Normal"/>
        <w:ind w:firstLine="420"/>
        <w:rPr/>
      </w:pPr>
      <w:r>
        <w:rPr/>
      </w:r>
    </w:p>
    <w:p>
      <w:pPr>
        <w:pStyle w:val="Normal"/>
        <w:ind w:firstLine="420"/>
        <w:rPr/>
      </w:pPr>
      <w:r>
        <w:rPr/>
        <w:t>我鼻孔张开，肌肉绷紧</w:t>
      </w:r>
    </w:p>
    <w:p>
      <w:pPr>
        <w:pStyle w:val="Normal"/>
        <w:ind w:firstLine="420"/>
        <w:rPr/>
      </w:pPr>
      <w:r>
        <w:rPr/>
        <w:t>我一跃而起</w:t>
      </w:r>
    </w:p>
    <w:p>
      <w:pPr>
        <w:pStyle w:val="Normal"/>
        <w:ind w:firstLine="420"/>
        <w:rPr/>
      </w:pPr>
      <w:r>
        <w:rPr/>
        <w:t>我的爪子重击地面</w:t>
      </w:r>
    </w:p>
    <w:p>
      <w:pPr>
        <w:pStyle w:val="Normal"/>
        <w:ind w:firstLine="420"/>
        <w:rPr/>
      </w:pPr>
      <w:r>
        <w:rPr/>
        <w:t>开始了追逐</w:t>
      </w:r>
    </w:p>
    <w:p>
      <w:pPr>
        <w:pStyle w:val="Normal"/>
        <w:ind w:firstLine="420"/>
        <w:rPr/>
      </w:pPr>
      <w:r>
        <w:rPr/>
      </w:r>
    </w:p>
    <w:p>
      <w:pPr>
        <w:pStyle w:val="Normal"/>
        <w:ind w:firstLine="420"/>
        <w:rPr/>
      </w:pPr>
      <w:r>
        <w:rPr/>
        <w:t>但是别以为你知道，我的朋友</w:t>
      </w:r>
    </w:p>
    <w:p>
      <w:pPr>
        <w:pStyle w:val="Normal"/>
        <w:ind w:firstLine="420"/>
        <w:rPr/>
      </w:pPr>
      <w:r>
        <w:rPr/>
        <w:t>我在追什么</w:t>
      </w:r>
    </w:p>
    <w:p>
      <w:pPr>
        <w:pStyle w:val="Normal"/>
        <w:ind w:firstLine="420"/>
        <w:rPr/>
      </w:pPr>
      <w:r>
        <w:rPr/>
        <w:t>奖赏不是狐狸</w:t>
      </w:r>
    </w:p>
    <w:p>
      <w:pPr>
        <w:pStyle w:val="Normal"/>
        <w:ind w:firstLine="420"/>
        <w:rPr/>
      </w:pPr>
      <w:r>
        <w:rPr/>
        <w:t>奖赏是更多</w:t>
      </w:r>
    </w:p>
    <w:p>
      <w:pPr>
        <w:pStyle w:val="Normal"/>
        <w:ind w:firstLine="420"/>
        <w:rPr/>
      </w:pPr>
      <w:r>
        <w:rPr/>
      </w:r>
    </w:p>
    <w:p>
      <w:pPr>
        <w:pStyle w:val="Normal"/>
        <w:ind w:firstLine="420"/>
        <w:rPr/>
      </w:pPr>
      <w:r>
        <w:rPr/>
        <w:t>不再被需要驱动</w:t>
      </w:r>
    </w:p>
    <w:p>
      <w:pPr>
        <w:pStyle w:val="Normal"/>
        <w:ind w:firstLine="420"/>
        <w:rPr/>
      </w:pPr>
      <w:r>
        <w:rPr/>
        <w:t>去睡或去吃</w:t>
      </w:r>
    </w:p>
    <w:p>
      <w:pPr>
        <w:pStyle w:val="Normal"/>
        <w:ind w:firstLine="420"/>
        <w:rPr/>
      </w:pPr>
      <w:r>
        <w:rPr/>
        <w:t>而是被那曾经感动我的</w:t>
      </w:r>
    </w:p>
    <w:p>
      <w:pPr>
        <w:pStyle w:val="Normal"/>
        <w:ind w:firstLine="420"/>
        <w:rPr/>
      </w:pPr>
      <w:r>
        <w:rPr/>
        <w:t>完全的掌握</w:t>
      </w:r>
    </w:p>
    <w:p>
      <w:pPr>
        <w:pStyle w:val="Normal"/>
        <w:ind w:firstLine="420"/>
        <w:rPr/>
      </w:pPr>
      <w:r>
        <w:rPr/>
      </w:r>
    </w:p>
    <w:p>
      <w:pPr>
        <w:pStyle w:val="Normal"/>
        <w:ind w:firstLine="420"/>
        <w:rPr/>
      </w:pPr>
      <w:r>
        <w:rPr/>
        <w:t>你在认真的听吗？</w:t>
      </w:r>
    </w:p>
    <w:p>
      <w:pPr>
        <w:pStyle w:val="Normal"/>
        <w:ind w:firstLine="420"/>
        <w:rPr/>
      </w:pPr>
      <w:r>
        <w:rPr/>
        <w:t>你在听吗，我的朋友？</w:t>
      </w:r>
    </w:p>
    <w:p>
      <w:pPr>
        <w:pStyle w:val="Normal"/>
        <w:ind w:firstLine="420"/>
        <w:rPr/>
      </w:pPr>
      <w:r>
        <w:rPr/>
        <w:t>奖赏是：一个值得活的生命</w:t>
      </w:r>
    </w:p>
    <w:p>
      <w:pPr>
        <w:pStyle w:val="Normal"/>
        <w:ind w:firstLine="420"/>
        <w:rPr/>
      </w:pPr>
      <w:r>
        <w:rPr/>
        <w:t>带着直到终结的目的</w:t>
      </w:r>
    </w:p>
    <w:p>
      <w:pPr>
        <w:pStyle w:val="Normal"/>
        <w:ind w:firstLine="420"/>
        <w:rPr/>
      </w:pPr>
      <w:r>
        <w:rPr/>
      </w:r>
    </w:p>
    <w:p>
      <w:pPr>
        <w:pStyle w:val="Normal"/>
        <w:ind w:firstLine="420"/>
        <w:rPr/>
      </w:pPr>
      <w:r>
        <w:rPr/>
        <w:t>我会去吃，我会去睡</w:t>
      </w:r>
    </w:p>
    <w:p>
      <w:pPr>
        <w:pStyle w:val="Normal"/>
        <w:ind w:firstLine="420"/>
        <w:rPr/>
      </w:pPr>
      <w:r>
        <w:rPr/>
        <w:t>当我累极的时候</w:t>
      </w:r>
    </w:p>
    <w:p>
      <w:pPr>
        <w:pStyle w:val="Normal"/>
        <w:ind w:firstLine="420"/>
        <w:rPr/>
      </w:pPr>
      <w:r>
        <w:rPr/>
        <w:t>但是一旦我的力量恢复</w:t>
      </w:r>
    </w:p>
    <w:p>
      <w:pPr>
        <w:pStyle w:val="Normal"/>
        <w:ind w:firstLine="420"/>
        <w:rPr/>
      </w:pPr>
      <w:r>
        <w:rPr/>
        <w:t>我就会继续追逐</w:t>
      </w:r>
    </w:p>
    <w:p>
      <w:pPr>
        <w:pStyle w:val="Normal"/>
        <w:ind w:firstLine="420"/>
        <w:rPr/>
      </w:pPr>
      <w:r>
        <w:rPr/>
      </w:r>
    </w:p>
    <w:p>
      <w:pPr>
        <w:pStyle w:val="Normal"/>
        <w:ind w:firstLine="420"/>
        <w:rPr/>
      </w:pPr>
      <w:r>
        <w:rPr/>
        <w:t>对于打架来说，我们发现</w:t>
      </w:r>
    </w:p>
    <w:p>
      <w:pPr>
        <w:pStyle w:val="Normal"/>
        <w:ind w:firstLine="420"/>
        <w:rPr/>
      </w:pPr>
      <w:r>
        <w:rPr/>
        <w:t>完全没有时间！</w:t>
      </w:r>
    </w:p>
    <w:p>
      <w:pPr>
        <w:pStyle w:val="Normal"/>
        <w:ind w:firstLine="420"/>
        <w:rPr/>
      </w:pPr>
      <w:r>
        <w:rPr/>
        <w:t>我们发现对生命的挑战</w:t>
      </w:r>
    </w:p>
    <w:p>
      <w:pPr>
        <w:pStyle w:val="Normal"/>
        <w:ind w:firstLine="420"/>
        <w:rPr/>
      </w:pPr>
      <w:r>
        <w:rPr/>
        <w:t>完全抓住了我们的心</w:t>
      </w:r>
    </w:p>
    <w:p>
      <w:pPr>
        <w:pStyle w:val="Normal"/>
        <w:ind w:firstLine="420"/>
        <w:rPr/>
      </w:pPr>
      <w:r>
        <w:rPr/>
      </w:r>
    </w:p>
    <w:p>
      <w:pPr>
        <w:pStyle w:val="Normal"/>
        <w:ind w:firstLine="420"/>
        <w:rPr/>
      </w:pPr>
      <w:r>
        <w:rPr/>
        <w:t>因为我们不是盲目的追逐</w:t>
      </w:r>
    </w:p>
    <w:p>
      <w:pPr>
        <w:pStyle w:val="Normal"/>
        <w:ind w:firstLine="420"/>
        <w:rPr/>
      </w:pPr>
      <w:r>
        <w:rPr/>
        <w:t>一只我们看不见的狐狸</w:t>
      </w:r>
    </w:p>
    <w:p>
      <w:pPr>
        <w:pStyle w:val="Normal"/>
        <w:ind w:firstLine="420"/>
        <w:rPr/>
      </w:pPr>
      <w:r>
        <w:rPr/>
        <w:t>我们知道它他是一只狡猾的狐狸</w:t>
      </w:r>
    </w:p>
    <w:p>
      <w:pPr>
        <w:pStyle w:val="Normal"/>
        <w:ind w:firstLine="420"/>
        <w:rPr/>
      </w:pPr>
      <w:r>
        <w:rPr/>
        <w:t>所以我们使用策略来追</w:t>
      </w:r>
    </w:p>
    <w:p>
      <w:pPr>
        <w:pStyle w:val="Normal"/>
        <w:ind w:firstLine="420"/>
        <w:rPr/>
      </w:pPr>
      <w:r>
        <w:rPr/>
      </w:r>
    </w:p>
    <w:p>
      <w:pPr>
        <w:pStyle w:val="Normal"/>
        <w:ind w:firstLine="420"/>
        <w:rPr/>
      </w:pPr>
      <w:r>
        <w:rPr/>
        <w:t>我们不会判断和威胁</w:t>
      </w:r>
    </w:p>
    <w:p>
      <w:pPr>
        <w:pStyle w:val="Normal"/>
        <w:ind w:firstLine="420"/>
        <w:rPr/>
      </w:pPr>
      <w:r>
        <w:rPr/>
        <w:t>新加入群的成员</w:t>
      </w:r>
    </w:p>
    <w:p>
      <w:pPr>
        <w:pStyle w:val="Normal"/>
        <w:ind w:firstLine="420"/>
        <w:rPr/>
      </w:pPr>
      <w:r>
        <w:rPr/>
        <w:t>我们勇敢的分享我们的异象</w:t>
      </w:r>
    </w:p>
    <w:p>
      <w:pPr>
        <w:pStyle w:val="Normal"/>
        <w:ind w:firstLine="420"/>
        <w:rPr/>
      </w:pPr>
      <w:r>
        <w:rPr/>
        <w:t>然后派他们在他们的路径上</w:t>
      </w:r>
    </w:p>
    <w:p>
      <w:pPr>
        <w:pStyle w:val="Normal"/>
        <w:ind w:firstLine="420"/>
        <w:rPr/>
      </w:pPr>
      <w:r>
        <w:rPr/>
      </w:r>
    </w:p>
    <w:p>
      <w:pPr>
        <w:pStyle w:val="Normal"/>
        <w:ind w:firstLine="420"/>
        <w:rPr/>
      </w:pPr>
      <w:r>
        <w:rPr/>
        <w:t>这路径，这追综，这伟大的奖赏</w:t>
      </w:r>
    </w:p>
    <w:p>
      <w:pPr>
        <w:pStyle w:val="Normal"/>
        <w:ind w:firstLine="420"/>
        <w:rPr/>
      </w:pPr>
      <w:r>
        <w:rPr/>
        <w:t>有一些狗就是看不见</w:t>
      </w:r>
    </w:p>
    <w:p>
      <w:pPr>
        <w:pStyle w:val="Normal"/>
        <w:ind w:firstLine="420"/>
        <w:rPr/>
      </w:pPr>
      <w:r>
        <w:rPr/>
        <w:t>另一些不断的加入</w:t>
      </w:r>
    </w:p>
    <w:p>
      <w:pPr>
        <w:pStyle w:val="Normal"/>
        <w:ind w:firstLine="420"/>
        <w:rPr/>
      </w:pPr>
      <w:r>
        <w:rPr/>
        <w:t>不会从我而止</w:t>
      </w:r>
    </w:p>
    <w:p>
      <w:pPr>
        <w:pStyle w:val="Normal"/>
        <w:ind w:firstLine="420"/>
        <w:rPr/>
      </w:pPr>
      <w:r>
        <w:rPr/>
      </w:r>
    </w:p>
    <w:p>
      <w:pPr>
        <w:pStyle w:val="Normal"/>
        <w:ind w:firstLine="420"/>
        <w:rPr/>
      </w:pPr>
      <w:r>
        <w:rPr/>
        <w:t>现在学学老狗的功课</w:t>
      </w:r>
    </w:p>
    <w:p>
      <w:pPr>
        <w:pStyle w:val="Normal"/>
        <w:ind w:firstLine="420"/>
        <w:rPr/>
      </w:pPr>
      <w:r>
        <w:rPr/>
        <w:t>学习，好好学习</w:t>
      </w:r>
    </w:p>
    <w:p>
      <w:pPr>
        <w:pStyle w:val="Normal"/>
        <w:ind w:firstLine="420"/>
        <w:rPr/>
      </w:pPr>
      <w:r>
        <w:rPr/>
        <w:t>因为有一个掉出去</w:t>
      </w:r>
    </w:p>
    <w:p>
      <w:pPr>
        <w:pStyle w:val="Normal"/>
        <w:ind w:firstLine="420"/>
        <w:rPr/>
      </w:pPr>
      <w:r>
        <w:rPr/>
        <w:t>就要有三个加进来</w:t>
      </w:r>
    </w:p>
    <w:p>
      <w:pPr>
        <w:pStyle w:val="Normal"/>
        <w:ind w:firstLine="420"/>
        <w:rPr/>
      </w:pPr>
      <w:r>
        <w:rPr/>
      </w:r>
    </w:p>
    <w:p>
      <w:pPr>
        <w:pStyle w:val="Normal"/>
        <w:ind w:firstLine="420"/>
        <w:rPr/>
      </w:pPr>
      <w:r>
        <w:rPr/>
        <w:t>保证这链条不会断掉</w:t>
      </w:r>
    </w:p>
    <w:p>
      <w:pPr>
        <w:pStyle w:val="Normal"/>
        <w:ind w:firstLine="420"/>
        <w:rPr/>
      </w:pPr>
      <w:r>
        <w:rPr/>
        <w:t>保证这追逐会继续</w:t>
      </w:r>
    </w:p>
    <w:p>
      <w:pPr>
        <w:pStyle w:val="Normal"/>
        <w:ind w:firstLine="420"/>
        <w:rPr/>
      </w:pPr>
      <w:r>
        <w:rPr/>
        <w:t>将你自己投资到一些野狗的生命中</w:t>
      </w:r>
    </w:p>
    <w:p>
      <w:pPr>
        <w:pStyle w:val="Normal"/>
        <w:ind w:firstLine="420"/>
        <w:rPr/>
      </w:pPr>
      <w:r>
        <w:rPr/>
        <w:t>向他演示怎么跑</w:t>
      </w:r>
    </w:p>
    <w:p>
      <w:pPr>
        <w:pStyle w:val="Normal"/>
        <w:ind w:firstLine="420"/>
        <w:rPr/>
      </w:pPr>
      <w:r>
        <w:rPr/>
      </w:r>
    </w:p>
    <w:p>
      <w:pPr>
        <w:pStyle w:val="Normal"/>
        <w:ind w:firstLine="420"/>
        <w:rPr/>
      </w:pPr>
      <w:r>
        <w:rPr/>
        <w:t>所以不要以为你现在看见我</w:t>
      </w:r>
    </w:p>
    <w:p>
      <w:pPr>
        <w:pStyle w:val="Normal"/>
        <w:ind w:firstLine="420"/>
        <w:rPr/>
      </w:pPr>
      <w:r>
        <w:rPr/>
        <w:t>就是一只虚弱的狗快要死</w:t>
      </w:r>
    </w:p>
    <w:p>
      <w:pPr>
        <w:pStyle w:val="Normal"/>
        <w:ind w:firstLine="420"/>
        <w:rPr/>
      </w:pPr>
      <w:r>
        <w:rPr/>
        <w:t>当我咽下最后一口气</w:t>
      </w:r>
    </w:p>
    <w:p>
      <w:pPr>
        <w:pStyle w:val="Normal"/>
        <w:ind w:firstLine="420"/>
        <w:rPr/>
      </w:pPr>
      <w:r>
        <w:rPr/>
        <w:t>我的光还会继续的亮</w:t>
      </w:r>
    </w:p>
    <w:p>
      <w:pPr>
        <w:pStyle w:val="Normal"/>
        <w:ind w:firstLine="420"/>
        <w:rPr/>
      </w:pPr>
      <w:r>
        <w:rPr/>
      </w:r>
    </w:p>
    <w:p>
      <w:pPr>
        <w:pStyle w:val="Normal"/>
        <w:ind w:firstLine="420"/>
        <w:rPr/>
      </w:pPr>
      <w:r>
        <w:rPr/>
        <w:t>因为我教会了其他的狗</w:t>
      </w:r>
    </w:p>
    <w:p>
      <w:pPr>
        <w:pStyle w:val="Normal"/>
        <w:ind w:firstLine="420"/>
        <w:rPr/>
      </w:pPr>
      <w:r>
        <w:rPr/>
        <w:t>我教的他们很好</w:t>
      </w:r>
    </w:p>
    <w:p>
      <w:pPr>
        <w:pStyle w:val="Normal"/>
        <w:ind w:firstLine="420"/>
        <w:rPr/>
      </w:pPr>
      <w:r>
        <w:rPr/>
        <w:t>我教他们怎么伸出鼻子</w:t>
      </w:r>
    </w:p>
    <w:p>
      <w:pPr>
        <w:pStyle w:val="Normal"/>
        <w:ind w:firstLine="420"/>
        <w:rPr/>
      </w:pPr>
      <w:r>
        <w:rPr/>
        <w:t>我教他们怎么去闻</w:t>
      </w:r>
    </w:p>
    <w:p>
      <w:pPr>
        <w:pStyle w:val="Normal"/>
        <w:ind w:firstLine="420"/>
        <w:rPr/>
      </w:pPr>
      <w:r>
        <w:rPr/>
      </w:r>
    </w:p>
    <w:p>
      <w:pPr>
        <w:pStyle w:val="Normal"/>
        <w:ind w:firstLine="420"/>
        <w:rPr/>
      </w:pPr>
      <w:r>
        <w:rPr/>
        <w:t>另一件我教他们的事情</w:t>
      </w:r>
    </w:p>
    <w:p>
      <w:pPr>
        <w:pStyle w:val="Normal"/>
        <w:ind w:firstLine="420"/>
        <w:rPr/>
      </w:pPr>
      <w:r>
        <w:rPr/>
        <w:t>最重要的那一件</w:t>
      </w:r>
    </w:p>
    <w:p>
      <w:pPr>
        <w:pStyle w:val="Normal"/>
        <w:ind w:firstLine="420"/>
        <w:rPr/>
      </w:pPr>
      <w:r>
        <w:rPr/>
        <w:t>我教会他们一个策略</w:t>
      </w:r>
    </w:p>
    <w:p>
      <w:pPr>
        <w:pStyle w:val="Normal"/>
        <w:ind w:firstLine="420"/>
        <w:rPr/>
      </w:pPr>
      <w:r>
        <w:rPr/>
        <w:t>我用生命教导“怎么跑”</w:t>
      </w:r>
    </w:p>
    <w:p>
      <w:pPr>
        <w:pStyle w:val="Normal"/>
        <w:ind w:firstLine="420"/>
        <w:rPr/>
      </w:pPr>
      <w:r>
        <w:rPr/>
      </w:r>
    </w:p>
    <w:p>
      <w:pPr>
        <w:pStyle w:val="Normal"/>
        <w:ind w:firstLine="420"/>
        <w:rPr/>
      </w:pPr>
      <w:r>
        <w:rPr/>
        <w:t>现在你听了我的故事</w:t>
      </w:r>
    </w:p>
    <w:p>
      <w:pPr>
        <w:pStyle w:val="Normal"/>
        <w:ind w:firstLine="420"/>
        <w:rPr/>
      </w:pPr>
      <w:r>
        <w:rPr/>
        <w:t>你听好了吗？</w:t>
      </w:r>
    </w:p>
    <w:p>
      <w:pPr>
        <w:pStyle w:val="Normal"/>
        <w:ind w:firstLine="420"/>
        <w:rPr/>
      </w:pPr>
      <w:r>
        <w:rPr/>
        <w:t>你还羡慕离地狱只差一步的</w:t>
      </w:r>
    </w:p>
    <w:p>
      <w:pPr>
        <w:pStyle w:val="Normal"/>
        <w:ind w:firstLine="420"/>
        <w:rPr/>
      </w:pPr>
      <w:r>
        <w:rPr/>
        <w:t>野狗的生活？</w:t>
      </w:r>
    </w:p>
    <w:p>
      <w:pPr>
        <w:pStyle w:val="Normal"/>
        <w:ind w:firstLine="420"/>
        <w:rPr/>
      </w:pPr>
      <w:r>
        <w:rPr/>
      </w:r>
    </w:p>
    <w:p>
      <w:pPr>
        <w:pStyle w:val="Normal"/>
        <w:ind w:firstLine="420"/>
        <w:rPr/>
      </w:pPr>
      <w:r>
        <w:rPr/>
        <w:t>挑战现在在你面前</w:t>
      </w:r>
    </w:p>
    <w:p>
      <w:pPr>
        <w:pStyle w:val="Normal"/>
        <w:ind w:firstLine="420"/>
        <w:rPr/>
      </w:pPr>
      <w:r>
        <w:rPr/>
        <w:t>你会加倍追逐的群吗？</w:t>
      </w:r>
    </w:p>
    <w:p>
      <w:pPr>
        <w:pStyle w:val="Normal"/>
        <w:ind w:firstLine="420"/>
        <w:rPr/>
      </w:pPr>
      <w:r>
        <w:rPr/>
        <w:t>去，加入追踪</w:t>
      </w:r>
    </w:p>
    <w:p>
      <w:pPr>
        <w:pStyle w:val="Normal"/>
        <w:ind w:firstLine="420"/>
        <w:rPr/>
      </w:pPr>
      <w:r>
        <w:rPr/>
        <w:t>跑并且好好的跑！！</w:t>
      </w:r>
    </w:p>
    <w:p>
      <w:pPr>
        <w:pStyle w:val="Normal"/>
        <w:ind w:firstLine="420"/>
        <w:rPr/>
      </w:pPr>
      <w:r>
        <w:rPr>
          <w:rFonts w:eastAsia="Calibri" w:cs="Calibri"/>
        </w:rPr>
        <w:t xml:space="preserve">                </w:t>
      </w:r>
      <w:r>
        <w:rPr/>
        <w:t>----</w:t>
      </w:r>
      <w:r>
        <w:rPr/>
        <w:t>尹恩鲍尔斯</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lowerLetter"/>
      <w:lvlText w:val="%1."/>
      <w:lvlJc w:val="left"/>
      <w:pPr>
        <w:tabs>
          <w:tab w:val="num" w:pos="0"/>
        </w:tabs>
        <w:ind w:left="1212" w:hanging="360"/>
      </w:pPr>
      <w:rPr/>
    </w:lvl>
  </w:abstractNum>
  <w:abstractNum w:abstractNumId="4">
    <w:lvl w:ilvl="0">
      <w:start w:val="1"/>
      <w:numFmt w:val="decimal"/>
      <w:lvlText w:val="（%1）"/>
      <w:lvlJc w:val="left"/>
      <w:pPr>
        <w:tabs>
          <w:tab w:val="num" w:pos="0"/>
        </w:tabs>
        <w:ind w:left="1140" w:hanging="720"/>
      </w:pPr>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lowerLetter"/>
      <w:lvlText w:val="%1."/>
      <w:lvlJc w:val="left"/>
      <w:pPr>
        <w:tabs>
          <w:tab w:val="num" w:pos="0"/>
        </w:tabs>
        <w:ind w:left="1200" w:hanging="360"/>
      </w:pPr>
      <w:rPr/>
    </w:lvl>
  </w:abstractNum>
  <w:abstractNum w:abstractNumId="8">
    <w:lvl w:ilvl="0">
      <w:start w:val="1"/>
      <w:numFmt w:val="lowerLetter"/>
      <w:lvlText w:val="%1."/>
      <w:lvlJc w:val="left"/>
      <w:pPr>
        <w:tabs>
          <w:tab w:val="num" w:pos="0"/>
        </w:tabs>
        <w:ind w:left="120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Style8">
    <w:name w:val="默认段落字体"/>
    <w:qFormat/>
    <w:rPr/>
  </w:style>
  <w:style w:type="character" w:styleId="Def">
    <w:name w:val="def"/>
    <w:basedOn w:val="Style8"/>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Style9">
    <w:name w:val="书籍标题"/>
    <w:qFormat/>
    <w:rPr>
      <w:b/>
      <w:bCs/>
      <w:smallCaps/>
      <w:spacing w:val="5"/>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Char">
    <w:name w:val="页眉 Char"/>
    <w:qFormat/>
    <w:rPr>
      <w:sz w:val="18"/>
      <w:szCs w:val="18"/>
    </w:rPr>
  </w:style>
  <w:style w:type="character" w:styleId="Char1">
    <w:name w:val="页脚 Char"/>
    <w:qFormat/>
    <w:rPr>
      <w:sz w:val="18"/>
      <w:szCs w:val="18"/>
    </w:rPr>
  </w:style>
  <w:style w:type="character" w:styleId="5Char">
    <w:name w:val="标题 5 Char"/>
    <w:qFormat/>
    <w:rPr>
      <w:b/>
      <w:bCs/>
      <w:sz w:val="28"/>
      <w:szCs w:val="28"/>
    </w:rPr>
  </w:style>
  <w:style w:type="character" w:styleId="Char2">
    <w:name w:val="标题 Char"/>
    <w:qFormat/>
    <w:rPr>
      <w:rFonts w:ascii="Cambria" w:hAnsi="Cambria" w:eastAsia="宋体;SimSun" w:cs="Times New Roman"/>
      <w:b/>
      <w:bCs/>
      <w:sz w:val="32"/>
      <w:szCs w:val="32"/>
    </w:rPr>
  </w:style>
  <w:style w:type="character" w:styleId="6Char">
    <w:name w:val="标题 6 Char"/>
    <w:qFormat/>
    <w:rPr>
      <w:rFonts w:ascii="Cambria" w:hAnsi="Cambria"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ibletool.com/word/14414.htm" TargetMode="External"/><Relationship Id="rId3" Type="http://schemas.openxmlformats.org/officeDocument/2006/relationships/hyperlink" Target="http://abibletool.com/word/14414.htm" TargetMode="External"/><Relationship Id="rId4" Type="http://schemas.openxmlformats.org/officeDocument/2006/relationships/hyperlink" Target="http://abibletool.com/word/14414.htm" TargetMode="External"/><Relationship Id="rId5" Type="http://schemas.openxmlformats.org/officeDocument/2006/relationships/hyperlink" Target="http://abibletool.com/word/14414.htm" TargetMode="External"/><Relationship Id="rId6" Type="http://schemas.openxmlformats.org/officeDocument/2006/relationships/hyperlink" Target="http://abibletool.com/word/14425.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1:45:00Z</dcterms:created>
  <dc:creator>Tom</dc:creator>
  <dc:description/>
  <dc:language>en-US</dc:language>
  <cp:lastModifiedBy>Tom</cp:lastModifiedBy>
  <dcterms:modified xsi:type="dcterms:W3CDTF">2013-02-09T01:45:00Z</dcterms:modified>
  <cp:revision>2</cp:revision>
  <dc:subject/>
  <dc:title/>
</cp:coreProperties>
</file>